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 una ampliació de la pràctica 3 del mòdul 1 teniu explicat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el cas de </w:t>
      </w:r>
      <w:r>
        <w:rPr>
          <w:b/>
          <w:bCs/>
        </w:rPr>
        <w:t>més d'una incògnita</w:t>
      </w:r>
      <w:r>
        <w:rPr/>
        <w:t xml:space="preserve"> o que l'equació contingui algun </w:t>
      </w:r>
      <w:r>
        <w:rPr>
          <w:b/>
          <w:bCs/>
        </w:rPr>
        <w:t>paràmetre</w:t>
      </w:r>
      <w:r>
        <w:rPr/>
        <w:t xml:space="preserve"> cal especificar quina és la incògnita de l'equ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’aquesta manera heu pogut veure (escrita “a la seva manera”) la fórmula de l’equació de segon gra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117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questa mateixa idea ens pot servir per obtenir l’expressió formal de la funció inversa d’una altra sempre que les operacions que hi porten es puguin dur a terme amb la comanda </w:t>
      </w:r>
      <w:r>
        <w:rPr>
          <w:b/>
        </w:rPr>
        <w:t>resol</w:t>
      </w:r>
      <w:r>
        <w:rPr/>
        <w:t>.  Vegeu-h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6375" cy="88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esta que resulta ja é suna manera d’escriure la funció inversa prenent com a variable independent la y i com a variable dependent la x.  Però (tot i que a la Wiris els noms de les variables “tant li fan”) s’acostuma a dir que per representar una funció i la seva inversa en el mateix sistema d’eixos  convé canviar en aquesta ufnció inversa el nom de les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ò també podem fer el canvi abans d’aillar la variable, i així “ja ho tenim correcte”. Vegeu que ho podme fer aix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5740" cy="967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a bé, per definir efectivament la funció inversa convé combinar la idea anterior  amb l’aprofitament per codi de les solucions d’una equació.  Recordeu que hem de donar nom identificador a la comanda  </w:t>
      </w:r>
      <w:r>
        <w:rPr>
          <w:b/>
        </w:rPr>
        <w:t>resol</w:t>
      </w:r>
      <w:r>
        <w:rPr/>
        <w:t xml:space="preserve">  i  actuar aix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2175" cy="1646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odrem donar a la inversa el nom  f</w:t>
      </w:r>
      <w:r>
        <w:rPr>
          <w:vertAlign w:val="superscript"/>
        </w:rPr>
        <w:t>-1</w:t>
      </w:r>
      <w:r>
        <w:rPr/>
        <w:t xml:space="preserve">,  ni  tampoc cap comanda del tipus  </w:t>
      </w:r>
      <w:r>
        <w:rPr>
          <w:b/>
        </w:rPr>
        <w:t>inversa</w:t>
      </w:r>
      <w:r>
        <w:rPr/>
        <w:t xml:space="preserve">  a la Wiris es pot aplicar a les funcions...  hi ha massa condicionants!</w:t>
      </w:r>
    </w:p>
    <w:p>
      <w:pPr>
        <w:pStyle w:val="Normal"/>
        <w:rPr/>
      </w:pPr>
      <w:r>
        <w:rPr/>
        <w:t>Però vegeu que en el nostre exmeple,  funcion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61210" cy="2015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ambé gràfica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8840" cy="2564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xò ja us donarà idees substancials per a l’exercici que propo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é acabar aquest comentari d’ampliació  insistint en la frase  “hi ha massa condicionants”.  Efectivament, molt poques funcions tenen una “funció inversa” en el sentit estricte del terme, és a dir que la correspondència inversa d’una funció univalorada (altrament habitualment ja no en diem funció)  habitualment no és univalorada.   Haurem de tenir-ho present, però la Wiris ens pot ajudar a fer-ho visual  (i de passada ens explica perquè abans hem hagut de posar  R</w:t>
      </w:r>
      <w:r>
        <w:rPr>
          <w:vertAlign w:val="subscript"/>
        </w:rPr>
        <w:t>1</w:t>
      </w:r>
      <w:r>
        <w:rPr/>
        <w:t xml:space="preserve">  per aprofitar la solució de l’equació i definir la funció inver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2956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0:42:00Z</dcterms:created>
  <dc:creator>agn</dc:creator>
  <dc:description/>
  <dc:language>en-US</dc:language>
  <cp:lastModifiedBy>agn</cp:lastModifiedBy>
  <dcterms:modified xsi:type="dcterms:W3CDTF">2009-01-03T11:18:00Z</dcterms:modified>
  <cp:revision>2</cp:revision>
  <dc:subject/>
  <dc:title>En una ampliació de la pràctica 3 del mòdul 1 teniu explicat que:</dc:title>
</cp:coreProperties>
</file>