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525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4516"/>
      </w:tblGrid>
      <w:tr>
        <w:trPr/>
        <w:tc>
          <w:tcPr>
            <w:tcW w:w="3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68775" cy="274764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8775" cy="274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3">
              <w:r>
                <w:rPr>
                  <w:rStyle w:val="InternetLink"/>
                  <w:b/>
                  <w:highlight w:val="yellow"/>
                </w:rPr>
                <w:t>0_eq_vectorial.htm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Equació vectorial d’una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Un punt i un vector director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>El punt A, extrem del vector només en la direcció del vector u ; Quan es mou ·u, el punt X va recorrent la recta .També s’actualitza l’equació.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Objectiu:</w:t>
              <w:tab/>
              <w:t>Comprendre l’equació vectorial i en particular, el significat del paràmetre de l’equació vectorial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14495" cy="27876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4495" cy="278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5">
              <w:r>
                <w:rPr>
                  <w:rStyle w:val="InternetLink"/>
                  <w:b/>
                </w:rPr>
                <w:t>1_eq_vectorial.htm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Equació vectorial d’una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Un punt i un vector director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 xml:space="preserve">El punt A, extrem del vector u, canviant tant la llargada com la direcció del vector u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>S’actualitza l’equació, les coordenades del punt X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Objectiu:</w:t>
              <w:tab/>
              <w:t>Comprendre l’equació vectorial i observar les equacions variant tant el punt com el vector director.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06875" cy="265747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687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7">
              <w:r>
                <w:rPr>
                  <w:rStyle w:val="InternetLink"/>
                  <w:b/>
                </w:rPr>
                <w:t>2_pendent.html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Pendent d’una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Dos punts A i B de la 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 xml:space="preserve">El punts A, B, X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>S’actualitzen les components del vector AB, el pendent, l’angle que forma la recta amb el semieix positiu d’abscisses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/>
              <w:t>Objectiu:</w:t>
              <w:tab/>
              <w:t>Comprendre el significat del pendent, a partir de la semblança de triangles.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60960</wp:posOffset>
                  </wp:positionV>
                  <wp:extent cx="3208020" cy="246253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02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9">
              <w:r>
                <w:rPr>
                  <w:rStyle w:val="InternetLink"/>
                  <w:b/>
                </w:rPr>
                <w:t>2b_continua.htm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Equació contínua d’una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Dos punts A i B de la 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 xml:space="preserve">El punts A, B, X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>S’actualitzen les components del vector AB, el pendent, l’equació contínu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Objectiu:</w:t>
              <w:tab/>
              <w:t>Comprendre l’equació contínua, observant la proporcionalitat de dos vectors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s-ES" w:eastAsia="en-US"/>
              </w:rPr>
            </w:pPr>
            <w:r>
              <w:rPr>
                <w:b/>
                <w:color w:val="0000FF"/>
                <w:lang w:val="es-E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53340</wp:posOffset>
                  </wp:positionV>
                  <wp:extent cx="3307080" cy="272097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272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  <w:lang w:val="es-ES" w:eastAsia="en-US"/>
              </w:rPr>
            </w:pPr>
            <w:r>
              <w:rPr>
                <w:b/>
                <w:color w:val="0000FF"/>
                <w:lang w:val="es-ES" w:eastAsia="en-US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11">
              <w:r>
                <w:rPr>
                  <w:rStyle w:val="InternetLink"/>
                  <w:b/>
                  <w:highlight w:val="yellow"/>
                </w:rPr>
                <w:t>3_EXPLICITA.html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Equació explícita d’una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Dos punts A i B de la 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 xml:space="preserve">El punts A, B, X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 xml:space="preserve">S’actualitzen el pendent,  i les equacions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>Si la recta és vertical, indica que no té equació explíci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/>
              <w:t>Objectiu:</w:t>
              <w:tab/>
              <w:t xml:space="preserve">Comprendre l’equació explícita, utilitzant el pendent 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s-ES" w:eastAsia="en-US"/>
              </w:rPr>
            </w:pPr>
            <w:r>
              <w:rPr>
                <w:b/>
                <w:color w:val="0000FF"/>
                <w:lang w:val="es-ES" w:eastAsia="en-US"/>
              </w:rPr>
              <w:drawing>
                <wp:anchor behindDoc="1" distT="0" distB="0" distL="0" distR="114935" simplePos="0" locked="0" layoutInCell="1" allowOverlap="1" relativeHeight="1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4076065" cy="2644140"/>
                  <wp:effectExtent l="0" t="0" r="0" b="0"/>
                  <wp:wrapSquare wrapText="bothSides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065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  <w:lang w:val="es-ES" w:eastAsia="en-US"/>
              </w:rPr>
            </w:pPr>
            <w:r>
              <w:rPr>
                <w:b/>
                <w:color w:val="0000FF"/>
                <w:lang w:val="es-ES" w:eastAsia="en-US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13">
              <w:r>
                <w:rPr>
                  <w:rStyle w:val="InternetLink"/>
                  <w:b/>
                  <w:highlight w:val="yellow"/>
                </w:rPr>
                <w:t>4_GENERAL.htm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Equació general d’una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Dos punts A i B de la 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 xml:space="preserve">El punts A, B, X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 xml:space="preserve">S’actualitzen el vector director, el pendent, el vector normal,  les equacions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/>
              <w:t>Objectiu:</w:t>
              <w:tab/>
              <w:t>Comprendre l’equació general i el significat dels seus coeficients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s-ES" w:eastAsia="en-US"/>
              </w:rPr>
            </w:pPr>
            <w:r>
              <w:rPr>
                <w:b/>
                <w:color w:val="0000FF"/>
                <w:lang w:val="es-E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106680</wp:posOffset>
                  </wp:positionV>
                  <wp:extent cx="3909060" cy="216471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9060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  <w:lang w:val="es-ES" w:eastAsia="en-US"/>
              </w:rPr>
            </w:pPr>
            <w:r>
              <w:rPr>
                <w:b/>
                <w:color w:val="0000FF"/>
                <w:lang w:val="es-ES" w:eastAsia="en-US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15">
              <w:r>
                <w:rPr>
                  <w:rStyle w:val="InternetLink"/>
                  <w:b/>
                  <w:highlight w:val="yellow"/>
                </w:rPr>
                <w:t>5_equacions_recta.html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Equacions de la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Dos punts A i B de la 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 xml:space="preserve">El punts A, B, X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 xml:space="preserve">S’actualitzen el vector director, el pendent, el vector normal i les equacions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/>
              <w:t>Objectiu:</w:t>
              <w:tab/>
              <w:t>Obtenir totes les equacions de la recta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2964815" cy="2725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272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  <w:lang w:val="es-ES" w:eastAsia="en-US"/>
              </w:rPr>
            </w:pPr>
            <w:r>
              <w:rPr>
                <w:b/>
                <w:color w:val="0000FF"/>
                <w:lang w:val="es-ES" w:eastAsia="en-US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17">
              <w:r>
                <w:rPr>
                  <w:rStyle w:val="InternetLink"/>
                  <w:b/>
                  <w:highlight w:val="yellow"/>
                </w:rPr>
                <w:t>b1_pos_punt_recta.html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Posició relativa d’un punt C i una recta AB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Els punts A i B de la  recta i el punt C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 xml:space="preserve">El punts A, B, C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 xml:space="preserve">S’actualitzen la recta, el punt, i dóna la resposta segons el punt sigui o no de la recta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/>
              <w:t>Objectiu:</w:t>
              <w:tab/>
              <w:t>Veure exemples de rectes i punts amb diferents posicions relatives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9515" cy="2384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19">
              <w:r>
                <w:rPr>
                  <w:rStyle w:val="InternetLink"/>
                  <w:b/>
                  <w:highlight w:val="yellow"/>
                </w:rPr>
                <w:t>b2_rectes_paral.html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Paral·lela a una recta (Eq. Implícita) per C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Els punts A i B de la  recta i el punt C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 xml:space="preserve">El punts A, B, C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 xml:space="preserve">S’actualitzen les rectes, el punt, i dóna la resposta segons les rectes siguin paral·leles o coincidents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/>
              <w:t>Objectiu:</w:t>
              <w:tab/>
              <w:t xml:space="preserve">Observar com són les equacions explícites de dues rectes paral·leles. 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26562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65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21">
              <w:r>
                <w:rPr>
                  <w:rStyle w:val="InternetLink"/>
                  <w:b/>
                  <w:highlight w:val="yellow"/>
                </w:rPr>
                <w:t>b3_rectes_paral2.html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Paral·lela a una recta (Eq. general) per C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Els punts A i B de la  recta i el punt C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 xml:space="preserve">El punts A, B, C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 xml:space="preserve">S’actualitzen les rectes, el punt, i dóna la resposta segons les rectes siguin paral·leles o coincidents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/>
              <w:t>Objectiu:</w:t>
              <w:tab/>
              <w:t>Observar com són les equacions generals de dues rectes paral·leles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8095" cy="2326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09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23">
              <w:r>
                <w:rPr>
                  <w:rStyle w:val="InternetLink"/>
                  <w:b/>
                  <w:highlight w:val="yellow"/>
                </w:rPr>
                <w:t>b4_rectes_paral3.html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Paral·lela a una recta (Eq. vectorial) per C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Els punts A i B de la  recta i el punt C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 xml:space="preserve">El punts A, B, C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 xml:space="preserve">S’actualitzen les rectes, el punt, i dóna la resposta segons les rectes siguin paral·leles o coincidents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/>
              <w:t>Objectiu:</w:t>
              <w:tab/>
              <w:t>Observar com són les equacions  vectorials de dues rectes paral·leles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7675" cy="25546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255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25">
              <w:r>
                <w:rPr>
                  <w:rStyle w:val="InternetLink"/>
                  <w:b/>
                  <w:highlight w:val="yellow"/>
                </w:rPr>
                <w:t>b5_rectes_secant1.html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Intersecció de dues rectes secants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Dos punts de cada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>El punts A, B, C i D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 xml:space="preserve">S’actualitzen les rectes, les equacions i dóna el punt intersecció . Si les rectes són paral·leles o coincidents, informa que no són rectes secants. 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/>
              <w:t>Objectiu:</w:t>
              <w:tab/>
              <w:t xml:space="preserve">Veure diferents exemples de rectes secants, les seves equacions i el punt intersecció. 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76295" cy="30594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6295" cy="305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FINESTRA WIRIS:  </w:t>
            </w:r>
            <w:hyperlink r:id="rId27">
              <w:r>
                <w:rPr>
                  <w:rStyle w:val="InternetLink"/>
                  <w:b/>
                  <w:highlight w:val="yellow"/>
                </w:rPr>
                <w:t>b6_pos_duesrectes.html</w:t>
              </w:r>
            </w:hyperlink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 xml:space="preserve">Contingut: </w:t>
              <w:tab/>
              <w:t>Posició relativa de dues rectes en pl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Dades:</w:t>
              <w:tab/>
              <w:t>Dos punts de cada recta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>Interactivitat:</w:t>
              <w:tab/>
              <w:t>El punts A, B, C i D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  <w:t xml:space="preserve">S’actualitzen les rectes, les equacions explícita i general, i la resposta, segons siguin secants, paral·leles o coincidents. Dóna el punt intersecció, l’angle que formen i la distància si són paral·leles. </w:t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tab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>
                <w:b/>
                <w:b/>
                <w:color w:val="0000FF"/>
              </w:rPr>
            </w:pPr>
            <w:r>
              <w:rPr/>
              <w:t>Objectiu:</w:t>
              <w:tab/>
              <w:t>Veure les tres posicions relatives que poden tenir dues rectes en el pla i observar les equacions corresponents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9990" cy="2751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990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  <w:drawing>
                <wp:inline distT="0" distB="0" distL="0" distR="0">
                  <wp:extent cx="2704465" cy="2357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ind w:left="1152" w:right="480" w:hanging="0"/>
              <w:rPr/>
            </w:pPr>
            <w:r>
              <w:rPr/>
              <w:t xml:space="preserve">Es visualitza la solució de trobar els vector perpendiculars i del mateix mòdul que un vector AB; els punts A i B són interactius. </w:t>
            </w:r>
            <w:hyperlink r:id="rId30">
              <w:r>
                <w:rPr>
                  <w:rStyle w:val="InternetLink"/>
                </w:rPr>
                <w:t>c1_vectorsperpendiculars.html</w:t>
              </w:r>
            </w:hyperlink>
          </w:p>
          <w:p>
            <w:pPr>
              <w:pStyle w:val="Normal"/>
              <w:ind w:left="1152" w:right="480" w:hanging="0"/>
              <w:rPr/>
            </w:pPr>
            <w:r>
              <w:rPr/>
            </w:r>
          </w:p>
        </w:tc>
        <w:tc>
          <w:tcPr>
            <w:tcW w:w="4516" w:type="dxa"/>
            <w:tcBorders/>
          </w:tcPr>
          <w:p>
            <w:pPr>
              <w:pStyle w:val="Normal"/>
              <w:ind w:left="275" w:right="480" w:hanging="0"/>
              <w:jc w:val="both"/>
              <w:rPr/>
            </w:pPr>
            <w:r>
              <w:rPr/>
              <w:t xml:space="preserve">Donats els punts A i B es mostren els dos quadrats que els tenen per vèrtexs consecutius  </w:t>
            </w:r>
            <w:hyperlink r:id="rId31">
              <w:r>
                <w:rPr>
                  <w:rStyle w:val="InternetLink"/>
                </w:rPr>
                <w:t>c2_quadratAB.html</w:t>
              </w:r>
            </w:hyperlink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8090" cy="25977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090" cy="259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/>
          </w:tcPr>
          <w:p>
            <w:pPr>
              <w:pStyle w:val="Normal"/>
              <w:snapToGrid w:val="false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rPr/>
            </w:pPr>
            <w:r>
              <w:rPr/>
            </w:r>
          </w:p>
          <w:p>
            <w:pPr>
              <w:pStyle w:val="Normal"/>
              <w:ind w:left="275" w:right="480" w:hanging="0"/>
              <w:rPr/>
            </w:pPr>
            <w:r>
              <w:rPr/>
              <w:t xml:space="preserve">Solució del problema de calcular l’àrea d’un paral·lelogram, coneguts dos vèrtexs consecutius A i B i la paral·lela que conté els altres vèrtexs. </w:t>
            </w:r>
            <w:hyperlink r:id="rId33">
              <w:r>
                <w:rPr>
                  <w:rStyle w:val="InternetLink"/>
                </w:rPr>
                <w:t>c3_paral·lelogram.html</w:t>
              </w:r>
            </w:hyperlink>
          </w:p>
          <w:p>
            <w:pPr>
              <w:pStyle w:val="Normal"/>
              <w:ind w:left="275" w:right="480" w:hanging="0"/>
              <w:rPr/>
            </w:pPr>
            <w:r>
              <w:rPr/>
            </w:r>
          </w:p>
          <w:p>
            <w:pPr>
              <w:pStyle w:val="Normal"/>
              <w:ind w:left="275" w:right="480" w:hanging="0"/>
              <w:rPr/>
            </w:pPr>
            <w:r>
              <w:rPr/>
            </w:r>
          </w:p>
          <w:p>
            <w:pPr>
              <w:pStyle w:val="Normal"/>
              <w:ind w:left="275" w:right="480" w:hanging="0"/>
              <w:rPr/>
            </w:pPr>
            <w:r>
              <w:rPr/>
            </w:r>
          </w:p>
          <w:p>
            <w:pPr>
              <w:pStyle w:val="Normal"/>
              <w:ind w:left="275" w:right="480" w:hanging="0"/>
              <w:rPr/>
            </w:pPr>
            <w:r>
              <w:rPr/>
            </w:r>
          </w:p>
          <w:p>
            <w:pPr>
              <w:pStyle w:val="Normal"/>
              <w:ind w:left="275" w:right="480" w:hanging="0"/>
              <w:rPr/>
            </w:pPr>
            <w:r>
              <w:rPr/>
            </w:r>
          </w:p>
          <w:p>
            <w:pPr>
              <w:pStyle w:val="Normal"/>
              <w:ind w:left="275" w:right="480" w:hanging="0"/>
              <w:rPr/>
            </w:pPr>
            <w:r>
              <w:rPr/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9530" cy="28263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282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>d1_raons_trigonometriques.ht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16" w:type="dxa"/>
            <w:tcBorders/>
          </w:tcPr>
          <w:p>
            <w:pPr>
              <w:pStyle w:val="Normal"/>
              <w:ind w:left="1821" w:right="480" w:hanging="1821"/>
              <w:jc w:val="center"/>
              <w:rPr/>
            </w:pPr>
            <w:r>
              <w:rPr/>
              <w:drawing>
                <wp:inline distT="0" distB="0" distL="0" distR="0">
                  <wp:extent cx="4589145" cy="3022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9145" cy="30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21" w:right="480" w:hanging="1821"/>
              <w:jc w:val="center"/>
              <w:rPr/>
            </w:pPr>
            <w:hyperlink r:id="rId37">
              <w:r>
                <w:rPr>
                  <w:rStyle w:val="InternetLink"/>
                </w:rPr>
                <w:t>d3_gir_triangle.html</w:t>
              </w:r>
            </w:hyperlink>
          </w:p>
        </w:tc>
      </w:tr>
      <w:tr>
        <w:trPr/>
        <w:tc>
          <w:tcPr>
            <w:tcW w:w="8504" w:type="dxa"/>
            <w:gridSpan w:val="2"/>
            <w:tcBorders/>
          </w:tcPr>
          <w:p>
            <w:pPr>
              <w:pStyle w:val="Normal"/>
              <w:ind w:left="1821" w:right="480" w:hanging="1821"/>
              <w:jc w:val="center"/>
              <w:rPr/>
            </w:pPr>
            <w:r>
              <w:rPr/>
              <w:drawing>
                <wp:inline distT="0" distB="0" distL="0" distR="0">
                  <wp:extent cx="8369935" cy="4481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935" cy="448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21" w:right="480" w:hanging="1821"/>
              <w:jc w:val="center"/>
              <w:rPr/>
            </w:pPr>
            <w:r>
              <w:rPr/>
            </w:r>
          </w:p>
          <w:p>
            <w:pPr>
              <w:pStyle w:val="Normal"/>
              <w:ind w:left="1821" w:right="480" w:hanging="1821"/>
              <w:jc w:val="center"/>
              <w:rPr/>
            </w:pPr>
            <w:hyperlink r:id="rId39">
              <w:r>
                <w:rPr>
                  <w:rStyle w:val="InternetLink"/>
                </w:rPr>
                <w:t>d2_triangle_PUNTSNOTABLES.html</w:t>
              </w:r>
            </w:hyperlink>
          </w:p>
          <w:p>
            <w:pPr>
              <w:pStyle w:val="Normal"/>
              <w:ind w:left="1821" w:right="480" w:hanging="1821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0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.Saguer</w: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0_eq_vectorial.htm" TargetMode="External"/><Relationship Id="rId4" Type="http://schemas.openxmlformats.org/officeDocument/2006/relationships/image" Target="media/image2.wmf"/><Relationship Id="rId5" Type="http://schemas.openxmlformats.org/officeDocument/2006/relationships/hyperlink" Target="../in/1_eq_vectorial.htm" TargetMode="External"/><Relationship Id="rId6" Type="http://schemas.openxmlformats.org/officeDocument/2006/relationships/image" Target="media/image3.wmf"/><Relationship Id="rId7" Type="http://schemas.openxmlformats.org/officeDocument/2006/relationships/hyperlink" Target="../in/2_pendent.html" TargetMode="External"/><Relationship Id="rId8" Type="http://schemas.openxmlformats.org/officeDocument/2006/relationships/image" Target="media/image4.wmf"/><Relationship Id="rId9" Type="http://schemas.openxmlformats.org/officeDocument/2006/relationships/hyperlink" Target="../in/2b_continua.htm" TargetMode="External"/><Relationship Id="rId10" Type="http://schemas.openxmlformats.org/officeDocument/2006/relationships/image" Target="media/image5.wmf"/><Relationship Id="rId11" Type="http://schemas.openxmlformats.org/officeDocument/2006/relationships/hyperlink" Target="../in/3_EXPLICITA.html" TargetMode="External"/><Relationship Id="rId12" Type="http://schemas.openxmlformats.org/officeDocument/2006/relationships/image" Target="media/image6.png"/><Relationship Id="rId13" Type="http://schemas.openxmlformats.org/officeDocument/2006/relationships/hyperlink" Target="../in/4_GENERAL.htm" TargetMode="External"/><Relationship Id="rId14" Type="http://schemas.openxmlformats.org/officeDocument/2006/relationships/image" Target="media/image7.wmf"/><Relationship Id="rId15" Type="http://schemas.openxmlformats.org/officeDocument/2006/relationships/hyperlink" Target="../in/5_equacions_recta.html" TargetMode="External"/><Relationship Id="rId16" Type="http://schemas.openxmlformats.org/officeDocument/2006/relationships/image" Target="media/image8.wmf"/><Relationship Id="rId17" Type="http://schemas.openxmlformats.org/officeDocument/2006/relationships/hyperlink" Target="../in/b1_pos_punt_recta.html" TargetMode="External"/><Relationship Id="rId18" Type="http://schemas.openxmlformats.org/officeDocument/2006/relationships/image" Target="media/image9.wmf"/><Relationship Id="rId19" Type="http://schemas.openxmlformats.org/officeDocument/2006/relationships/hyperlink" Target="../in/b2_rectes_paral.html" TargetMode="External"/><Relationship Id="rId20" Type="http://schemas.openxmlformats.org/officeDocument/2006/relationships/image" Target="media/image10.wmf"/><Relationship Id="rId21" Type="http://schemas.openxmlformats.org/officeDocument/2006/relationships/hyperlink" Target="../in/b3_rectes_paral2.html" TargetMode="External"/><Relationship Id="rId22" Type="http://schemas.openxmlformats.org/officeDocument/2006/relationships/image" Target="media/image11.wmf"/><Relationship Id="rId23" Type="http://schemas.openxmlformats.org/officeDocument/2006/relationships/hyperlink" Target="../in/b4_rectes_paral3.html" TargetMode="External"/><Relationship Id="rId24" Type="http://schemas.openxmlformats.org/officeDocument/2006/relationships/image" Target="media/image12.wmf"/><Relationship Id="rId25" Type="http://schemas.openxmlformats.org/officeDocument/2006/relationships/hyperlink" Target="../in/b5_rectes_secant1.html" TargetMode="External"/><Relationship Id="rId26" Type="http://schemas.openxmlformats.org/officeDocument/2006/relationships/image" Target="media/image13.wmf"/><Relationship Id="rId27" Type="http://schemas.openxmlformats.org/officeDocument/2006/relationships/hyperlink" Target="../in/b6_pos_duesrectes.html" TargetMode="External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hyperlink" Target="../in/c1_vectorsperpendiculars.html" TargetMode="External"/><Relationship Id="rId31" Type="http://schemas.openxmlformats.org/officeDocument/2006/relationships/hyperlink" Target="../in/c2_quadratAB.html" TargetMode="External"/><Relationship Id="rId32" Type="http://schemas.openxmlformats.org/officeDocument/2006/relationships/image" Target="media/image16.png"/><Relationship Id="rId33" Type="http://schemas.openxmlformats.org/officeDocument/2006/relationships/hyperlink" Target="../in/c3_paral&#183;lelogram.html" TargetMode="External"/><Relationship Id="rId34" Type="http://schemas.openxmlformats.org/officeDocument/2006/relationships/image" Target="media/image17.png"/><Relationship Id="rId35" Type="http://schemas.openxmlformats.org/officeDocument/2006/relationships/hyperlink" Target="../in/d1_raons_trigonometriques.htm" TargetMode="External"/><Relationship Id="rId36" Type="http://schemas.openxmlformats.org/officeDocument/2006/relationships/image" Target="media/image18.wmf"/><Relationship Id="rId37" Type="http://schemas.openxmlformats.org/officeDocument/2006/relationships/hyperlink" Target="../in/d3_gir_triangle.html" TargetMode="External"/><Relationship Id="rId38" Type="http://schemas.openxmlformats.org/officeDocument/2006/relationships/image" Target="media/image19.png"/><Relationship Id="rId39" Type="http://schemas.openxmlformats.org/officeDocument/2006/relationships/hyperlink" Target="../in/d2_triangle_PUNTSNOTABLES.html" TargetMode="Externa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1:59:00Z</dcterms:created>
  <dc:creator>Elisabet Saguer</dc:creator>
  <dc:description/>
  <dc:language>en-US</dc:language>
  <cp:lastModifiedBy>eli</cp:lastModifiedBy>
  <dcterms:modified xsi:type="dcterms:W3CDTF">2004-05-10T20:17:00Z</dcterms:modified>
  <cp:revision>19</cp:revision>
  <dc:subject/>
  <dc:title>  </dc:title>
</cp:coreProperties>
</file>