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CTE DEL CURS SOBRE LA CALCULADORA WIRI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FUNCIONS CIRCULARS</w:t>
      </w:r>
    </w:p>
    <w:p>
      <w:pPr>
        <w:pStyle w:val="Normal"/>
        <w:jc w:val="center"/>
        <w:rPr/>
      </w:pPr>
      <w:r>
        <w:rPr/>
        <w:t>(DE LA MESURA DELS ANGLES A LA REPRESENTACIÓ GRÀFI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’objectiu d’aquest treball és fer un repàs dels conceptes bàsics de trigonometria que són necessaris per definir i representar les funcions circulars </w:t>
      </w:r>
      <w:r>
        <w:rPr>
          <w:i/>
          <w:iCs/>
        </w:rPr>
        <w:t>sinus</w:t>
      </w:r>
      <w:r>
        <w:rPr/>
        <w:t xml:space="preserve">, </w:t>
      </w:r>
      <w:r>
        <w:rPr>
          <w:i/>
          <w:iCs/>
        </w:rPr>
        <w:t>cosinus</w:t>
      </w:r>
      <w:r>
        <w:rPr/>
        <w:t xml:space="preserve"> i </w:t>
      </w:r>
      <w:r>
        <w:rPr>
          <w:i/>
          <w:iCs/>
        </w:rPr>
        <w:t>tangent</w:t>
      </w:r>
      <w:r>
        <w:rPr/>
        <w:t xml:space="preserve"> i les seves inverses </w:t>
      </w:r>
      <w:r>
        <w:rPr>
          <w:i/>
          <w:iCs/>
        </w:rPr>
        <w:t>arcsinus</w:t>
      </w:r>
      <w:r>
        <w:rPr/>
        <w:t xml:space="preserve">, </w:t>
      </w:r>
      <w:r>
        <w:rPr>
          <w:i/>
          <w:iCs/>
        </w:rPr>
        <w:t>arccosinus</w:t>
      </w:r>
      <w:r>
        <w:rPr/>
        <w:t xml:space="preserve"> i </w:t>
      </w:r>
      <w:r>
        <w:rPr>
          <w:i/>
          <w:iCs/>
        </w:rPr>
        <w:t>arctangent.</w:t>
      </w:r>
    </w:p>
    <w:p>
      <w:pPr>
        <w:pStyle w:val="Normal"/>
        <w:ind w:firstLine="708"/>
        <w:jc w:val="both"/>
        <w:rPr/>
      </w:pPr>
      <w:r>
        <w:rPr/>
        <w:t>El conjunt d’activitats aquí plantejades van dirigides als alumnes de primer de batxillerat que necessiten recordar i practicar definicions i conceptes de trigonometria que hauran d’aplicar a continuació per representar les funcions circulars, però també poden ser utilitzades per introduir aquests conceptes a quart d’ESO.</w:t>
      </w:r>
    </w:p>
    <w:p>
      <w:pPr>
        <w:pStyle w:val="Normal"/>
        <w:ind w:firstLine="708"/>
        <w:jc w:val="both"/>
        <w:rPr/>
      </w:pPr>
      <w:r>
        <w:rPr/>
        <w:t>La interactivitat de les pantalles gràfiques de la WIRIS permet visualitzar fàcilment els conceptes que es tracten, arribant al fons d’ells d’una forma ràpida, i per tant, són especialment adequades per l’objectiu proposat a primer de batxillerat. Si es volen utilitzar aquests recursos a l’ESO, caldria introduir prèviament els conceptes i treballar-los, per tal que els alumnes i les alumnes no en facin un ús superficial, centrin l’atenció en allò que sigui important i no es mostrin simplement fascinats pel moviment dels punts a la pantall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proposta de pantalles gràfiques que suggereixo és la següe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La mesura dels angles: el radiant.</w:t>
      </w:r>
      <w:r>
        <w:rPr/>
        <w:t xml:space="preserve"> Proporcionalitat entre la longitud d’un arc i el radi corresponent. Movent un punt es pot modificar el segon costat de l’angle (el primer és el semieix positiu de l’eix d’abscisses). Per a cada angle es pot comprova la proporcionalitat entre arcs i radis diferents. A la pantalla apareixen les longituds d’arc i radi, la proporcionalitat corresponent, que agafem com a mesura de l’angle (radiant) i l’equivalència en graus, minuts i segons. Prèviament s’haurà recordat el concepte d’angle com a gir. Amb aquesta i en les següents pantalles considerarem sempre el sentit de gir positiu, i angles de la primera volta: entre 0 i 2</w:t>
      </w:r>
      <w:r>
        <w:rPr>
          <w:rFonts w:cs="Symbol" w:ascii="Symbol" w:hAnsi="Symbol"/>
        </w:rPr>
        <w:t></w:t>
      </w:r>
      <w:r>
        <w:rPr/>
        <w:t xml:space="preserve"> radiant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Definició de les raons trigonomètriques sinus, cosinus i tangent</w:t>
      </w:r>
      <w:r>
        <w:rPr/>
        <w:t>. Igual que en la pantalla anterior, movent un punt es modifica l’angle. Acolorim els segments que determinen les coordenades d’un punt del segon costat, que es pot moure sobre ell, i del segment que va de l’origen al punt, que anomenem radi. A la pantalla apareixen els valors de les coordenades del punt, del radi i de les corresponents proporcionalitats que defineixen sinus, cosinus i tangent, podent comprovar com aquestes no varien en variar el punt del segon costat de l’ang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Circumferència trigonomètrica</w:t>
      </w:r>
      <w:r>
        <w:rPr/>
        <w:t>. En una pantalla surt una circumferència de radi unitat, un angle i la representació del sinus, del cosinus i de la tangent, en colors diferents. Podem variar l’angle i veure con varien les representacions i també els valors de les raon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Relació entre les raons trigonomètriques d’angles de quadrants diferents.</w:t>
      </w:r>
      <w:r>
        <w:rPr/>
        <w:t xml:space="preserve"> En una circumferència trigonomètrica hi ha un angle, que podem moure, que porta dibuixades les seves raons trigonomètriques. Si el angle és del segon, tercer o quart quadrant, apareix un angle del primer quadrant amb raons trigonomètriques iguals en valor absolut. Si l’angle és del primer quadrant, apareix un altre angle del primer quadrant i complementari per poder comprovar la relació entre les raons sinus i cosin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Representació de la funció sinus en el primer període.</w:t>
      </w:r>
      <w:r>
        <w:rPr/>
        <w:t xml:space="preserve"> Apareix una circumferència trigonomètrica i la funció sinus en el primer període. Movent un punt de la circumferència es marca d’un color l’arc corresponent i d’un altre color el sinus. A l’eix d’abscisses de la funció es mou solidàriament un punt que defineix el segment d’abscissa amb el mateix color que l’arc, i l’ordenada corresponent de la funció sinus, amb l’altre col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Representació de la funció cosinus en el primer període.</w:t>
      </w:r>
      <w:r>
        <w:rPr/>
        <w:t xml:space="preserve"> Igual que l’anterior, però amb el cosin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Representació de la funció tangent  en els dos primers períodes.</w:t>
      </w:r>
      <w:r>
        <w:rPr/>
        <w:t xml:space="preserve"> Igual que l’anterior, però amb la tang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Representació de la funció arcsinus.</w:t>
      </w:r>
      <w:r>
        <w:rPr/>
        <w:t xml:space="preserve"> Apareix dibuixada la funció sinus, la funció arcsinus i la funció identitat, per poder comprovar la simetria exist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Representació de la funció arccosinus.</w:t>
      </w:r>
      <w:r>
        <w:rPr/>
        <w:t xml:space="preserve"> Apareix dibuixada la funció cosinus, la funció arccosinus i la funció identitat, per poder comprovar la simetria exist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Representació de la funció arctangent.</w:t>
      </w:r>
      <w:r>
        <w:rPr/>
        <w:t xml:space="preserve"> Apareix dibuixada la funció tangent, la funció arctangent i la funció identitat, per poder comprovar la simetria exist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s d’una pàgina html que farà d’introducció i d’índex s’accedirà a les altres pàgines que contindran les explicacions de cada apartat i que obriran la pantalla gràfica corresponent. El codi de la wiris estarà ocult.</w:t>
      </w:r>
    </w:p>
    <w:p>
      <w:pPr>
        <w:pStyle w:val="Normal"/>
        <w:ind w:firstLine="708"/>
        <w:jc w:val="both"/>
        <w:rPr/>
      </w:pPr>
      <w:r>
        <w:rPr/>
        <w:t>En funció de l’alumnat a qui vagi dirigida l’activitat, aquestes pàgines poden contenir un tipus o altre d’exercicis que, o bé es poden comprovar a la pantalla gràfica, o bé es basen en la pròpia pantalla grà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teriorment a aquesta definició del projecte vaig decidir afegir una aplicació d’aquest tema, que vaig concretar amb el moviment harmònic simple i la composició de dos moviments harmònic simples perpendiculars, arribant fins a l’obtenció de les corbes de Lissajo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57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13:00Z</dcterms:created>
  <dc:creator>Ricard Oromí</dc:creator>
  <dc:description/>
  <dc:language>en-US</dc:language>
  <cp:lastModifiedBy>Ricard Oromí</cp:lastModifiedBy>
  <dcterms:modified xsi:type="dcterms:W3CDTF">2004-10-28T16:51:00Z</dcterms:modified>
  <cp:revision>16</cp:revision>
  <dc:subject/>
  <dc:title>PROJECTE DEL CURS SOBRE LA CALCULADORA WIRIS</dc:title>
</cp:coreProperties>
</file>