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rebuchet MS" w:ascii="Trebuchet MS" w:hAnsi="Trebuchet MS"/>
          <w:color w:val="FF0000"/>
          <w:sz w:val="28"/>
          <w:szCs w:val="28"/>
        </w:rPr>
        <w:t>CRÈDIT VARIABLE: ELS ECOSISTEMES.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OBJECTIUS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a matèria de ciències de la naturalesa de l’educació secundària obligatòria té com a objectiu el desenvolupament de les capacitats següents: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rendre les grans idees de la ciència i utilitzar-les per interpretar fets rellevants de la vida quotidiana així com per analitzar i valorar les repercussions dels desenvolupament tecnocientífic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rebuchet MS" w:ascii="Trebuchet MS" w:hAnsi="Trebuchet MS"/>
          <w:color w:val="000000"/>
        </w:rPr>
        <w:t>Utilitzar conceptes i estratègies pròpies del treball científic ja sigui manipulativament o a través de simulacions, per plantejar preguntes rellevants i obtenir conclusions a partir d’evidències i proves experimentals, amb la finalitat de comprendre i ajudar a prendre decisions sobre canvis en la natura, produïts o no per les persones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rendre missatges de contingut científic, elaborar-ne i comunicar-ne, utilitzant el llenguatge oral i escrit i fent servir quan calgui altres llenguatges i recursos, especialment els provinents de les TIC, que pugui ajudar a fer la comunicació més eficaç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ercar i seleccionar informació sobre temes científics,  utilitzant diferents mitjans i fonts, valorar-la críticament i emprar-la per orientar i fonamentar les pròpies opinions i actuacions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operar en grups socialment heterogenis en la resolució de problemes abordables amb els conceptes i procediments propis de les ciències, demostrant iniciativa i creativitat en el plantejament de propostes i ajudant els companys i companyes en la regulació de les dificultats que es manifesten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endir a actuar en funció d’actituds i hàbits favorables a la cura i promoció de la salut individual i comunitària fonamentats en els coneixements bàsics científics, utilitzant estratègies que permetin enfrontar-se als riscos de la societat actual en aspectes relacionats amb l’alimentació, les addiccions, la sexualitat i la prevenció de les malalties en general.</w:t>
      </w:r>
    </w:p>
    <w:p>
      <w:pPr>
        <w:pStyle w:val="Normal"/>
        <w:numPr>
          <w:ilvl w:val="0"/>
          <w:numId w:val="8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nalitzar i valorar la importància d’utilitzar els coneixements científics i les interaccions de la ciència i la tecnologia, per satisfer les necessitats humanes i per participar en la presa de decisions sobre problemes locals i globals que s’enfronta la societat en vistes a assegurar un futur més sostenible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Reconèixer que per a l’exercici de moltes professions es necessiten coneixements científics i saber aplicar processos propis d’aquest camp de saber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nalitzar críticament qüestions científiques socialment controvertides, argumentar les pròpies opinions tenint en compte les dels altres i aportant evidències i raons fonamentades en el coneixement científic, i tendir a actuar de manera conseqüent, responsable i solidària.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Reconèixer la naturalesa de la ciència i situar els coneixements científics més importants en un context històric, per comprendre tant la gènesi dels conceptes i teories fonamentals, com les interaccions entre la ciència, la tecnologia i la societat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FF0000"/>
        </w:rPr>
        <w:t>CONTINGUTS – Primer, Segon Quadrimestre (*)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FF0000"/>
        </w:rPr>
        <w:t xml:space="preserve">(*) Són els mateixos continguts cada quadrimestre, els que canvien són els alumnes.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DOSSIER: COM FUNCIONA LA BIOSFERA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1. L’estructura dels ecosistemes.</w:t>
      </w:r>
    </w:p>
    <w:p>
      <w:pPr>
        <w:pStyle w:val="Normal"/>
        <w:jc w:val="both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onents de l’ecosistema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ncepte de comunitat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incipals factors ecològics: Llum, Temperatura, Humitat, Pressió i Salinitat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a interacció entre el biòtop i la biocenosi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aptacions dels éssers vius a ecosistemes terrestre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aptacions dels éssers vius a ecosistemes aquàtics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iferenciar entre nínxol ecològic i hàbitat.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</w:rPr>
        <w:t xml:space="preserve">Unitat didàctica 2.  Xarxes tròfiques i flux de matèria i energia. 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Nivells tròfics. Cicle de la matèria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l paper dels productors i els descomponedor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Flux d’energia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xemples de xarxes tròfique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Relacions entre les espècie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’autoregulació de les poblacions.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3. Els ecosistemes terrestres.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incipals factors que condicionen els ecosistemes terrestres i els aquàtic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ls grans ecosistemes terrestres i aquàtics del planeta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nàlisi d’alguns ecosistemes aquàtics i terrestres, i alguns éssers vius que en formen la biocenosi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ls sòl com a ecosistema.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4. Valoració de la biodiversitat.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Biodiversitat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’explotació dels ecosistemes, repercussions.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ltres desequilibris.</w:t>
      </w:r>
    </w:p>
    <w:p>
      <w:pPr>
        <w:pStyle w:val="Normal"/>
        <w:ind w:left="1065" w:hanging="0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ind w:left="1065" w:hanging="0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ind w:left="1065" w:hanging="0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ind w:left="1065" w:hanging="0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ind w:left="1065" w:hanging="0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Temporalització per quadrimestre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</w:rPr>
        <w:t xml:space="preserve">Per cada quadrimestre: 2h setmanals. 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1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2</w:t>
        <w:tab/>
        <w:tab/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xamen 1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3</w:t>
        <w:tab/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nitat didàctica 4</w:t>
      </w:r>
    </w:p>
    <w:p>
      <w:pPr>
        <w:pStyle w:val="Normal"/>
        <w:numPr>
          <w:ilvl w:val="0"/>
          <w:numId w:val="11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xamen 2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Avaluació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xàmens 1,i 2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13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rogressió i assoliment dels objectius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ificultats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Observacions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Seguiment de les activitats a classe i enviades per fer a casa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ortament i atenció a la classe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riteris d’Avaluació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color w:val="000000"/>
        </w:rPr>
        <w:t>Exàmens (Continguts)</w:t>
        <w:tab/>
        <w:tab/>
        <w:tab/>
        <w:tab/>
        <w:t>70%</w:t>
      </w:r>
    </w:p>
    <w:p>
      <w:pPr>
        <w:pStyle w:val="Normal"/>
        <w:numPr>
          <w:ilvl w:val="0"/>
          <w:numId w:val="12"/>
        </w:numPr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color w:val="000000"/>
        </w:rPr>
        <w:t>Seguiment classe i treball d’aula i de casa</w:t>
        <w:tab/>
      </w:r>
    </w:p>
    <w:p>
      <w:pPr>
        <w:pStyle w:val="Normal"/>
        <w:ind w:left="2832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(procediments)</w:t>
        <w:tab/>
        <w:tab/>
        <w:t>20%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ctituds, valors i normes</w:t>
        <w:tab/>
        <w:tab/>
        <w:tab/>
        <w:tab/>
        <w:t>10%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l final del crèdit, l’alumne haurà de presentar un dossier, que inclogui totes les activitats fetes durant el crèdit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Plantejar preguntes investigable i dissenyar petites investigacions per donar-hi resposta. Elaborar informes del treball experimental dut a terme i autoavaluar-los en funció de criteris consensuats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Interpretar fenòmens en termes de transferència d’energia en forma de treball, calor o ones mostrant que s’ha conservat, si el sistema és tancat, al mateix temps que s’ha degradat. Utilitzar aquest coneixement per argumentar la importància d’estalviar l’energia en la nostra societat i possibles mesures d’actuació a prendre. 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escriure experiències que demostrin que les ones com la llum i el so transfereixen energia sense transporta matèria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portar evidències (experimentals o bé simulades) que provin que un organisme determinat é autòtrof o heteròtrof segons obtinguin la matèria orgànica del medi o se la elaborin ells mateixos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nterpretar alguns canvis que s’observen en el medi com a conseqüència de les funcions dels éssers vius, comprovant l’efecte que tenen determinades variables en els processos de nutrició, relació i reproducció.</w:t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nalitzar la incidència d’algunes actuacions individuals i col·lectives en relació al consum d’energia i a possibles impactes de l’activitat humana en algun medi o indret concret. Elaborar propostes d’actuació alternatives que siguin coherents amb l’anàlisi fet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CONTINGUTS DE PROCEDIMENTS: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color w:val="000000"/>
        </w:rPr>
        <w:t xml:space="preserve">Estudi de diferents ecosistemes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Identificar i delimitar un ecosistema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Fer un inventari de la biodiversitat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Interpretar les relacions tròfiques, i elaborar diverses cadenes tròfiques amb diferents éssers vius de l’inventari. Després elaborar una possible xarxa tròfica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Valoració de la biodiversitat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Mitjançant puzles amb peces diferents, comprovar l’abundància i la diversitat. Cada puzle representa un ecosistema, cada tipus de peça representa una espècie, i el conjunt de peces una comunitat.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Valoració de la biodiversitat d’un ecosistema estudiat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Identificació de diferents tipus de relacions entre espècies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Relacionar les espècies animals o vegetals conegudes d’un determinat hàbitat en funció de les seves característiques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Comprenc el que llegeixo i reflexiono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Lectura de textos que tracten actuacions humanes que generen desequilibris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Altres lectures que fan referència a ecosistemes que són exemples d’estabilitat i equilibri.</w:t>
      </w:r>
    </w:p>
    <w:p>
      <w:pPr>
        <w:pStyle w:val="Normal"/>
        <w:numPr>
          <w:ilvl w:val="0"/>
          <w:numId w:val="9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Reflexionar sobre la necessitat de les adaptacions dels éssers vius en funció de la temperatura i la llum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Anàlisi d’un sòl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Analitzar mostres de tres sòls diferents per identificar-ne la composició de la fracció mineral, la proporció d’aigua que contenen (humitat), i la presència d’activitat biològica.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Representació dels resultats en forma de taules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Observació amb la lupa dels microorganismes d’un bassal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Interpretació de gràfiques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Creixement d’una població.</w:t>
      </w:r>
    </w:p>
    <w:p>
      <w:pPr>
        <w:pStyle w:val="Normal"/>
        <w:numPr>
          <w:ilvl w:val="0"/>
          <w:numId w:val="10"/>
        </w:numPr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Cs/>
          <w:color w:val="000000"/>
        </w:rPr>
        <w:t>Sistema depredador - pressa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CONNEXIONS AMB ALTRES MATÈRIES: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Matemàtiques: 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Ús d’unitats de mesura d’espai, temps, temperatura, energia. Canvis d’unitats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Ús de nombres positius i negatius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ectura i construcció de representacions cartesianes.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lengua: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Ús de les diferents tipus de textos lingüístics per comunicar i argumentar dades i idees oralment i per escrit: descripció, explicació, justificació, argumentació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ectura crítica de textos amb contingut científic, obtinguts de fonts diverses.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ducació visual i plàstica: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unicació de les idees a partir d’esquemes i dibuixos, i utilizant vídeos, pòsters, programes de representació i d’altres mitjans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Realització d’apunts i esbossos d’éssers vius en el seu medi i dels components del relleu.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Educació física: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Identificació de diferents moviments. </w:t>
      </w:r>
    </w:p>
    <w:p>
      <w:pPr>
        <w:pStyle w:val="Normal"/>
        <w:numPr>
          <w:ilvl w:val="0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ecnologies: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Identificació d’algunes fonts d’energia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nàlisi de mecanismes per a la transferència d’energia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Utilització i ús d’Internet per a la recerca d’informació.</w:t>
      </w:r>
    </w:p>
    <w:p>
      <w:pPr>
        <w:pStyle w:val="Normal"/>
        <w:numPr>
          <w:ilvl w:val="1"/>
          <w:numId w:val="7"/>
        </w:numPr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plicació de recursos TIC en l’obtenció i tractament de dades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1:00Z</dcterms:created>
  <dc:creator>NEC Computers International</dc:creator>
  <dc:description/>
  <cp:keywords/>
  <dc:language>en-US</dc:language>
  <cp:lastModifiedBy>Cap-estudis-2</cp:lastModifiedBy>
  <dcterms:modified xsi:type="dcterms:W3CDTF">2011-10-25T10:51:00Z</dcterms:modified>
  <cp:revision>2</cp:revision>
  <dc:subject/>
  <dc:title>PROGRAMACIÓ DIDÀCTICA DE  CIÈNCIES DE LA NATURALESA ’07-’08</dc:title>
</cp:coreProperties>
</file>