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EMINARI DE CIÈNCIES NATURALS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  <w:t>PROGRAMACIÓ 2n de  BATXILLERAT.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IOLOGI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URS 2011-2012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: INTRODUCCIÓ AL METABOLIS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acterització dels organismes com a sistemes oberts que intercanvien matèria i energia amb l'entorn i identificació dels tipus metabòlics dels éssers vius. Recordar el paper dels enzims. Càlcul del balanç energètic a escala d'organis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s-ES"/>
              </w:rPr>
              <w:t>Reconeixement general de les rutes metabòliques. Regulació del metabolisme. Comparació entre l'anabolisme i el catabolis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</w:t>
            </w:r>
            <w:r>
              <w:rPr>
                <w:rFonts w:cs="Arial" w:ascii="Arial" w:hAnsi="Arial"/>
                <w:lang w:val="es-ES" w:eastAsia="es-ES"/>
              </w:rPr>
              <w:t>efinició de metabolism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Realitzar experiències de laboratori tot quantificant la influència de diversos factors sobre l'activitat enzimàtica. Elaborar i interpretar els gràfics resultants de l'experiènc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 xml:space="preserve">Física:Catàlisi enzimàtica. </w:t>
            </w:r>
            <w:r>
              <w:rPr>
                <w:rFonts w:cs="Arial" w:ascii="Arial" w:hAnsi="Arial"/>
                <w:lang w:val="fr-FR" w:eastAsia="es-ES"/>
              </w:rPr>
              <w:t xml:space="preserve"> Estudi experimental dels factors que modifiquen l'activitat enzimàt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fr-FR" w:eastAsia="es-ES"/>
              </w:rPr>
            </w:pPr>
            <w:r>
              <w:rPr>
                <w:rFonts w:cs="Arial" w:ascii="Arial" w:hAnsi="Arial"/>
                <w:lang w:val="fr-FR" w:eastAsia="es-ES"/>
              </w:rPr>
              <w:t>Llengü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 w:eastAsia="es-ES"/>
              </w:rPr>
              <w:t>- Obtenció d'informació rellevant de diferents fonts i en diferents suports, elaborar-la, contrastant-la i usant-la en el plantejament d'un problema o deba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2: EL CATABOLISM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Anàlisi del significat biològic, a escala molecular i cel·lular de les principals rutes catabòliques. Diferenciació de les fases de la respiració cel·lular i relació amb l'estructura del mitocond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 xml:space="preserve">Identificació del paper de l'oxigen en la respiració aeròbica. </w:t>
            </w:r>
            <w:r>
              <w:rPr>
                <w:rFonts w:cs="Arial" w:ascii="Arial" w:hAnsi="Arial"/>
                <w:lang w:val="fr-FR" w:eastAsia="es-ES"/>
              </w:rPr>
              <w:t xml:space="preserve">Anàlisi de les fermentacions com a degradacions parcials de les biomolècules i la seva </w:t>
            </w:r>
            <w:r>
              <w:rPr>
                <w:rFonts w:cs="Arial" w:ascii="Arial" w:hAnsi="Arial"/>
                <w:lang w:val="es-ES" w:eastAsia="es-ES"/>
              </w:rPr>
              <w:t>aplicació en l'obtenció d'ali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atabolisme dels lípids i proteïn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Recerca experimental d'alguns factors que intervenen en el procés de la fermentació. Anàlisi del procés de regulació de les vies metabòlique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Explicar el significat biològic de la respiració cel·lular, el destí dels seus substrats i el paper de l'oxigen en el procés respiratori aeròbic i localitzar les estructures cel·lulars on es desenvolupen les diferents rutes metabòli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Resoldre problemes sobre catabolisme, anabolisme i balanç energètic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3: L’ANABOLISME AUTÒTROF. LA FOTOSÍNTES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nàlisi i significació de la fotosíntesi. Revisió de l'estructura dels cloroplas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Fases de la fotosíntesi i principals pasos metabòlic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xperimentació i/o simulació del procés fotosintètic i indagació dels factors que hi intervenen. Contrastació de la fotosíntesi amb altres formes de producció; significació de la quimiosíntesi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Quimiosíntes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Fixació de nitroge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Explicar el significat biològic de la fotosíntesi, el destí dels seus substrats i el paper de l'oxigen i des diòxid de carboni en el procés fotosintèti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Localitzar les estructures cel·lulars on es desenvolupen les diferents fases de la fotosíntesi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esoldre problemes sobre la fotosíntesi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Caracteritzar les fases de la fotosíntesi i considerar la seva importància per la vida a la Terr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4: L’ANABOLISME HETERÒTRO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bolisme heteròtrof dels glúcids: gliconeogènesi. Amilogènes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bolisme heteròtrof de lípids, aminoàcids i nucleòti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olució dels processos metabòlic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5: GENÈTICA MENDELIA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Comparació del tipus de reproducció dels organismes a partir d'exemples de reproducció asexual i sexual. Descripció de l'estructura i funció dels gàmetes. Explicació de la meiosi i justificació de les seves conseqüències biològiques. Reconeixement de les fases de la meiosi en preparacions microscòpiques, i/o microfotografies i/o esquemes i animacions. Identificació i localització de la mitosi i la meiosi en els cicles biològic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Les lleis de Mende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Teoria cromosòmica de l’herè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plicació del model d'herència d'un sol caràcter i resolució de problemes d'herència d'un sol caràcter. Significació de les mutacions gèniques, cromosòmiques i genòmiqu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Valoració argumentada d'algunes aportacions de la genètica a la salut humana: dilemes ètics en relació amb la detecció precoç de malalties genètiques i la teràpia gèn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. Diferenciació del diferents mecanismes de determinació del sexe. Resolució de problemes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es-ES" w:eastAsia="es-ES"/>
              </w:rPr>
              <w:t>d'herència lligada al sex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 w:eastAsia="es-ES"/>
              </w:rPr>
            </w:pPr>
            <w:r>
              <w:rPr>
                <w:rFonts w:cs="Arial" w:ascii="Arial" w:hAnsi="Arial"/>
                <w:lang w:val="fr-FR" w:eastAsia="es-ES"/>
              </w:rPr>
              <w:t>Matemàtiqu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- Combinatòria: genètica molecular i reproducció cel·lular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- Probabilitat: genèt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6: GENÈTICA I EVOLUCI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Plantejament i debat de l'evolució com un fet. Revisió dels antecedents històrics: lamarckisme i darwinisme. Identificació i anàlisi de les fonts de la variabilitat genètica: mutacions i recombinació genètica.interpretació Identificació i anàlisi dels mecanismes d'evolució: selecció natural, flux gènic i derivació i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plicació d'aquests mecanismes a la interpretació dels diversos mecanismes d'especiació. Interpretació de l'evolució com un canvi en la freqüència gènica, tot resolent problemes senzills de genètica quantitativa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ncepte bilògic d’espèci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Proves de l’evoluci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Valorar les aplicacions actuals de la genètica en l'obtenció de recursos i les seves aplicacions als éssers humans. Escriure textos argumentatius tot valorant críticament les aplicacions de la genètic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5. Analitzar les bases moleculars de l'herència i de l'expressió dels gens i descriure els mecanismes de transmissió dels caràcters hereditaris d'acord amb el model d'herència, aplicant-ho a la resolució de problemes de monohibridisme i herència lligada al sexe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Comprendre la visió explicativa de la biodiversitat que ofereix el procés d'evolució dels éssers vius. Aplicar els mecanismes d'evolució per explicar situacions concretes i resoldre problemes aplicant el model d'herència (monohibridisme, dihibridisme en casos d'herència autosòmica i lligada al sexe), interpretant la recombinació genètic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Filosofia i ciutadan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Valoració de les implicacions socials de la genèt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7: ESTRUCTURA DELS ECOSISTEM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e d’ecolog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òtop.Factors abiòtics i les adaptac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enosi:relacions intraespecífiques i interespecífi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àmica de la poblaci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 elaborar-la, contrastant-la i usant-la en el plantejament d'un problema o 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8: DINÀMICA DELS ECOSISTEM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nàlisi de la diversitat ecològica en el context dels diversos ecosistem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Interpretació de la selecció natural i l'adaptació com a resultat del procés de relació entre biòtops i biocenosis. Anàlisi del flux d'energia com a motor dels ecosistemes i interpretació de la seva complexitat en termes de producció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epresentació esquemàtica i discussió de xarxes tròfiques de diversos ecosistemes (terrestres i aquàtics). Reconeixement de la importància dels productors (flux d’energia i matèria) en el manteniment dels ecosistemes i de la vida a la Ter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ls principals biom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ls cicles biogeoquím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Valoració de la importància del manteniment de la biodiversitat. Recerca d'informació d'espècies en perill d'extinció i accions per a la seva conservació. Reflexió i debat sobre algun problema ambiental glob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Cercar informació sobre formes de la vida en ecosistemes afòtics. Relacionar i comparar la complexitat de les xarxes tròfiques amb l'estabilitat i maduresa de diversos ecosistemes i valorar l'impacte dels seus desequilibri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 xml:space="preserve">elaborar-la, contrastant-la i usant-la en el plantejament d'un problema o </w:t>
            </w: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9: ELS MICROORGANISMES (Bacteris i viru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Caracterització dels virus com a estructures acel·lulars. Descripció de la composició, morfologia i estructura dels virus. Descripció de cicles víric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aracterització del procés de retrotranscripció en comparació amb els processos generals de transcripció, traducció i replicació del material hereditari. Relació del procés d'infecció víric amb la salut humana: exemples de malalties víriques. Valoració d'algunes de les implicacions socials de malalties víriques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 w:eastAsia="es-ES"/>
              </w:rPr>
              <w:t>Els bacteris: repàs de prime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 w:eastAsia="es-ES"/>
              </w:rPr>
              <w:t>Explicar les característiques que defineixen els microorganismes, destacant-ne el paper en els cicles biogeoquímics, en la indústria alimentària, farmacèutica i en la millora del medi ambient, i analitzar el poder patogen què poden tenir en els éssers viu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0: SISTEMA IMMNUNITARI I MALALTIES INFECCIOS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Caracterització del binomi salut-malaltia. Descripció de les barreres de defensa de l'organisme. Anàlisi dels tipus de resposta immunità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Immunitat natural/artifici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Mecanismes defensius no específic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l sistema immunitari. Anticossos-Antige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La resposta immunitària: primària-secundà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xplicació i contextualització de la reacció antigen i anticòs. Interpretació de l'acció del sistema immune pel que fa a les vacunes, als processos al·lèrgics i al cànc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Reconeixement dels avenços de la biomedicina en el tractament de malalties infeccioses, i valoració crítica de l'accés a aquests recurso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 xml:space="preserve">Analitzar els mecanismes de defensa que desenvolupen els éssers vius davant la presència d'un antigen, deduint a partir d'aquests coneixements com es pot incidir per reforçar i estimular les defenses naturals. </w:t>
            </w:r>
            <w:r>
              <w:rPr>
                <w:rFonts w:cs="Arial" w:ascii="Arial" w:hAnsi="Arial"/>
                <w:lang w:val="fr-FR" w:eastAsia="es-ES"/>
              </w:rPr>
              <w:t>Conèixer els processos desencadenants de les malalties infeccioses més freqüents i 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produeixen taxes elevades de mortalitat en la societat actual, així com valorar la prevenció com a pauta de conducta eficaç davant la propagació de la malalt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ducació fís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Hàbits saludab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1:ANOMALIES DELS SISTEMA IMMUNITAR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pte d’autoimmunit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·lèrg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odeficiènc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àncer i immuni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uig i trasplanta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unoteràp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eastAsia="es-ES"/>
              </w:rPr>
              <w:t xml:space="preserve">Mostrar actituds associades al treball científic, com la curiositat en la recerca d'informació, la capacitat crítica, l'interès per la verificació dels fets, el qüestionament d'allò que sembla obvi i l'actitud oberta a noves idees, així </w:t>
            </w:r>
            <w:r>
              <w:rPr>
                <w:rFonts w:cs="Arial" w:ascii="Arial" w:hAnsi="Arial"/>
                <w:lang w:val="es-ES" w:eastAsia="es-ES"/>
              </w:rPr>
              <w:t>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ES" w:eastAsia="es-ES"/>
              </w:rPr>
              <w:t>Obtenir informació rellevant de diferents fonts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lengü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 Obtenció d'informació rellevant de diferents fonts i en diferents suport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deba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2:00Z</dcterms:created>
  <dc:creator>JJJL</dc:creator>
  <dc:description/>
  <cp:keywords/>
  <dc:language>en-US</dc:language>
  <cp:lastModifiedBy>Alum-01</cp:lastModifiedBy>
  <dcterms:modified xsi:type="dcterms:W3CDTF">2011-11-21T09:47:00Z</dcterms:modified>
  <cp:revision>3</cp:revision>
  <dc:subject/>
  <dc:title>SEMINARI DE CIÈNCIES NATURALS</dc:title>
</cp:coreProperties>
</file>