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GRAMACIÓ 1ER. BATXILLERAT CURS 2011-1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IÈNCIES DE LA TERRA I DEL MEDI AMBIEN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TRODUCCIÓ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En el currículum de batxillerat les ciències de la terra i del medi ambient (CTMA) tenen com objectiu afavorir la capacitat d’entendre com funciona el planeta i els processos que hi tenen lloc, interpretar els fenòmens naturals que ens envolten i estudiar les interaccions que s’estableixen amb l’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em que l’alumne adquireixi una nova forma de veure el planeta, que tingui uns coneixements necessaris per participar en el procés d’anàlisi i valoració crítica dels problemes ambientals i de la seva gestió. Així com adquirir compromisos per a la defensa i millora del medi ambient. Les CTMA ajuden a reflexionar sobre les relacions entre la ciència, la tecnologia i la societat, i a valorar algunes de les implicacions ètiques que comporten aquestes relac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mpetències específiques de la matè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● </w:t>
      </w:r>
      <w:r>
        <w:rPr>
          <w:b/>
        </w:rPr>
        <w:t>Competència en indagació i experimentació</w:t>
      </w:r>
      <w:r>
        <w:rPr/>
        <w:t xml:space="preserve"> volem desenvolupar la capacitat de fer recerca, en el context de la ciència escolar, basada en l’anàlisi dels problemes ambientals</w:t>
      </w:r>
      <w:r>
        <w:rPr>
          <w:i/>
        </w:rPr>
        <w:t xml:space="preserve"> </w:t>
      </w:r>
      <w:r>
        <w:rPr/>
        <w:t>i</w:t>
      </w:r>
      <w:r>
        <w:rPr>
          <w:i/>
        </w:rPr>
        <w:t xml:space="preserve"> </w:t>
      </w:r>
      <w:r>
        <w:rPr/>
        <w:t>basant-nos en el procediment de treball científ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● </w:t>
      </w:r>
      <w:r>
        <w:rPr>
          <w:b/>
        </w:rPr>
        <w:t>Competència en la comprensió de la naturalesa de la ciència</w:t>
      </w:r>
      <w:r>
        <w:rPr/>
        <w:t xml:space="preserve"> cal desenvolupar el treball científic d’elaboració de models, d’anàlisi d’explicacions i arguments fonamentats, d’anàlisi i discussió de les evidències obtingudes per l’observació i </w:t>
      </w:r>
    </w:p>
    <w:p>
      <w:pPr>
        <w:pStyle w:val="Normal"/>
        <w:rPr/>
      </w:pPr>
      <w:r>
        <w:rPr/>
        <w:t>l’experimentació, per tal d’entendre les hipótesis i validar els models i teories proposades. Cal saber com el coneixement científic és obtingut, comunicat, representat</w:t>
      </w:r>
    </w:p>
    <w:p>
      <w:pPr>
        <w:pStyle w:val="Normal"/>
        <w:rPr/>
      </w:pPr>
      <w:r>
        <w:rPr/>
        <w:t>i argumentat en la comunitat científica i divulgat a la societ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● </w:t>
      </w:r>
      <w:r>
        <w:rPr>
          <w:b/>
        </w:rPr>
        <w:t xml:space="preserve">Competència en la comprensió i capacitat d’actuar sobre el món </w:t>
      </w:r>
      <w:r>
        <w:rPr/>
        <w:t xml:space="preserve">implica donar aplicacions als resultats obtinguts per les ciències i la tecnologia davant les necessitats humanes, en un món cada cop més globalitzat i més sensibilitzat socialment sobre el </w:t>
      </w:r>
    </w:p>
    <w:p>
      <w:pPr>
        <w:pStyle w:val="Normal"/>
        <w:rPr>
          <w:lang w:val="fr-FR"/>
        </w:rPr>
      </w:pPr>
      <w:r>
        <w:rPr>
          <w:lang w:val="fr-FR"/>
        </w:rPr>
        <w:t>medi ambient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i/>
        </w:rPr>
        <w:t>Contribució de la matèria a les competències generals del batxillera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/>
        <w:t>El carácter transversal i holístic de les CTMA contribueix a l’assoliment de les següents competències generals:</w:t>
      </w:r>
    </w:p>
    <w:p>
      <w:pPr>
        <w:pStyle w:val="Normal"/>
        <w:rPr/>
      </w:pPr>
      <w:r>
        <w:rPr>
          <w:b/>
        </w:rPr>
        <w:t>Comunicació</w:t>
      </w:r>
      <w:r>
        <w:rPr/>
        <w:t xml:space="preserve"> s’usen diferents tipus de texts, s’usen les TIC, es fomenta el debat i el diàleg amb valoracions ètiques quan s’escaigui. Es preocupa per l’ús de vocabulari específic i adequat i per entendre les notícies científiques que apareixen en els mitjans de comunicació i d’altres fonts possibles.</w:t>
      </w:r>
    </w:p>
    <w:p>
      <w:pPr>
        <w:pStyle w:val="Normal"/>
        <w:rPr/>
      </w:pPr>
      <w:r>
        <w:rPr>
          <w:b/>
        </w:rPr>
        <w:t>Competència digital</w:t>
      </w:r>
      <w:r>
        <w:rPr/>
        <w:t xml:space="preserve"> necessari treballar els aspectes de recerca de la informació, interpretació i elaboració de gràfics i presentacions a través de mitjanas informàtics.</w:t>
      </w:r>
    </w:p>
    <w:p>
      <w:pPr>
        <w:pStyle w:val="Normal"/>
        <w:rPr/>
      </w:pPr>
      <w:r>
        <w:rPr>
          <w:b/>
        </w:rPr>
        <w:t xml:space="preserve">Coneixement i interacció amb el món, </w:t>
      </w:r>
      <w:r>
        <w:rPr/>
        <w:t>un cop tenim assegurats els coneixements sobre l’estructura, el funcionament, els riscos i els impactes en els subsistemes de la Terra, els alumnes s’eduquen per a la sostenibilitat, preservació dels recursos, el control d’impactes i la prevenció de risc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nexions amb d’altres matè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caràcter integrador i de recopilació de les CTMA afavoreix les relacions amb d’altres matèries. Entre d’altres cal recordar l’ús d’eines matemàtiques que li permet analitzar, quantificar, valorar i avaluar els fenòmens estudiats. També cal remarcar el domini que es té de les gràfiques i de càlcul matemàtic.</w:t>
      </w:r>
    </w:p>
    <w:p>
      <w:pPr>
        <w:pStyle w:val="Normal"/>
        <w:rPr/>
      </w:pPr>
      <w:r>
        <w:rPr/>
        <w:t>La física i la química proporcionen un anàlisi profund del sistema Terra.</w:t>
      </w:r>
    </w:p>
    <w:p>
      <w:pPr>
        <w:pStyle w:val="Normal"/>
        <w:rPr/>
      </w:pPr>
      <w:r>
        <w:rPr/>
        <w:t>Les ciències socials constitueixen el marc de referència del desenvolupament de les</w:t>
      </w:r>
    </w:p>
    <w:p>
      <w:pPr>
        <w:pStyle w:val="Normal"/>
        <w:rPr/>
      </w:pPr>
      <w:r>
        <w:rPr/>
        <w:t>interaccions de les CTMA.</w:t>
      </w:r>
    </w:p>
    <w:p>
      <w:pPr>
        <w:pStyle w:val="Normal"/>
        <w:rPr>
          <w:lang w:val="fr-FR"/>
        </w:rPr>
      </w:pPr>
      <w:r>
        <w:rPr>
          <w:lang w:val="fr-FR"/>
        </w:rPr>
        <w:t>Cal insistir en els aspectes ètics de les nostres actituds envers el medi ambient i de les possibilitats de canvis.</w:t>
      </w:r>
    </w:p>
    <w:p>
      <w:pPr>
        <w:pStyle w:val="Normal"/>
        <w:rPr/>
      </w:pPr>
      <w:r>
        <w:rPr/>
        <w:t xml:space="preserve">L’aspecte del llenguatge i comunicació és valora l’ús adequat de vocabulari i l’expressió escrita correcta i adequada en cada situació. També el domini de la llengua oral amb el debat i la discussió amb els altres per arribar a consens. 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JECTIU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En la nostra matèria es desenvolupen els següents objectius:</w:t>
      </w:r>
    </w:p>
    <w:p>
      <w:pPr>
        <w:pStyle w:val="Normal"/>
        <w:numPr>
          <w:ilvl w:val="0"/>
          <w:numId w:val="2"/>
        </w:numPr>
        <w:rPr/>
      </w:pPr>
      <w:r>
        <w:rPr/>
        <w:t>Adquirir fonaments teòrics i pràctics del funcionament de la Terra com a sistema i del coneixement dels seus components. Saber les interaccions dels subsistemes.</w:t>
      </w:r>
    </w:p>
    <w:p>
      <w:pPr>
        <w:pStyle w:val="Normal"/>
        <w:numPr>
          <w:ilvl w:val="0"/>
          <w:numId w:val="2"/>
        </w:numPr>
        <w:rPr/>
      </w:pPr>
      <w:r>
        <w:rPr/>
        <w:t>Cercar informació a través de diferents suports sobre problemes ambientals d’origen antropogènic i/o relacionats amb fenòmens naturals i valorar la resposta donada per l’home en diferents circunstàncies.</w:t>
      </w:r>
    </w:p>
    <w:p>
      <w:pPr>
        <w:pStyle w:val="Normal"/>
        <w:numPr>
          <w:ilvl w:val="0"/>
          <w:numId w:val="2"/>
        </w:numPr>
        <w:rPr/>
      </w:pPr>
      <w:r>
        <w:rPr/>
        <w:t>Analitzar diferents problemes ambientals en les seves causes, processos i conseqüències, tant a nivell local com global, i debatre les possibles decisions encaminades a promoure millores en un marc de cooperació entre comunitats i països.</w:t>
      </w:r>
    </w:p>
    <w:p>
      <w:pPr>
        <w:pStyle w:val="Normal"/>
        <w:numPr>
          <w:ilvl w:val="0"/>
          <w:numId w:val="2"/>
        </w:numPr>
        <w:rPr/>
      </w:pPr>
      <w:r>
        <w:rPr/>
        <w:t>Conèixer i aplicar els criteris per discriminar entre fonts d’informació fiables i no fiables i per contrastar fonts de diverses procedències.</w:t>
      </w:r>
    </w:p>
    <w:p>
      <w:pPr>
        <w:pStyle w:val="Normal"/>
        <w:numPr>
          <w:ilvl w:val="0"/>
          <w:numId w:val="2"/>
        </w:numPr>
        <w:rPr/>
      </w:pPr>
      <w:r>
        <w:rPr/>
        <w:t>Aplicar amb propietat els coneixements adquirits  a  l’anàlisi i  resolució de problemes concrets del territori, reals i simulats, i participar en l’avaluació de les solucions proposades, mostrant una actitud de tolerància  envers als altres i un esperit crític.</w:t>
      </w:r>
    </w:p>
    <w:p>
      <w:pPr>
        <w:pStyle w:val="Normal"/>
        <w:numPr>
          <w:ilvl w:val="0"/>
          <w:numId w:val="2"/>
        </w:numPr>
        <w:rPr/>
      </w:pPr>
      <w:r>
        <w:rPr/>
        <w:t>Analitzar i avaluar els límits dels recursos naturals. Valorar l’esperit de la sostenibilitat i entendre-la com un modus de vid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Formular i assolir els conceptes, teories i models més importants i  generals de </w:t>
      </w:r>
      <w:r>
        <w:rPr/>
        <w:t>les CTMA.  Adquirir una visió històrica dels grans canvis naturals en l’evolució del planeta dins d’una prespectiva global de la dinàmica terrestre tot analitzant-ne els processos subjacents.</w:t>
      </w:r>
    </w:p>
    <w:p>
      <w:pPr>
        <w:pStyle w:val="Normal"/>
        <w:numPr>
          <w:ilvl w:val="0"/>
          <w:numId w:val="2"/>
        </w:numPr>
        <w:rPr/>
      </w:pPr>
      <w:r>
        <w:rPr/>
        <w:t>Reconèixer l’entorn natural com una realitat dinàmica sotmesa a canvis que tenen lloc per causes, processos, velocitats i intensitats diferents. Recollir i analitzar dades que serviran per comprendre l’entorn natural.</w:t>
      </w:r>
    </w:p>
    <w:p>
      <w:pPr>
        <w:pStyle w:val="Normal"/>
        <w:numPr>
          <w:ilvl w:val="0"/>
          <w:numId w:val="2"/>
        </w:numPr>
        <w:rPr/>
      </w:pPr>
      <w:r>
        <w:rPr/>
        <w:t>Analitzar l’evolució dels fets en l’espai  i temps de manera que permeti hipo-</w:t>
      </w:r>
    </w:p>
    <w:p>
      <w:pPr>
        <w:pStyle w:val="Normal"/>
        <w:ind w:left="1080" w:hanging="0"/>
        <w:rPr/>
      </w:pPr>
      <w:r>
        <w:rPr/>
        <w:t>tetitzar sobre el passat i els possibles canvis geològics i mediambientals en el futur.</w:t>
      </w:r>
    </w:p>
    <w:p>
      <w:pPr>
        <w:pStyle w:val="Normal"/>
        <w:ind w:left="1080" w:hanging="540"/>
        <w:rPr/>
      </w:pPr>
      <w:r>
        <w:rPr/>
        <w:t xml:space="preserve"> </w:t>
      </w:r>
      <w:r>
        <w:rPr/>
        <w:t xml:space="preserve">10.   Identificar, analitzar i debatre situacions relacionades amb el risc geològic,                  els impactes de l’home i valorar la importància de la gestió ambiental en situacions actuals i de futur.  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TINGUT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loc del sistema Terra i el medi ambient:</w:t>
      </w:r>
    </w:p>
    <w:p>
      <w:pPr>
        <w:pStyle w:val="Normal"/>
        <w:rPr/>
      </w:pPr>
      <w:r>
        <w:rPr/>
        <w:t xml:space="preserve"> ■  </w:t>
      </w:r>
      <w:r>
        <w:rPr/>
        <w:t>Coneixement i aplicació de la teoria de sistemes. Identificació de la Terra com un gran sistema i reconeixement dels subsistemes. Representació de les relacions causals en els diferents subsistemes terrestres.</w:t>
      </w:r>
    </w:p>
    <w:p>
      <w:pPr>
        <w:pStyle w:val="Normal"/>
        <w:rPr/>
      </w:pPr>
      <w:r>
        <w:rPr/>
        <w:t xml:space="preserve"> ■  </w:t>
      </w:r>
      <w:r>
        <w:rPr/>
        <w:t>Història del coneixement de la Terra. Exposició i comparació d’algunes grans controvèrsies geològiques per mitjà de l’anàlisi de textos científics històrics.</w:t>
      </w:r>
    </w:p>
    <w:p>
      <w:pPr>
        <w:pStyle w:val="Normal"/>
        <w:rPr/>
      </w:pPr>
      <w:r>
        <w:rPr/>
        <w:t xml:space="preserve"> ■  </w:t>
      </w:r>
      <w:r>
        <w:rPr/>
        <w:t>Descripció de l’explotació dels recursos naturals al llarg de la història. Diferenciació entre els recursos renovables i no renovables. Identificació dels recursos energètics convencionals i alternatius. Relació entre consum i residus. Valoració de la racionalitat</w:t>
      </w:r>
    </w:p>
    <w:p>
      <w:pPr>
        <w:pStyle w:val="Normal"/>
        <w:rPr/>
      </w:pPr>
      <w:r>
        <w:rPr/>
        <w:t>de l’explotació dels recursos.</w:t>
      </w:r>
    </w:p>
    <w:p>
      <w:pPr>
        <w:pStyle w:val="Normal"/>
        <w:rPr/>
      </w:pPr>
      <w:r>
        <w:rPr/>
        <w:t xml:space="preserve"> ■  </w:t>
      </w:r>
      <w:r>
        <w:rPr/>
        <w:t>Distinció entre riscos naturals i induïts. Identificació dels factors que intervenen en la gravetat del risc geològic. Descripció de mètodes de previsió i de prevenció de riscos.</w:t>
      </w:r>
    </w:p>
    <w:p>
      <w:pPr>
        <w:pStyle w:val="Normal"/>
        <w:rPr/>
      </w:pPr>
      <w:r>
        <w:rPr/>
        <w:t xml:space="preserve"> ■  </w:t>
      </w:r>
      <w:r>
        <w:rPr/>
        <w:t>Definció de concepte d’impacte. Caracterització d’alguns impactes ambientals a diferents escales. Descripció de mesures correctores.</w:t>
      </w:r>
    </w:p>
    <w:p>
      <w:pPr>
        <w:pStyle w:val="Normal"/>
        <w:rPr/>
      </w:pPr>
      <w:r>
        <w:rPr/>
        <w:t xml:space="preserve"> ■  </w:t>
      </w:r>
      <w:r>
        <w:rPr/>
        <w:t>Conceptualització de gestió ambiental. Valoració de les conseqüències de les accions humanes sobre el medi ambient. Comparació entre creixement intensiu i desenvolupament sosten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loc de la geosfera:</w:t>
      </w:r>
    </w:p>
    <w:p>
      <w:pPr>
        <w:pStyle w:val="Normal"/>
        <w:rPr/>
      </w:pPr>
      <w:r>
        <w:rPr/>
        <w:t xml:space="preserve"> ■  </w:t>
      </w:r>
      <w:r>
        <w:rPr/>
        <w:t>Exposició dels diferents mètodes d’estudi de l’interior de la Terra, interpretació i aplicació de les dades que proporcionen. Anàlisi de l’estructura interna de la Terra i relació amb la seva funcionalitat.</w:t>
      </w:r>
    </w:p>
    <w:p>
      <w:pPr>
        <w:pStyle w:val="Normal"/>
        <w:rPr/>
      </w:pPr>
      <w:r>
        <w:rPr/>
        <w:t xml:space="preserve"> ■   </w:t>
      </w:r>
      <w:r>
        <w:rPr/>
        <w:t>Descripció de les diferents manifestacions de les energies interna i externa i</w:t>
      </w:r>
    </w:p>
    <w:p>
      <w:pPr>
        <w:pStyle w:val="Normal"/>
        <w:rPr/>
      </w:pPr>
      <w:r>
        <w:rPr/>
        <w:t>comprensió de la seva relació amb la dinàmica del planeta. Descripció, representació i interpretació completa del cicle  geològic de les roques. Identificació dels canvis de la superficie terrestre causats per l’energia interna i externa de la Terra.</w:t>
      </w:r>
    </w:p>
    <w:p>
      <w:pPr>
        <w:pStyle w:val="Normal"/>
        <w:rPr/>
      </w:pPr>
      <w:r>
        <w:rPr/>
        <w:t xml:space="preserve"> ■   </w:t>
      </w:r>
      <w:r>
        <w:rPr/>
        <w:t>Formulació de la teoria de la deriva continental en el context històric. Descripció</w:t>
      </w:r>
    </w:p>
    <w:p>
      <w:pPr>
        <w:pStyle w:val="Normal"/>
        <w:rPr/>
      </w:pPr>
      <w:r>
        <w:rPr/>
        <w:t>de la teoria de tectònica de plaques: representació dels límits entre plaques i dels fenòmens geològics associats. Comprensió dels diferens models de convenció del mantell. Aportacions de la tectònica de plaques als coneixements actuals geològics.</w:t>
      </w:r>
    </w:p>
    <w:p>
      <w:pPr>
        <w:pStyle w:val="Normal"/>
        <w:rPr/>
      </w:pPr>
      <w:r>
        <w:rPr/>
        <w:t xml:space="preserve"> ■   </w:t>
      </w:r>
      <w:r>
        <w:rPr/>
        <w:t>Definició de vulcanisme. Identificació i classificació dels productes volcànics.</w:t>
      </w:r>
    </w:p>
    <w:p>
      <w:pPr>
        <w:pStyle w:val="Normal"/>
        <w:rPr/>
      </w:pPr>
      <w:r>
        <w:rPr/>
        <w:t xml:space="preserve">Diferenciació dels tipus  d’erupció i d’activitat volcànica. </w:t>
      </w:r>
    </w:p>
    <w:p>
      <w:pPr>
        <w:pStyle w:val="Normal"/>
        <w:rPr/>
      </w:pPr>
      <w:r>
        <w:rPr/>
        <w:t xml:space="preserve"> ■   </w:t>
      </w:r>
      <w:r>
        <w:rPr/>
        <w:t xml:space="preserve">Definició de terratrèmol. Identificació de les ones sísmiques. Interpretació de </w:t>
      </w:r>
    </w:p>
    <w:p>
      <w:pPr>
        <w:pStyle w:val="Normal"/>
        <w:rPr/>
      </w:pPr>
      <w:r>
        <w:rPr/>
        <w:t xml:space="preserve">sismogrames. Comparació i reconeixement de les diferents escales de mesura. Explicació de la distribució mundial de volcans i sismes. Aplicació del mètode per la </w:t>
      </w:r>
    </w:p>
    <w:p>
      <w:pPr>
        <w:pStyle w:val="Normal"/>
        <w:rPr/>
      </w:pPr>
      <w:r>
        <w:rPr/>
        <w:t>localització i càlcul de la magnitud dels sismes. Aplicacions de l’energia geotèrmica.</w:t>
      </w:r>
    </w:p>
    <w:p>
      <w:pPr>
        <w:pStyle w:val="Normal"/>
        <w:rPr/>
      </w:pPr>
      <w:r>
        <w:rPr/>
        <w:t xml:space="preserve"> ■   </w:t>
      </w:r>
      <w:r>
        <w:rPr/>
        <w:t>Caracterització dels processos geològics interns. Anàlisi de gràfics esforç/deformació. Deducció dels mecanismes i tipus de deformació. Identificació d’estructures de deformació: plecs i falles. Explicació de l’origen de les grans serralades.</w:t>
      </w:r>
    </w:p>
    <w:p>
      <w:pPr>
        <w:pStyle w:val="Normal"/>
        <w:rPr/>
      </w:pPr>
      <w:r>
        <w:rPr/>
        <w:t xml:space="preserve"> ■   </w:t>
      </w:r>
      <w:r>
        <w:rPr/>
        <w:t>Identificació dels processos geològics externs. Caracterització de les grans conques</w:t>
      </w:r>
    </w:p>
    <w:p>
      <w:pPr>
        <w:pStyle w:val="Normal"/>
        <w:rPr/>
      </w:pPr>
      <w:r>
        <w:rPr/>
        <w:t>sedimentàries. Aplicació dels processos geològics externs en els diferents sistemes:</w:t>
      </w:r>
    </w:p>
    <w:p>
      <w:pPr>
        <w:pStyle w:val="Normal"/>
        <w:rPr/>
      </w:pPr>
      <w:r>
        <w:rPr/>
        <w:t>de vessant; fluvio-torrencials; aigües subterrànies; glacials; eòlics i costan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■   </w:t>
      </w:r>
      <w:r>
        <w:rPr/>
        <w:t>Evidenciació del relleu com a resultat de la interacció entre processos geològics</w:t>
      </w:r>
    </w:p>
    <w:p>
      <w:pPr>
        <w:pStyle w:val="Normal"/>
        <w:rPr/>
      </w:pPr>
      <w:r>
        <w:rPr/>
        <w:t>interns i externs. Representació esquemàtica de diferents formes de relleu i deducció del seu origen i posterior transformació.</w:t>
      </w:r>
    </w:p>
    <w:p>
      <w:pPr>
        <w:pStyle w:val="Normal"/>
        <w:rPr/>
      </w:pPr>
      <w:r>
        <w:rPr/>
        <w:t xml:space="preserve"> ■   </w:t>
      </w:r>
      <w:r>
        <w:rPr/>
        <w:t>Descripció dels minerals més importants. Generalització de la formació de cristalls.</w:t>
      </w:r>
    </w:p>
    <w:p>
      <w:pPr>
        <w:pStyle w:val="Normal"/>
        <w:rPr/>
      </w:pPr>
      <w:r>
        <w:rPr>
          <w:lang w:val="fr-FR"/>
        </w:rPr>
        <w:t xml:space="preserve">Valoració de les propietats més importants dels minerals. </w:t>
      </w:r>
      <w:r>
        <w:rPr/>
        <w:t>Identificació dels jaciments minerals i valoració del seu aprofitament. Identificació i classificació de minerals més importants. Valoració dels usos dels minerals més importants.</w:t>
      </w:r>
    </w:p>
    <w:p>
      <w:pPr>
        <w:pStyle w:val="Normal"/>
        <w:rPr/>
      </w:pPr>
      <w:r>
        <w:rPr/>
        <w:t xml:space="preserve"> ■   </w:t>
      </w:r>
      <w:r>
        <w:rPr/>
        <w:t>Descripció dels processos formadors de les roques magmàtiques, metamòrfiques i sedimentàries. Classificació de les roques segons el seu origen. Formulació de la composició i estructura dels diferents tipus de roques segons el seu origen. Formulació de la composició i estructura dels diferents tipus de roques. Interpretació de les roques en el camp: recollida i identificació de roques “in situ”. Identificació dels usos de les roques en la construcció, indústria i energ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loc del temps geològic. Els mètodes d’estudi de la Terra i la seva aplicació:</w:t>
      </w:r>
    </w:p>
    <w:p>
      <w:pPr>
        <w:pStyle w:val="Normal"/>
        <w:rPr/>
      </w:pPr>
      <w:r>
        <w:rPr/>
        <w:t xml:space="preserve"> ■  </w:t>
      </w:r>
      <w:r>
        <w:rPr/>
        <w:t>Valoració de la importància del tems en geologia: datació relativa i absoluta. Anàlisi dels principis de la datació relativa. Descripció del procés de fossilització. Aplicació dels fòssils com a indicadors de l’edat i dels ambients sedimentaris. Identificació i clas-</w:t>
      </w:r>
    </w:p>
    <w:p>
      <w:pPr>
        <w:pStyle w:val="Normal"/>
        <w:rPr/>
      </w:pPr>
      <w:r>
        <w:rPr/>
        <w:t>sificació  d’alguns fòssils característics. Comprensió de l’origen i evolució de la vida a la Terra.</w:t>
      </w:r>
    </w:p>
    <w:p>
      <w:pPr>
        <w:pStyle w:val="Normal"/>
        <w:rPr/>
      </w:pPr>
      <w:r>
        <w:rPr/>
        <w:t xml:space="preserve"> ■  </w:t>
      </w:r>
      <w:r>
        <w:rPr/>
        <w:t>Interpretació del passat a partir de models actuals: descripció ambients sedimentaris.</w:t>
      </w:r>
    </w:p>
    <w:p>
      <w:pPr>
        <w:pStyle w:val="Normal"/>
        <w:rPr/>
      </w:pPr>
      <w:r>
        <w:rPr/>
        <w:t xml:space="preserve">Definció del concepte d’estratigrafia.Elaboració i interpretació de columnes estratigràfiques. Representació de la taula del temps geològic. Comprensió de l’origen i </w:t>
      </w:r>
    </w:p>
    <w:p>
      <w:pPr>
        <w:pStyle w:val="Normal"/>
        <w:rPr/>
      </w:pPr>
      <w:r>
        <w:rPr/>
        <w:t>evolució de la Terra.</w:t>
      </w:r>
    </w:p>
    <w:p>
      <w:pPr>
        <w:pStyle w:val="Normal"/>
        <w:rPr/>
      </w:pPr>
      <w:r>
        <w:rPr/>
        <w:t xml:space="preserve"> ■  </w:t>
      </w:r>
      <w:r>
        <w:rPr/>
        <w:t>Interpretació i usos del mapa geològic. Anàlisi, interpretació i elaboració de talls geològics i blocs diagrama. Identificació dels trets geològics bàsics de Catalunya i de la Península Ibèrica.</w:t>
      </w:r>
    </w:p>
    <w:p>
      <w:pPr>
        <w:pStyle w:val="Normal"/>
        <w:rPr/>
      </w:pPr>
      <w:r>
        <w:rPr/>
        <w:t xml:space="preserve"> ■  </w:t>
      </w:r>
      <w:r>
        <w:rPr/>
        <w:t>Identificació, representació i interpretació del relleu de la Terra: sistemes cartogràfics. Localització per fotografia aèria. Aplicacions dels mapes temàtics.</w:t>
      </w:r>
    </w:p>
    <w:p>
      <w:pPr>
        <w:pStyle w:val="Normal"/>
        <w:rPr/>
      </w:pPr>
      <w:r>
        <w:rPr/>
        <w:t>Interpretació de mapes topogràfics. Càlculs de superficies i pendents.</w:t>
      </w:r>
    </w:p>
    <w:p>
      <w:pPr>
        <w:pStyle w:val="Normal"/>
        <w:rPr/>
      </w:pPr>
      <w:r>
        <w:rPr/>
        <w:t xml:space="preserve"> ■  </w:t>
      </w:r>
      <w:r>
        <w:rPr/>
        <w:t>Comprensió dels sistemes de posicionament per satèl.lit: els GPS.  Valoració dels sistemes d’informació geogràfica (SIG). Interpretació d’imatges enviades per satèl.lits.</w:t>
      </w:r>
    </w:p>
    <w:p>
      <w:pPr>
        <w:pStyle w:val="Normal"/>
        <w:rPr/>
      </w:pPr>
      <w:r>
        <w:rPr/>
        <w:t xml:space="preserve"> ■  </w:t>
      </w:r>
      <w:r>
        <w:rPr/>
        <w:t>Coneixement d’alguns programes informàtics de simulació ambiental. Utilització</w:t>
      </w:r>
    </w:p>
    <w:p>
      <w:pPr>
        <w:pStyle w:val="Normal"/>
        <w:rPr/>
      </w:pPr>
      <w:r>
        <w:rPr/>
        <w:t>pràctica de les eines del T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RITERIS D’AVALUACIÓ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Descriure i representar el funcionament bàsic dels sistemes i la seva aplicació a les CTMA. Distingir els diferents tipus de relacions que s’estableixen entre els elements d’un sistema i deduir la seva evolució temporal.</w:t>
      </w:r>
    </w:p>
    <w:p>
      <w:pPr>
        <w:pStyle w:val="Normal"/>
        <w:numPr>
          <w:ilvl w:val="0"/>
          <w:numId w:val="1"/>
        </w:numPr>
        <w:rPr/>
      </w:pPr>
      <w:r>
        <w:rPr/>
        <w:t>Tenir visió crítica de la història de la Geologia a través de textos. Comprendre que la ciència està sotmesa a revisió permanent.</w:t>
      </w:r>
    </w:p>
    <w:p>
      <w:pPr>
        <w:pStyle w:val="Normal"/>
        <w:numPr>
          <w:ilvl w:val="0"/>
          <w:numId w:val="1"/>
        </w:numPr>
        <w:rPr/>
      </w:pPr>
      <w:r>
        <w:rPr/>
        <w:t>Conèixer i valorar alguns models de relacions amb el medi ambient i analitzar algunes de les actuacions rellevants actuals dels humans sobre el medi.</w:t>
      </w:r>
    </w:p>
    <w:p>
      <w:pPr>
        <w:pStyle w:val="Normal"/>
        <w:numPr>
          <w:ilvl w:val="0"/>
          <w:numId w:val="1"/>
        </w:numPr>
        <w:rPr/>
      </w:pPr>
      <w:r>
        <w:rPr/>
        <w:t>Cercar i exposar algunes de les característiques físiques i químiques de la Terra que fan possible l’existència de la biosfera i permeten explicar i justificar els seus processos dinàmics.</w:t>
      </w:r>
    </w:p>
    <w:p>
      <w:pPr>
        <w:pStyle w:val="Normal"/>
        <w:numPr>
          <w:ilvl w:val="0"/>
          <w:numId w:val="1"/>
        </w:numPr>
        <w:rPr/>
      </w:pPr>
      <w:r>
        <w:rPr/>
        <w:t>Diferenciar entre la geodinàmica interna i externa del planeta i comprendre la diversitat de ritmes i intensitat de fenòmens. Valorar correctament els canvis del planeta Terra.</w:t>
      </w:r>
    </w:p>
    <w:p>
      <w:pPr>
        <w:pStyle w:val="Normal"/>
        <w:numPr>
          <w:ilvl w:val="0"/>
          <w:numId w:val="1"/>
        </w:numPr>
        <w:rPr/>
      </w:pPr>
      <w:r>
        <w:rPr/>
        <w:t>Explicar els principals mecanismes que regulen la dinàmica de la litosfera i deduir la seva relació amb la distribució dels continents, la distribució de sismes i volcans i les formes de relleu terrestre actuals o passades.</w:t>
      </w:r>
    </w:p>
    <w:p>
      <w:pPr>
        <w:pStyle w:val="Normal"/>
        <w:numPr>
          <w:ilvl w:val="0"/>
          <w:numId w:val="1"/>
        </w:numPr>
        <w:rPr/>
      </w:pPr>
      <w:r>
        <w:rPr/>
        <w:t>Representar i explicar el cicle geològic. Valorar els models establerts per a la comprensió del funcionament de la Terra.</w:t>
      </w:r>
    </w:p>
    <w:p>
      <w:pPr>
        <w:pStyle w:val="Normal"/>
        <w:numPr>
          <w:ilvl w:val="0"/>
          <w:numId w:val="1"/>
        </w:numPr>
        <w:rPr/>
      </w:pPr>
      <w:r>
        <w:rPr/>
        <w:t>Identificar, descriure i classificar els principals minerals i roques. Analitzar els seus processos de formació i distribució espacial. Mesurar i valorar la importància d’aquests recurso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finir i localitzar els processos dinàmics interns i externs de la Terra per saber relacionar la seva existència i la seva evolució. </w:t>
      </w:r>
    </w:p>
    <w:p>
      <w:pPr>
        <w:pStyle w:val="Normal"/>
        <w:numPr>
          <w:ilvl w:val="0"/>
          <w:numId w:val="1"/>
        </w:numPr>
        <w:rPr/>
      </w:pPr>
      <w:r>
        <w:rPr/>
        <w:t>Valorar la importància del temps en geologia.</w:t>
      </w:r>
    </w:p>
    <w:p>
      <w:pPr>
        <w:pStyle w:val="Normal"/>
        <w:numPr>
          <w:ilvl w:val="0"/>
          <w:numId w:val="1"/>
        </w:numPr>
        <w:rPr/>
      </w:pPr>
      <w:r>
        <w:rPr/>
        <w:t>Interpretar i construir mapes topogràfics, mapes geològics, talls geològics i columnes estratigràfiques. Conèixer el funcionament bàsic del GPS i SIG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MPORALITZACIÓ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Per a la programació de l’aula s’ha cregut convenient la següent temporalització:</w:t>
      </w:r>
    </w:p>
    <w:p>
      <w:pPr>
        <w:pStyle w:val="Normal"/>
        <w:rPr/>
      </w:pPr>
      <w:r>
        <w:rPr>
          <w:b/>
        </w:rPr>
        <w:t xml:space="preserve">Unitat 1 Introducció a les CTMA     </w:t>
      </w:r>
      <w:r>
        <w:rPr/>
        <w:t>6  HORES</w:t>
      </w:r>
    </w:p>
    <w:p>
      <w:pPr>
        <w:pStyle w:val="Normal"/>
        <w:rPr/>
      </w:pPr>
      <w:r>
        <w:rPr>
          <w:b/>
        </w:rPr>
        <w:t>Unitat 2 Materials terrestres</w:t>
      </w:r>
      <w:r>
        <w:rPr/>
        <w:t xml:space="preserve">     10 HORES</w:t>
      </w:r>
    </w:p>
    <w:p>
      <w:pPr>
        <w:pStyle w:val="Normal"/>
        <w:rPr/>
      </w:pPr>
      <w:r>
        <w:rPr>
          <w:b/>
        </w:rPr>
        <w:t>Unitat 3 Estructura de la Terra</w:t>
      </w:r>
      <w:r>
        <w:rPr/>
        <w:t xml:space="preserve">     10 HORES</w:t>
      </w:r>
    </w:p>
    <w:p>
      <w:pPr>
        <w:pStyle w:val="Normal"/>
        <w:rPr/>
      </w:pPr>
      <w:r>
        <w:rPr>
          <w:b/>
          <w:lang w:val="fr-FR"/>
        </w:rPr>
        <w:t>Unitat 4 Magmatisme</w:t>
      </w:r>
      <w:r>
        <w:rPr>
          <w:lang w:val="fr-FR"/>
        </w:rPr>
        <w:t xml:space="preserve">         10 HORES</w:t>
      </w:r>
    </w:p>
    <w:p>
      <w:pPr>
        <w:pStyle w:val="Normal"/>
        <w:rPr/>
      </w:pPr>
      <w:r>
        <w:rPr>
          <w:b/>
          <w:lang w:val="fr-FR"/>
        </w:rPr>
        <w:t>Unitat 5 Serralades</w:t>
      </w:r>
      <w:r>
        <w:rPr>
          <w:lang w:val="fr-FR"/>
        </w:rPr>
        <w:t xml:space="preserve">          9 HORES</w:t>
      </w:r>
    </w:p>
    <w:p>
      <w:pPr>
        <w:pStyle w:val="Normal"/>
        <w:rPr/>
      </w:pPr>
      <w:r>
        <w:rPr>
          <w:b/>
        </w:rPr>
        <w:t>Unitat 6 Processos geològics externs</w:t>
      </w:r>
      <w:r>
        <w:rPr/>
        <w:t xml:space="preserve">   11 HORES</w:t>
      </w:r>
    </w:p>
    <w:p>
      <w:pPr>
        <w:pStyle w:val="Normal"/>
        <w:rPr/>
      </w:pPr>
      <w:r>
        <w:rPr>
          <w:b/>
        </w:rPr>
        <w:t>Unitat 7 Estratigrafia</w:t>
      </w:r>
      <w:r>
        <w:rPr/>
        <w:t xml:space="preserve">  10 HORES</w:t>
      </w:r>
    </w:p>
    <w:p>
      <w:pPr>
        <w:pStyle w:val="Normal"/>
        <w:rPr/>
      </w:pPr>
      <w:r>
        <w:rPr>
          <w:b/>
        </w:rPr>
        <w:t>Unitat 8 Teledetecció</w:t>
      </w:r>
      <w:r>
        <w:rPr/>
        <w:t xml:space="preserve">  El mapa geològic  10 HORES</w:t>
      </w:r>
    </w:p>
    <w:p>
      <w:pPr>
        <w:pStyle w:val="Normal"/>
        <w:rPr/>
      </w:pPr>
      <w:r>
        <w:rPr>
          <w:b/>
        </w:rPr>
        <w:t xml:space="preserve">Unitat 9 Història de laTerra </w:t>
      </w:r>
      <w:r>
        <w:rPr/>
        <w:t xml:space="preserve"> 10 H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9:23:00Z</dcterms:created>
  <dc:creator>Maristes</dc:creator>
  <dc:description/>
  <cp:keywords/>
  <dc:language>en-US</dc:language>
  <cp:lastModifiedBy>Alum-01</cp:lastModifiedBy>
  <dcterms:modified xsi:type="dcterms:W3CDTF">2011-11-21T09:23:00Z</dcterms:modified>
  <cp:revision>2</cp:revision>
  <dc:subject/>
  <dc:title>PROGRAMACIÓ 1ER</dc:title>
</cp:coreProperties>
</file>