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SEMINARI DE CIÈNCIES NATURALS</w:t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rPr>
          <w:rFonts w:ascii="Arial" w:hAnsi="Arial" w:cs="Arial"/>
          <w:i/>
          <w:i/>
          <w:sz w:val="56"/>
          <w:szCs w:val="56"/>
        </w:rPr>
      </w:pPr>
      <w:r>
        <w:rPr>
          <w:rFonts w:cs="Arial" w:ascii="Arial" w:hAnsi="Arial"/>
          <w:i/>
          <w:sz w:val="56"/>
          <w:szCs w:val="56"/>
        </w:rPr>
        <w:t>PROGRAMACIÓ 1er BATXILLERAT.</w:t>
      </w:r>
    </w:p>
    <w:p>
      <w:pPr>
        <w:pStyle w:val="Normal"/>
        <w:rPr>
          <w:rFonts w:ascii="Arial" w:hAnsi="Arial" w:cs="Arial"/>
          <w:i/>
          <w:i/>
          <w:sz w:val="56"/>
          <w:szCs w:val="56"/>
        </w:rPr>
      </w:pPr>
      <w:r>
        <w:rPr>
          <w:rFonts w:cs="Arial" w:ascii="Arial" w:hAnsi="Arial"/>
          <w:i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BIOLOGIA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CURS 2011-2012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EMBRE 2011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1: Àtoms i molècules dels éssers viu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 nivells d’organització i estudi de la matèria viva.  Els bioelements. Les biomolècules (els principals enllaços). Estructura, propietats i funcions de la molècula d’aigua als éssers vius. Les sals minerals (pH i òsmosi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terminació del pH de diferents mostre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ó de fenomens osmòtics en teixits vegetal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strar actituds associades al treball científic, com la curiositat en la recerca d'informació, la capacitat crítica, l'interès per la verificació dels fets, el qüestionament d'allò que sembla obvi i l'actitud oberta a noves idees, així com el treball en equip i l'aplicació i comunicació dels coneixemen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tenir informació rellevant de diferents fonts  i en diferents suports,elaborar-la, contrastar-la i utilitzar-la en el plantejament d'un problema o deb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èixer la composició i l'estructura dels éssers vi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tzar el paper de l'aigua i les sals minerals en els processos biològics i la relació de les propietats biològiques dels oligoelements amb les seves característiques fisicoquímiques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aborar i interpretar els gràfics resultants d’una experiènci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ngües: Obtenció d'informació rellevant de diferents fonts i en diferents suports, elaborar-la, contrastant-la i usant-la en el plantejament d'un problema o deb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ímica: Estructura del carboni com a base dels compostos orgànics. Els enllaços químics. Estructura de la molècula d’aigua. Concepte de medi àcid i bàsic (pH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2: Els glúcid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eixement de l'estructura dels principals monosacàrids i formació de l'enllaç glucosídic; disacàrids i polisacàrids. Interpretació de la relació estructura-funció dels principals glúcids  Identificació experimental de la presència de glúcids en els aliments (Fehling i lugol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ntificar els diferents tipus de glúcids  i reconèixer la seva funció energètica, de reserva i estructural, tot relacionant-la amb la seva estructura. Valorar la relació entre salut, alimentació i l'activitat físic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 construir molècules senzilles amb models molecula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tzar els resultats obtinguts en les experiències en relació amb la localització i identificació de biomolècules en diversos aliment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tenir informació rellevant de diferents fonts  i en diferents suports, elaborar-la, contrastar-la i utilitzar-la en el plantejament d'un problema o deb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ímica: Reconeixement de l'estructura dels principals glúcids. Reaccions dels grups funcional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lengua: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btenció d'informació rellevant de diferents fonts i en diferents suports,elaborar-la, contrastant-la i usant-la en el plantejament d'un problema o deb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3: Els lípid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eixement de l'estructura dels principals lípids. Interpretació de la relació estructura-funció dels principals lípids incloent-hi els àcids grassos omega 3 i els trans. Identificació experimental de la presència de lípids en els aliments (Sudan). Proves de solubilitat amb diferents lípid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ntificar els diferents tipus de lípids  i reconèixer la seva funció energètica, de reserva i estructural, tot relacionant-la amb la seva estructura. Valorar la relació entre salut, alimentació i l'activitat físic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tzar els resultats obtinguts en les experiències en relació amb la localització i identificació de biomolècules en diversos aliment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tenir informació rellevant de diferents fonts  i en diferents suports, elaborar-la, contrastar-la i utilitzar-la en el plantejament d'un problema o deb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Química: Reconeixement de l'estructura dels principals lípids. Reaccions dels grups funcional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lengua: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btenció d'informació rellevant de diferents fonts i en diferents suports, elaborar-la, contrastant-la i usant-la en el plantejament d'un problema o deb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4: Les proteïn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 de l'estructura dels aminoàcids i la seva relació amb el medi aquós. Identificació de la unió dels aminoàcids: formació de l'enllaç peptídic. Diferenciació i significat dels nivells estructurals de les proteïnes. Desnaturalització experimental de proteïnes i la seva significaci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ció del biure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matografia d’aminoàcids en capa fi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senyar i realitzar investigacions aplicant les característiques de treball científic: plantejament del problema, formulació d'hipòtesis contrastables, disseny i realització d'experiències i anàlisi, discussió i comunicació de resulta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conèixer la composició i l'estructura de les proteïnes i relacionar-les amb  les seves func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ològique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ímica: Reconeixement de l'estructura de les proteï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ngua: Obtenció d'informació rellevant de diferents fonts i en diferents suports, elaborar-la, contrastant-la i usant-la en el plantejament d'un problema o deb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5: Àcids nucleic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coneixement dels àcids nucleics com a portadors de les característiques hereditàries. Anàlisi de la composició i estructura dels àcids nucleic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scripció de la morfologia dels cromosomes i anàlisi de cariotips. Explicació i localització dels processos de duplicació de l'ADN, transcripció i traducció. Ús d'animacions i simulacions per ordinador i resolució 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es en l'estudi d'aquests processos. Evidenciaria de la universalitat i significat del codi genèti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ificació de les mutacions gèniques, cromosòmiques i genòmiqu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 argumentada d'algunes aportacions de la  genètica a la salut humana: dilemes ètics en relació amb la detecció precoç de malalties genètiques i la teràpia gènic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àlisi de la relació entre genotip i fenotip i definició del concepte de ge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strar actituds associades al treball científic, com la curiositat en la recerca d'informació, la capacitat crítica, l'interès per la verificació dels fets, el qüestionament d'allò que sembla obvi i l'actitud oberta a noves idees, així com el treball en equip i l'aplicació i comunicació dels coneixemen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tenir informació rellevant de diferents fonts  i en diferents suports, elaborar-la, contrastar-la i utilitzar-la en el plantejament d'un problema o deba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ssenyar i realitzar investigacions aplicant les característiques de treball científic: plantejament del problema, formulació d'hipòtesis contrastables, disseny i realització d'experiències i anàlisi, discussió i comunicació de resultats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orar les aplicacions actuals de la genètica en l'obtenció de recursos i les seves aplicacions als éssers humans. Escriure textos argumentatius tot valorant críticament les aplicacions de la genètic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nalitzar les bases moleculars de l'herència i de l'expressió dels gens i descriure els mecanismes de transmissió dels caràcters hereditari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conèixer la composició i l'estructura dels àcids nucleics i de les proteïnes (posant èmfasi en els enzims) i relacionar-los amb  les seves funcions biològiques. Aplicar els coneixements de genètica molecular a la resolució de problemes sobre la síntesi de proteïn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ímica: Reconeixement de l'estructura dels àcids nucleic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sofia: Valoració de les implicacions socials de la genètic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lengües: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btenció d'informació rellevant de diferents fonts i en diferents suports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r-la, contrastant-la i usant-la en el plantejament d'un problema 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aloració i argumentació crítica sobre el binomi salut-malaltia, així co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bre algunes de les implicacions socials de la genètic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6: Història de la citologia i mètodes d’estud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tzació de la teoria cel·lul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reció d'alguns mètodes d'estudi de la cèl·lula. Identificació d'algunes d'estructures cel·lulars en preparacions microscòpiques i microfotografies. Ús del microscopi i càlcul de la mida de diferents estructures cel·lulars a partir de l'escala o nombre d'augment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ó al microscopi d’una planta aquàtica o algues filamentos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ó al microscopi de teixits animals: muscular, nerviós (preparacions fetes) i epitelial (brànquies de musclo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strar actituds associades al treball científic, com la curiositat en la recerca d'informació, la capacitat crítica, l'interès per la verificació dels fets, el qüestionament d'allò que sembla obvi i l'actitud oberta a noves idees, així com el treball en equip i l'aplicació i comunicació dels coneixemen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tenir informació rellevant de diferents fonts  i en diferents suports, elaborar-la, contrastar-la i utilitzar-la en el plantejament d'un problema o deb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zació correcta del microscopi i realització de preparacions senzil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derar la cèl·lula com unitat estructural i funcional de tots els éssers vius, diferenciar entre els diferents models d'organització cel·lul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èixer el grau de reducció d’una imatge vista al microscopi (nº d’augments, mida real, mida aparent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ísica: Utilització del microscopi. Transformació d'unitats de mesur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emàtiques: Càlcul de mides reals de cèl·lules i estructures cel·lulars a partir d'aug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d'escales gràfiqu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lengües: Obtenció d'informació rellevant de diferents fonts i en diferents suports,elaborar-la, contrastant-la i usant-la en el plantejament d'un problema o deb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7: Origen de la cèl·lula. La cèl·lula procariot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ferenciació de la cèl·lula eucariota i procariota. Explicació de l'origen endosimbiòtic de la cèl·lula eucario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eixement de l'estructura i funció dels orgànuls cel·lular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strar actituds associades al treball científic, com la curiositat en la recerca d'informació, la capacitat crítica, l'interès per la verificació dels fets,el qüestionament d'allò que sembla obvi i l'actitud oberta a noves idees, així com el treball en equip i l'aplicació i comunicació dels coneixemen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tenir informació rellevant de diferents fonts  i en diferents suports, elaborar-la, contrastar-la i utilitzar-la en el plantejament d'un problema o deba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lengües: Obtenció d'informació rellevant de diferents fonts i en diferents suports,elaborar-la, contrastant-la i usant-la en el plantejament d'un problema o deb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 i argumentació crítica sobre el binomi salut-malaltia, així com sobre algunes de les implicacions socials de la genèti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8: La cèl·lula eucario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 de l'estructura i la funció d'algunes cèl·lules especialitzad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ores, musculars, nervioses. Comunicació entre cèl·lules i missatg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ímics, secreció i excreció cel·lular. Descripció  i anàlisi dels divers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es de transport a través de la membrana cel·lular. Experimentaci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'alguns processos de transpo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oplasma i citoesquelet. Orgànuls cel.lulars no membranosos:ribosomes, cilis i flagels, centrío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ocondris i cloroplasts. Orgànuls membranosos: reticle, aparell de Golgi, lisosomes, peroxisomes i vacúo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strar actituds associades al treball científic, com la curiositat en la recerca d'informació, la capacitat crítica, l'interès per la verificació dels fets, el qüestionament d'allò que sembla obvi i l'actitud oberta a noves idees, així com el treball en equip i l'aplicació i comunicació dels coneixemen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els diferents orgànuls a partir d’imatges i saber-ne la funci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tenir informació rellevant de diferents fonts  i en diferents suports, elaborar-la, contrastar-la i utilitzar-la en el plantejament d'un problema o deb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 identificar les diferents estructures cel.lulars a partir de microfotografíes i les funcions que fan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lengües: Obtenció d'informació rellevant de diferents fonts i en diferents suports,elaborar-la, contrastant-la i usant-la en el plantejament d'un problema o deb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9: El cicle cel·lular. La mitos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ntificació de les fases del cicle cel·lular. Descripció dels mecanismes que controlen el cicle cel·lular i la disfunció en les  cèl·lules canceros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eixement de les fases de la mitosi en preparacions microscòpiques i/o microfotografies i/o esquemes o animacions. Diferenciació cel·lular: totipotència i especialització. Anàlisi del procés  de diferenciació de les cèl·lules: expressió gènica diferencial al llarg del desenvolupament embrionari. Caracterització del procés d'apoptos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rar actituds associades al treball científic, com la curiositat en la recerca d'informació, la capacitat crítica, l'interès per la verificació dels fets, el qüestionament d'allò que sembla obvi i l'actitud oberta a noves idees, així com el treball en equip i l'aplicació i comunicació dels coneixemen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car en imatges les diferents fases de la mitosi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tenir informació rellevant de diferents fonts  i en diferents suports, elaborar-la, contrastar-la i utilitzar-la en el plantejament d'un problema o deba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lengües: Obtenció d'informació rellevant de diferents fonts i en diferents suports,elaborar-la, contrastant-la i usant-la en el plantejament d'un problema o deb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 i argumentació crítica sobre el binomi salut-malaltia, així com sobre algunes de les implicacions socials de la genèti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10: La reproducció. La meiosi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ció del tipus de reproducció dels organismes a partir d'exemples de reproducció asexual i sexual. Descripció de l'estructura i funció dels gàmetes. Explicació de la meiosi i justificació de les seves conseqüències biològiques. Reconeixement de les fases de la meiosi en preparacions microscòpiques, i/o microfotografies i/o esquemes i animacions. Identificació i localització de la mitosi i la meiosi en els cicles biològics. Diferenciació del diferents mecanismes de determinació del sex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licació de les cèl·lules mare en biomedicina. Distinció entre cèl·lules mare embrionàries i adultes. Valoració crítica de les implicacions socials i ètiques del seu ús. Significat i aplicacions de la clonaci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strar actituds associades al treball científic, com la curiositat en la recerca d'informació, la capacitat crítica, l'interès per la verificació dels fets, el qüestionament d'allò que sembla obvi i l'actitud oberta a noves idees, així com el treball en equip i l'aplicació i comunicació dels coneixemen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tenir informació rellevant de diferents fonts  i en diferents suports, elaborar-la, contrastar-la i utilitzar-la en el plantejament d'un problema o deb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les diferents fases de la meiosi en imatg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 la importància de la meiosi dins dels diferents cicles biològic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lengües: Obtenció d'informació rellevant de diferents fonts i en diferents suports,elaborar-la, contrastant-la i usant-la en el plantejament d'un problema o deb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 i argumentació crítica sobre el binomi salut - malaltia, així com sobre algunes de les implicacions socials de la genètic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iCs/>
          <w:u w:val="single"/>
          <w:lang w:val="it-IT"/>
        </w:rPr>
      </w:pPr>
      <w:r>
        <w:rPr>
          <w:rFonts w:cs="Arial" w:ascii="Arial" w:hAnsi="Arial"/>
          <w:i/>
          <w:iCs/>
          <w:u w:val="single"/>
          <w:lang w:val="it-IT"/>
        </w:rPr>
        <w:t xml:space="preserve">Primer de batxillerat Biologia </w:t>
      </w:r>
    </w:p>
    <w:p>
      <w:pPr>
        <w:pStyle w:val="Normal"/>
        <w:jc w:val="both"/>
        <w:rPr>
          <w:rFonts w:ascii="Arial" w:hAnsi="Arial" w:cs="Arial"/>
          <w:i/>
          <w:i/>
          <w:iCs/>
          <w:u w:val="single"/>
          <w:lang w:val="it-IT"/>
        </w:rPr>
      </w:pPr>
      <w:r>
        <w:rPr>
          <w:rFonts w:cs="Arial" w:ascii="Arial" w:hAnsi="Arial"/>
          <w:i/>
          <w:iCs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ada avaluació realitzarem dos exàmens: un parcial i el d’avaluació. En el d’avaluació examinarem tota la matèria donada fins aquell mo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nota de l’avaluació resultarà de fer la mitjana ponderada dels dos exàmens. De manera que el primer examen representarà un 40% i el segon un 60% de la nota de l’avaluació corresponent. El professor tindrà en compte la realització correcta d’altres activitats proposades: pràctiques, lliurament d’exercicis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nota final resultarà de fer la mitjana ponderada de les notes obtingudes a cada avaluació. La mitjana s’obtindrà de la següent mane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((nota 1 av *1)+(nota 2 av*2)+(nota 3 av *3))/6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es mitjanes, per a la nota final, les farem amb les notes reals dels exàmens i no les dels butlletins que poden aparèixer arrodonides per excés o per defecte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la nota final és inferior a 5, l’alumne podrà recuperar la matèria en un últim examen que inclourà tota la matèria donada al llarg del curs.  Els alumnes que tenint la matèria aprovada i vulguin millorar la nota ho poden fer presentant-se al mateix examen fi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el cas dels alumnes que es presentin a pujar nota, la nota final serà la millor obtinguda (nota curs – nota examen final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43:00Z</dcterms:created>
  <dc:creator>Alum-01</dc:creator>
  <dc:description/>
  <cp:keywords/>
  <dc:language>en-US</dc:language>
  <cp:lastModifiedBy>Cap-estudis-2</cp:lastModifiedBy>
  <dcterms:modified xsi:type="dcterms:W3CDTF">2011-10-25T10:43:00Z</dcterms:modified>
  <cp:revision>2</cp:revision>
  <dc:subject/>
  <dc:title>Tema 1: Àtoms i molècules dels éssers vius</dc:title>
</cp:coreProperties>
</file>