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SEMINARI DE CIÈNCIES NATURALS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/>
      </w:pPr>
      <w:r>
        <w:rPr>
          <w:rFonts w:cs="Arial" w:ascii="Arial" w:hAnsi="Arial"/>
          <w:i/>
          <w:sz w:val="56"/>
          <w:szCs w:val="56"/>
        </w:rPr>
        <w:t>PROGRAMACIÓ 1er D’ ESO</w:t>
      </w:r>
    </w:p>
    <w:p>
      <w:pPr>
        <w:pStyle w:val="Normal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i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CIÈNCIES DE LA NATURALESA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CURS 2011-2012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EMBRE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1: L’Univers. La Terra i el Sistema sol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osició de l’univ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ció entre les galàxies, estrelles i plane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 dels elements del Sistema Solar. Observació de fenòmens relacionats amb moviments i posicions del sistema Sol-Terra-Llu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 mitjançant models senzills de: el dia i la nit, les estacions, la durada del dia al llarg de l’any, les fases lunars i els eclipsis. Analitzar el geocentrisme i l’heliocentrisme com les dues explicacions històriques per situar la Terra  a l’Univ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èixer els principals personatges que han teoritzat sobre l’estructura de l’univers i el sistema sola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jar preguntes a partir de l’observació, identificar les variables que possibiliten aprofundir en la descripció del fenomen o ésser viu, recollir dades de manera sistemàtica i acurada, representar-les utilitzant esquemes,taules i histogrames, i descriure-les utilitzant amb rigor el vocabulari científ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cionar el Sol, la Terra i la Lluna per explicar el dia i la nit, les estacions, la durada del dia al llarg de l’any, fases lunars, eclipsis i la longitud de les omb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àtiques: Ús d’unitats de mesura de massa i volum. Ús d’escales d’espai i temps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lengua: - Ús dels diferents tipus de texto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crítica de textos amb contingut científic, obtinguts de fonts diver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: Utilització dels dispositius TIC per a l’observació, recollida i tractament de les dades i presentació i comunicació de resulta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2: L’atmosfera i el cli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eixement de la Terra com a sistema que conté  els subsistem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osfera, hidrosfera, biosfera i geosfera que interaccionen entre el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 dels components de l’atmosfera i de la  seva variació amb l’altitud, i justificació de la importància que té per a la vida a la Terra tant pel fet de possibilitar les combustions i la fotosíntesi, entre d’altres canvis, com per la seva funció reguladora de la temperatura. Identificació d’algunes variables que condicionen el temps atmosfèr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 d’instruments meteorològics i registre sistemàtic de dades. Representació gràfica i anàlisi comparativa de les dades meteorològiques de diferents punts geogràfic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 de la formació de precipitacions, tempestes i fenòmens elèctrics a l’atmosfera. Coneixement de mesures de seguret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ball amb les dades recollides per l’estació meteorològica del nostre institu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jar preguntes a partir de l’observació, identificar les variables que possibiliten aprofundir en la descripció del fenomen o ésser viu, recollir dades de manera sistemàtica i acurada, representar-les utilitzant esquemes,taules i histogrames, i descriure-les utilitzant amb rigor el vocabulari científ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icar amb idees científiques senzilles alguns fenòmens meteorològics i justificar les mesures de seguretat que calgui prendre. Enregistrar correctament les dades meteorològiques en forma de  taules i gràfics, comparar les dades de diferents estacions meteorològiques i interpretar mapes del temps senzill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ngua: Lectura crítica de textos amb contingut científic, obtinguts de fonts diver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ències socials: Interpretació de variables que condicionen el temps atmosfèric. Elaboració de gràfic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 d’activitats humanes que poden incidir o incideixen sobre el med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: Utilització dels dispositius TIC per a l’observació, recollida i tractament de les dades i presentació i comunicació de resulta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3: La hidrosfer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tzació de la hidrosfera: aigües oceàniques i continenta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ització del cicle de l’aigua. Identificació de recursos hídrics: aigües superficials i subterrànies. Identificació de les fonts i processos principals de contaminació i mètodes bàsics de depuració. Justificació de la importància de no malgastar l’aigu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 del consum d’aigua d’una famili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lantejar preguntes a partir de l’observació, identificar les variables que possibiliten aprofundir en la descripció del fenomen o ésser viu, recollir dades de manera sistemàtica i acurada, representar-les utilitzant esquemes, taules i histogrames, i descriure-les utilitzant amb rigor el vocabulari científ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ar amb criteris fonamentats científicament la necessitat d’utilitzar sosteniblement l’aigua i tot tipus de materials tant per al consum personal com a la indústria i a l’agricultura, i actuar de manera conseqü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ar les causes i els impactes d’algunes activitats humanes en particular sobre el cicle de l’aigua i les possibles solucions que es proposen per minimitzar-ne els efect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àtiques: Ús d’unitats de mesura de massa i volum. Aplicació de la proporcionalitat i percentat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ngua: Lectura crítica de textos amb contingut científic, obtinguts de fonts diver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ències socials: Identificació d’activitats humanes que poden incidir o incideixen sobre el med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 d’alguns recursos naturals renovab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: Ús racional i estalvi de l’aigu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4: L’escorça terrestre. Els materials de la superfície terrestr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 de la geosfera: estructura interna. Reconeixement dels materials que formen l’escorça terrestre: roques i minerals. Descripció del cicle de les roqu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eixement dels tipus de roques i minerals més comuns. Ús de claus senzilles per a la seva identificació.  Relació entre les propietats de les roques i minerals i la seva utilització com a recu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a al Museu de geologia Valentí Masachs de Manresa (treballar el dossier de la visita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tzació d’una taula resum dels principals minerals (composició i usos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els principals tipus de roques, en particular les de l’entorn proper, relacionant les seves propietats amb l’ús més freqüent que se’n fa tant industrialment com ornament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r minerals o roques utilitzant claus dicotòmiqu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ar les causes i els impactes d’algunes activitats humanes sobre l’explotació de minerals i roques i les possibles solucions que es proposen per minimitzar-ne els efectes de la seva extracci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àtiques: Ús d’unitats de mesura de massa i volu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ngua: Ús dels diferents tipus de texto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ències socials: Identificació d’activitats humanes que poden incidir o incideixen sobre el medi. Identificació d’alguns recursos naturals renovab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: Ús racional i estalvi de material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5: La Terra un planeta viu: els éssers viu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 i caracterització dels trets comuns de tots els éssers vius a nivell individu: la nutrició , la relació i, la reproducció i l’estructura cel·lular dels organismes, a partir de trobar evidències en éssers vius de l’entorn prop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ció química dels éssers vius. Les biomolècu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 de la diversitat dels grups d’éssers vius com a maneres diferents de realitzar les funcions vitals. Anàlisi de la biodiversitat en organismes vius o a partir de registres fòssi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 i observació directa o indirecta, a  ull nu i utilitzant lupa i microscopi, de les diferències morfològiques en els cinc reg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ció i classificació d’organismes de a partir de l’observació i utilitzant claus dicotòmiques senzill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tzació de la lupa binocular,  el microscopi i el visualitzador digital per a l’observació d’éssers vius no observables a ull n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ació de la importància de mantenir la biodiversitat. Anàlisi d’algun problema associat al tràfic legal i il·legal d’espècies i al desplaçament d’espècies autòctones per espècies invaso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eixement del microscopi i lupa binocular i de les tècniques bàsiques d’observaci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jar preguntes a partir de l’observació, identificar les variables que possibiliten aprofundir en la descripció des éssers vius., recollir dades de manera sistemàtica utilitzant esquemes i taules,  i descriure-les utilitzant amb rigor el vocabulari científ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èixer, a partir d’observacions directes i indirectes, evidències de cadascuna de les característiques dels éssers vius  (es nodreixen, es relacionen, es reprodueixen i estan formats per cèl·lules) i utilitzar-les per justificar que quelcom és un ésser viu. Utilitzar claus dicotòmiques senzilles per identificar organismes o el regne al qual pertanyen a partir de l’observació directa o indirecta d’alguns organism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ar les causes i els impactes d’algunes activitats humanes sobre els éssers viu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ngua: Ús dels diferents tipus de texto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crítica de textos amb contingut científic, obtinguts de fonts diver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: Utilització dels dispositius TIC per a l’observació, recollida i tractament de les dades i presentació i comunicació de resulta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6: Les formes més senzilles: moneres, protoctists i fong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 i caracterització dels trets comuns dels bacteris, protoctists (protozous i algues) i fongs (liquens): la nutrició com a intercanvi de matèria i energia amb al medi, la relació com a capacitat de respondre als estímuls del medi, la reproducció i l’estructura cel·lular dels organismes, a partir de trobar evidències en éssers vius de l’entorn prop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 d’imatges d’organismes representatius de cada gru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tzació de taules resum de les característiques de cada gran grup d’organism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èixer, a partir d’observacions directes i indirectes, evidències de cadascuna de les característiques dels éssers vius  (es nodreixen, es relacionen, es reprodueixen i estan formats per cèl·lules) i utilitzar-les per justificar que quelcom és un ésser vi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zar claus dicotòmiques senzilles per identificar organismes o el regne al qual pertanyen a partir de l’observació directa o indirecta d’alguns organism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ngua: Ús dels diferents tipus de textos per comunicar i argumentar dades i idees oralment i per escrit: descripció, explicació, definició, exposició, justificació, argumentació. Lectura crítica de textos amb contingut científic, obtinguts de fonts diver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: Utilització dels dispositius TIC per a l’observació, recollida i tractament de les dades i presentació i comunicació de resulta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7: Els vegeta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ció i caracterització dels trets comuns dels vegetals (fotosíntesi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ixements dels trets bàsics de briòfits i pteridòfits (plantes inferior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ixements dels trets bàsics de gimnospermes i angiospermes (plantes superiors). Estudi dels cicle biològic d’una angiosperm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 d’imatges de vegetals representatius de cada gru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ixement de les plantes de l’institut (itinerari didàctic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tzació de taules resum de les característiques de cada gran grup d’organism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èixer, a partir d’observacions directes i indirectes, evidències de cadascuna de les característiques dels vegeta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zar claus dicotòmiques senzilles per identificar alguns vegetal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ngua: Ús dels diferents tipus de texto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crítica de textos amb contingut científic, obtinguts de fonts diver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: Utilització dels dispositius TIC per a l’observació, recollida i tractament de les dades i presentació i comunicació de resulta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8: Els animals invertebra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 i caracterització dels trets comuns dels anima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ixements dels trets bàsics dels invertebrats: porífers, cnidaris, anèl·lids, mol·luscs, artròpodes i equinoderm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 d’imatges d’invertebrats representatius de cada gru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tzació d’una taula resum de les característiques de cada gru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ació de la importància de mantenir la biodiversitat. Anàlisi d’algun problema associat al tràfic legal i il·legal d’espècies i al desplaçament d’espècies autòctones per espècies invaso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 amb els huma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tzació de taules resum de les característiques de cada gran grup d’organism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èixer, a partir d’observacions directes i indirectes, evidències de cadascuna de les característiques de cada grup d’invertebra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zar claus dicotòmiques senzilles per identificar alguns invertebra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ngua: Ús dels diferents tipus de texto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crítica de textos amb contingut científic, obtinguts de fonts diver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: Utilització dels dispositius TIC per a l’observació, recollida i tractament de les dades i presentació i comunicació de resulta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9: Els vertebra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 i caracterització dels trets comuns dels vertebra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ixements dels grups de vertebrats: peixos, amfibis, rèptils, aus i mamíf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 d’imatges de vertebrats representatius de cada gru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tzació d’una taula resum de les característiques de cada gru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ació de la importància de mantenir la biodiversitat. Anàlisi d’algun problema associat al tràfic legal i il·legal d’espècies i al desplaçament d’espècies autòctones per espècies invaso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tzació de taules resum de les característiques de cada gran grup d’organism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 amb els huma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èixer, a partir d’observacions directes i indirectes, evidències de cadascuna de les característiques de cada grup de vertebra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zar claus dicotòmiques senzilles per identificar alguns vertebra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ngua: Ús dels diferents tipus de texto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crítica de textos amb contingut científic, obtinguts de fonts diver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: Utilització dels dispositius TIC per a l’observació, recollida i tractament de les dades i presentació i comunicació de resultat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10: La matèria i els materia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, en materials de la vida quotidia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àlisi del cicle de materials d’ús habitu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 de les matèries primeres d’on provenen, de diferents passos en el seu procés d’obtenció i ús, i d’on van a parar els productes de rebuig que es generen al llarg de tot el procé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tzació de taules resum treballades en grups i posades en comú sobre els diferents tipus de materials, el seu origen i les seves utilitat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ar amb criteris fonamentats científicament la necessitat d’utilitzar sosteniblement tot tipus de materials tant per al consum personal com a la indústria i a l’agricultura, i actuar de manera conseqü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reciclatge dels materia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: Utilització dels dispositius TIC per a l’observació, recollida i tractament de les dades i presentació i comunicació de resulta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 racional i estalvi de materia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ències socials: Identificació d’alguns recursos naturals renovab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1: La Matèr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tzació de la matèria per la seva massa i per ocupar un volu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ura directa i indirecta de la massa i el volum de diferents sòlids, líquids i gasos. Ús de la balança i de material volumètr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 del model cinèticomolecular (partícules) de la matèria per interpretar diferents fets i fenòmens: pressió dels gasos, difusió, dilatació, estats de la matèria i canvis d’est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ferenciació de materials per la seva densitat, Càlcul experimental de la densitat de diferents materials. Ús del concepte de densitat per interpretar diferents tipus de fenòme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 de taules i gràfic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jar preguntes a partir de l’observació, identificar les variables que possibiliten aprofundir en la descripció del fenomen o ésser viu, recollir dades de manera sistemàtica i acurada, representar-les utilitzant esquemes, taules i histogrames, i descriure-les utilitzant amb rigor el vocabulari científ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 observacions d’alguns canvis en els materials a partir d’imaginar la matèria formada per partícules. Justificar en base a les observacions realitzades la idoneïtat del model interpretatiu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àtiques: Ús d’unitats de mesura de massa i volu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12: Les mescl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, en materials de la vida quotidiana, de diferents tipus de mescles - heterogènies, col·loides i solucions-, i  de substàncies pu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resentació mitjançant el model cinèticomolecular (partícules). Aplicació d’algunes tècniques de separació de mescl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eixement de les dissolucions com a mescles homogèni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ció experimental de dissolucions de diferent concentració i identificació de dissolucions presents a la vida quotidia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 de taules i gràfic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jar preguntes a partir de l’observació, identificar les variables que possibiliten aprofundir en la descripció del fenomen o ésser viu, recollir dades de manera sistemàtica i acurada, representar-les utilitzant esquemes, taules i histogrames, i descriure-les utilitzant amb rigor el vocabulari científ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ure materials de diferent tipus (minerals, roques, aire, aigua) tant a partir d’identificar les seves propietats i de mesurar-les, com de distingir si es tracta d’una mescla heterogènia, una solució o una substància p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 observacions d’alguns canvis en els materials a partir d’imaginar la matèria formada per partícules. Justificar en base a les observacions realitzades la idoneïtat del model interpretati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nyar i realitzar la separació dels components d’una mescla senzilla, i relacionar les tècniques aplicades amb els mètodes  de separació de mescles utilitzats en contextos quotidians (cuina) o industrials (reciclatge de materials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àtiques: Ús d’unitats de mesura de massa i volu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 de la proporcionalitat i percentatg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lengua: Ús dels diferents tipus de texto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crítica de textos amb contingut científic, obtinguts de fonts diver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ències Socials: Identificació d’activitats humanes que poden incidir o incideixen sobre el med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ema 13: Les substàncies pu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, en materials de la vida quotidiana, de diferents tipus de mescles - heterogènies, col·loides i solucions-, i  de substàncies pu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àlisi del cicle de materials d’ús habitual. Identificació de les matèries primeres d’on provenen, de diferents passos en el seu procés d’obtenció i ús, i on van a parar els productes de rebuig que es generen al llarg de tot el procé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servar la variació de la temperatura en el canvi d’estat de líquid a gas en tres líquids difer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tzació d’un projecte sobre l’ús més sostenible d’alguns materials a partir de col·laborar en grup en la cerca d’informació i en la presa de decision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jar preguntes a partir de l’observació, identificar les variables que possibiliten aprofundir en la descripció del fenomen o ésser viu, recollir dades de manera sistemàtica i acurada, representar-les utilitzant esqueme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s i histogrames, i descriure-les utilitzant amb rigor el vocabulari científ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ure materials de diferent tipus (minerals, roques, aire, aigua) tant a partir d’identificar les seves propietats i de mesurar-les, com de distingir si es tracta d’una mescla heterogènia, una solució o una substància p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 observacions d’alguns canvis en els materials a partir d’imaginar la matèria formada per partícules. Justificar en base a les observacions realitzades la idoneïtat del model interpretatiu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ologia:Utilització dels dispositius TIC per a l’observació, recollida i tractament de les dades i presentació i comunicació de resultats.Ús racional i estalvi de materia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àtiques: Representacions gràfiques de diversos paràmet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ngua: Ús dels diferents tipus de texto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crítica de textos amb contingut científic, obtinguts de fonts diver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ències Socials: Identificació d’activitats humanes que poden incidir o incideixen sobre 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EX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valuació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a la nota d’avaluació tindrem en compte per una banda els exàmens (70% de la nota) i les altres activitats: deures, exercicis, pràctiques, treballs escrits i altres tasques que es plantegin (30% de la nota)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 final de cada trimestre els alumnes hauran de presentar el recull d’apunts, exercicis i activitats realitzats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’acabar cada tema farem l’examen corresponent. Com a mínim, durant cada trimestre, farem dos exàmens.  La qualificació final de la matèria s’obtindrà fent la mitjana de les notes dels tres trimestres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da avaluació es podrà recuperar en un examen o lliurant les activitats que demani el professor. Cada professor comunicarà amb suficient temps la data de la recuperació i els alumnes que hauran de recuperar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 el 3 er trimestre els alumnes hauran de realitzar un treball individual escrit (seguint les pautes donades) sobre un mineral, una roca, un fòssil, un vegetal o un invertebrat (a escollir per cada alumne). La nota d’aquest treball formarà part de la del 3 er trimestre i farà mitjana amb les notes dels exàmens del 3r trimestr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rtid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Durant el segon trimestre realitzarem una sortida al Museu de geologia “Valentí Masachs” de Manresa. Durant aquesta sortida veurem els principals minerals i els seus usos. A l’acabar la visita els alumnes hauran de lliurar un dossier amb la informació recoll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es-ES"/>
      </w:rPr>
      <w:tab/>
      <w:tab/>
      <w:tab/>
    </w:r>
    <w:r>
      <w:rPr>
        <w:rFonts w:cs="Arial" w:ascii="Arial" w:hAnsi="Arial"/>
        <w:i/>
        <w:lang w:val="es-ES"/>
      </w:rPr>
      <w:t>PROGRAMACIÓ 1 ESO.CURS 2011-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44:00Z</dcterms:created>
  <dc:creator>Alum-01</dc:creator>
  <dc:description/>
  <cp:keywords/>
  <dc:language>en-US</dc:language>
  <cp:lastModifiedBy>Cap-estudis-2</cp:lastModifiedBy>
  <dcterms:modified xsi:type="dcterms:W3CDTF">2011-10-25T10:44:00Z</dcterms:modified>
  <cp:revision>2</cp:revision>
  <dc:subject/>
  <dc:title>CONTINGUTS</dc:title>
</cp:coreProperties>
</file>