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  <w:t>BOTÀNICA APLICAD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E.S.O. 2 CRÈDIT VARIABLE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ÀREA: Ciències de la Naturalesa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DEPARTAMENT DE CIÈNCIES EXPERIMENTAL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s-ES"/>
        </w:rPr>
        <w:t>I.E.S. “PERE VIVES VICH”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IGUALADA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TÀNICA APLICADA</w:t>
      </w:r>
    </w:p>
    <w:p>
      <w:pPr>
        <w:pStyle w:val="Normal"/>
        <w:rPr/>
      </w:pPr>
      <w:r>
        <w:rPr/>
        <w:t>ESO CRÈDIT VARIABLE</w:t>
      </w:r>
    </w:p>
    <w:p>
      <w:pPr>
        <w:pStyle w:val="Normal"/>
        <w:rPr/>
      </w:pPr>
      <w:r>
        <w:rPr/>
        <w:t>Àrea Ciències de la Natura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- Introduc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s tracta d’un crèdit adreçat a alumnes de segon d’ESO, de caràcter fonamentalment procedim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objectiu es introduir a l’alumne en el mon de la botànica aplicada, per fer-ho estudiarem totes les plantes del pati de l’institut, les classificarem utilitzant les guies de classificació d’arbres i arbustos de </w:t>
      </w:r>
    </w:p>
    <w:p>
      <w:pPr>
        <w:pStyle w:val="Normal"/>
        <w:rPr/>
      </w:pPr>
      <w:r>
        <w:rPr/>
        <w:t>“</w:t>
      </w:r>
      <w:r>
        <w:rPr/>
        <w:t>F. Masclans”, i la de “G. Bonnier”. Confeccionarem un àlbum amb les fotografies de les plantes classificades, acompanyades d’una mostra natural premsada d’una fulla, i/o una flor, ......., i amb una descripció de les seves característiques. Farem un annex amb el vocabulari de tota la terminologia cientí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umne disposarà de les guies, i d’un dossier teòric amb els continguts bàsics de botànica. També disposarà de lupa binocular. També es podrà buscar informació complementària (imatges, procedència de les plantes, hàbitat natural, aplicacions, ........) a les pàgines web d’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Contingu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>
          <w:b/>
          <w:bCs/>
          <w:i/>
          <w:iCs/>
        </w:rPr>
        <w:t xml:space="preserve">a) Formes de vida : </w:t>
      </w:r>
      <w:r>
        <w:rPr/>
        <w:t>arbre, arbust, planta herbàc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b) Morfologia dels arbres, arbustos i plantes herbàcies:</w:t>
      </w:r>
    </w:p>
    <w:p>
      <w:pPr>
        <w:pStyle w:val="Normal"/>
        <w:ind w:left="1065" w:firstLine="3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065" w:firstLine="351"/>
        <w:rPr/>
      </w:pPr>
      <w:r>
        <w:rPr>
          <w:b/>
          <w:bCs/>
          <w:i/>
          <w:iCs/>
        </w:rPr>
        <w:t xml:space="preserve"> </w:t>
      </w:r>
      <w:r>
        <w:rPr/>
        <w:t xml:space="preserve">El tronc i la capçada, </w:t>
      </w:r>
    </w:p>
    <w:p>
      <w:pPr>
        <w:pStyle w:val="Normal"/>
        <w:ind w:left="1065" w:firstLine="351"/>
        <w:rPr/>
      </w:pPr>
      <w:r>
        <w:rPr/>
        <w:t xml:space="preserve"> </w:t>
      </w:r>
      <w:r>
        <w:rPr/>
        <w:t xml:space="preserve">Disposició del fullatge i ramificació de les branques, </w:t>
      </w:r>
    </w:p>
    <w:p>
      <w:pPr>
        <w:pStyle w:val="Normal"/>
        <w:ind w:left="1065" w:firstLine="351"/>
        <w:rPr>
          <w:b/>
          <w:b/>
          <w:bCs/>
          <w:i/>
          <w:i/>
          <w:iCs/>
        </w:rPr>
      </w:pPr>
      <w:r>
        <w:rPr/>
        <w:t xml:space="preserve"> </w:t>
      </w:r>
      <w:r>
        <w:rPr/>
        <w:t>Morfologia  de les fulles ( limbe, nervacions, pecíol, beina), tipus de fulles (simples i compostes), forma de les fulles, marge de les fulles, nervació, els borrons.</w:t>
      </w:r>
    </w:p>
    <w:p>
      <w:pPr>
        <w:pStyle w:val="Normal"/>
        <w:ind w:left="1065" w:hanging="0"/>
        <w:rPr/>
      </w:pPr>
      <w:r>
        <w:rPr>
          <w:b/>
          <w:bCs/>
          <w:i/>
          <w:iCs/>
        </w:rPr>
        <w:tab/>
      </w:r>
      <w:r>
        <w:rPr/>
        <w:t>Morfologia de la flor : verticils estèrils (calze, i corol·la), i verticils fèrtils (androceu i gineceu),tipus de flors ( masculines, femenines i hermafrodites) , les inflorescències.</w:t>
      </w:r>
    </w:p>
    <w:p>
      <w:pPr>
        <w:pStyle w:val="Normal"/>
        <w:ind w:left="1065" w:hanging="0"/>
        <w:rPr/>
      </w:pPr>
      <w:r>
        <w:rPr/>
        <w:tab/>
        <w:t>Morfologia del fruit: parts del fruit, tipus de fruits, infructescències.</w:t>
      </w:r>
    </w:p>
    <w:p>
      <w:pPr>
        <w:pStyle w:val="Normal"/>
        <w:ind w:left="1065" w:hanging="0"/>
        <w:rPr/>
      </w:pPr>
      <w:r>
        <w:rPr/>
        <w:tab/>
        <w:t>Morfologia de la llavor: parts de la llavor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c) Classificació fins a nivell d’espèc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 xml:space="preserve">Gimnospermes: </w:t>
      </w:r>
      <w:r>
        <w:rPr/>
        <w:t>famílies més importants (característiques de la flor, fruit, fulles, i tija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410" w:hanging="0"/>
        <w:rPr/>
      </w:pPr>
      <w:r>
        <w:rPr>
          <w:b/>
          <w:bCs/>
          <w:i/>
          <w:iCs/>
        </w:rPr>
        <w:t xml:space="preserve">Angiospermes: </w:t>
      </w:r>
      <w:r>
        <w:rPr/>
        <w:t>Monocotiledònies i dicotiledònies, famílies més importants (característiques de la flor, fruit, fulles , i ti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Procedi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reball de camp: observació de la planta i descripció de l’aparell vegetatiu, fotografiar-la, i agafar una mostra d’una fulla, flor, o fruit. (Material: suport per escriure, folis, llapis, goma, una bossa de plàstic, i una càmera fotogràfica)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ball al laboratori: classificació de la planta utilitzant les guies de camp de F. Masclans o el Bonnier, i fent una descripció de les fulles, flors, o fruit, observacions amb la lupa, fer dibuixos, premsar les fulles, o/i flors, fer un vocabulari dels termes científics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eccionar un àlbum fent una fitxa de cadascuna de les plantes, on hi figuri el nom vulgar i científic, la fotografia de la planta, la fulla o/i flor prèviament premsades, una descripció de les característiques bàsiques, i informació complementària, sobre l’hàbitat, origen, utilitats o aplicacions. Adjuntarem un annex amb el vocabulari cientí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- Criteris d’avaluaci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ls alumnes hauran de presentar l’àlbum confeccionat durant el crè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riteri general de puntuació és: 70% conceptes i 30% proced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nota de conceptes i procediments s’obtindrà de la mitjana entre la nota dels exàmens, de la nota de les activitats de camp, i laboratori, i de la presentació correcta de l’àlbum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ks-Deva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48:00Z</dcterms:created>
  <dc:creator>Dolors</dc:creator>
  <dc:description/>
  <cp:keywords/>
  <dc:language>en-US</dc:language>
  <cp:lastModifiedBy>Dolors</cp:lastModifiedBy>
  <dcterms:modified xsi:type="dcterms:W3CDTF">2010-09-01T20:48:00Z</dcterms:modified>
  <cp:revision>2</cp:revision>
  <dc:subject/>
  <dc:title>BOTÀNICA APLICADA</dc:title>
</cp:coreProperties>
</file>