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GEOLOGIA PRÀCTICA (OPTATIVA 1er D’ESO)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BJECTIU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matèria de ciències de la naturalesa de l’educació secundària obligatòria té com a objectiu el desenvolupament de les capacitats següents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rendre les grans idees de la ciència i utilitzar-les per interpretar fets rellevants de la vida quotidiana així com per analitzar i valorar les repercussions dels desenvolupament tecnocientífic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tilitzar conceptes i estratègies pròpies del treball científic ha sigui manipulativament o a través de simulacions, per plantejar preguntes rellevants i obtenir conclusions a partir d’evidències i proves experimentals, amb la finalitat de comprendre i ajudar a prendre decisions sobre canvis en la natura, produïts o no per les persones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rendre missatges de contingut científic, elaborar-ne i comunicar-ne, utilitzant el llenguatge oral i escrit i fent servir quan calgui altres llenguatges i recursos, especialment els provinents de les TIC, que pugui ajudar a fer la comunicació més eficaç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rcar i seleccionar informació sobre temes científics,  utilitzant diferents mitjans i fonts, valorar-la críticament i emprar-la per orientar i fonamentar les pròpies opinions i actuacions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operar en grups socialment heterogenis en la resolució de problemes abordables amb els conceptes i procediments propis de les ciències, demostrant iniciativa i creativitat en el plantejament de propostes i ajudant els companys i companyes en la regulació de les dificultats que es manifesten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ndir a actuar en funció d’actituds i hàbits favorables a la cura i promoció de la salut individual i comunitària fonamentats en els coneixements bàsics científics, utilitzant estratègies que permetin enfrontar-se als riscos de la societat actual en aspectes relacionats amb l’alimentació, les addiccions, la sexualitat i la prevenció de les malalties en general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alitzar i valorar la importància d’utilitzar els coneixements científics i les interaccions de la ciència i la tecnologia, per satisfer les necessitats humanes i per participar en la presa de decisions sobre problemes locals i globals que s’enfronta la societat en vistes a assegurar un futur més sostenibl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onèixer que per a l’exercici de moltes professions es necessiten coneixements científics i saber aplicar processos propis d’aquest camp de saber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alitzar críticament qüestions científiques socialment controvertides, argumentar les pròpies opinions tenint en compte les dels altres i aportant evidències i raons fonamentades en el coneixement científic, i tendir a actuar de manera conseqüent, responsable i solidàri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conèixer la naturalesa de la ciència i situar els coneixements científics més importants en un context històric, per comprendre tant la gènesi dels conceptes i teories fonamentals, com les interaccions entre la ciència, la tecnologia i la societat.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INGUTS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Unitat didàctica 1. l’Atmosfera.</w:t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ctors que afecten el clim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alització i interpretació de climogrames. Interpretar climogrames fets i a partir de dades proporcionades dibuixar climogrames. Obtenir temperaturesmitjanes i precipitacions totals. Comparar climogrames de zones climàtiques diferents i saber-ne descriure les diferèncie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cripció dels elements d’un mapa meteorològic: isobares, anticiclons, borrasques i front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rpretació de mapes senzills: situació anticiclònica i situacions de borrasques. Oriigen i causes de les pluges a Cataluny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itat didàctica 2. Hidrosfer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tribució de l’aigua a la Terra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ortància en el clima i en la geològia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s aigües subterrànies a l’Anoi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itat didàctica 3. Els minerals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cepte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trucció de xarxes cristal·lines (ús dels models)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color w:val="000000"/>
        </w:rPr>
        <w:t>Cristal·litzacions (NaCl). Observació amb la lupa binocular i descripció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s principals minerals i els seus usos. Estudiar les propietats dels minerals: duresa, efervescència, brillantor i densitat. Observació directa dels minerals al laboratori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oneixement dels minerals més fàcils de trobar. Ús de claus dicotòmique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Unitat didàctica 4. Les Roques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tipus de roques: sedimentàries, magmàtiques i metamòrfique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cicle de les roques. Dibuixar el cicle i identificar els principals punt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dentificació dels principals tipus de roques. Observació directa al laborator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s roques sedimentàries (materials propers a l’Institut). Les margues d’igualada.</w:t>
      </w:r>
    </w:p>
    <w:p>
      <w:pPr>
        <w:pStyle w:val="Normal"/>
        <w:ind w:left="106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itat didàctica 5. Els mape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cripció dels principals elements del mapa topogràfic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alització de perfils topogràfics senzills. Càlcul de distàncies, càlcul d’escales i orientació del map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tres tipus de mapes:geològic.</w:t>
      </w:r>
    </w:p>
    <w:p>
      <w:pPr>
        <w:pStyle w:val="Normal"/>
        <w:ind w:left="106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itat didàctica 6. Els plegaments i les falle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cepte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uses dels plegament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lació amb la tectònica global. Situació de terratrèmols i volcans sobre unmapa mund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Zones de risc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emporalització . (2 h setmanals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</w:rPr>
        <w:t>Unitat didàctica 1.......4h</w:t>
        <w:tab/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</w:rPr>
        <w:t>Unitat didàctica 2</w:t>
        <w:tab/>
        <w:t>.......4h</w:t>
        <w:tab/>
        <w:tab/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amen 1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itat didàctica 3</w:t>
        <w:tab/>
        <w:t>.......6h</w:t>
        <w:tab/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itat didàctica 4.......5h</w:t>
        <w:tab/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amen 2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itat didàctica 5.......6h</w:t>
        <w:tab/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itat didàctica 6.......4h</w:t>
        <w:tab/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amen 3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valuació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xàmens 1, 2 i 3: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gressió i assoliment dels objectiu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ficultat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servacions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Seguiment de les activitats a classe i enviades per fer a cas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ortament i atenció a la classe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riteris d’Avaluació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Exàmens (Continguts)</w:t>
        <w:tab/>
        <w:tab/>
        <w:tab/>
        <w:tab/>
        <w:t>70%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Seguiment classe i treball d’aula i de casa</w:t>
        <w:tab/>
      </w:r>
    </w:p>
    <w:p>
      <w:pPr>
        <w:pStyle w:val="Normal"/>
        <w:ind w:left="283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procediments)</w:t>
        <w:tab/>
        <w:tab/>
        <w:t>20%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tituds, valors i normes</w:t>
        <w:tab/>
        <w:tab/>
        <w:tab/>
        <w:tab/>
        <w:t>10%</w:t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s-ES" w:eastAsia="zh-CN"/>
        </w:rPr>
      </w:pPr>
      <w:r>
        <w:rPr>
          <w:rFonts w:eastAsia="SimSun;宋体" w:cs="Arial" w:ascii="Arial" w:hAnsi="Arial"/>
          <w:b/>
          <w:bCs/>
          <w:lang w:val="es-ES" w:eastAsia="zh-CN"/>
        </w:rPr>
        <w:t>CRITERIS D’AVALUACIÓ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</w:t>
      </w:r>
      <w:r>
        <w:rPr>
          <w:rFonts w:eastAsia="SimSun;宋体" w:cs="Arial" w:ascii="Arial" w:hAnsi="Arial"/>
          <w:lang w:val="es-ES" w:eastAsia="zh-CN"/>
        </w:rPr>
        <w:t>Plantejar preguntes a partir de l’observació, identificar les variables que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possibiliten aprofundir en la descripció del fenomen o ésser viu, recollir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dades de manera sistemàtica i acurada, representar-les utilitzant esquemes,</w:t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lang w:val="es-ES" w:eastAsia="zh-CN"/>
        </w:rPr>
        <w:t>taules i histogrames, i descriure-les utilitzant amb rigor el vocabulari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científic.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</w:t>
      </w:r>
      <w:r>
        <w:rPr>
          <w:rFonts w:eastAsia="SimSun;宋体" w:cs="Arial" w:ascii="Arial" w:hAnsi="Arial"/>
          <w:lang w:val="es-ES" w:eastAsia="zh-CN"/>
        </w:rPr>
        <w:t>Descriure materials de diferent tipus (minerals, roques, aire, aigua) tant a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fr-FR" w:eastAsia="zh-CN"/>
        </w:rPr>
        <w:t>partir d’identificar les seves propietats i de mesurar-les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</w:t>
      </w:r>
      <w:r>
        <w:rPr>
          <w:rFonts w:eastAsia="SimSun;宋体" w:cs="Arial" w:ascii="Arial" w:hAnsi="Arial"/>
          <w:lang w:val="es-ES" w:eastAsia="zh-CN"/>
        </w:rPr>
        <w:t>Interpretar observacions d’alguns canvis en els materials a partir d’imaginar</w:t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lang w:val="es-ES" w:eastAsia="zh-CN"/>
        </w:rPr>
        <w:t>la matèria formada per partícules. Justificar en base a les observacions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realitzades la idoneïtat del model interpretatiu.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</w:t>
      </w:r>
      <w:r>
        <w:rPr>
          <w:rFonts w:eastAsia="SimSun;宋体" w:cs="Arial" w:ascii="Arial" w:hAnsi="Arial"/>
          <w:lang w:val="es-ES" w:eastAsia="zh-CN"/>
        </w:rPr>
        <w:t>Explicar amb idees científiques senzilles alguns fenòmens meteorològics i</w:t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lang w:val="fr-FR" w:eastAsia="zh-CN"/>
        </w:rPr>
        <w:t xml:space="preserve">justificar les mesures de seguretat que calgui prendre. </w:t>
      </w:r>
      <w:r>
        <w:rPr>
          <w:rFonts w:eastAsia="SimSun;宋体" w:cs="Arial" w:ascii="Arial" w:hAnsi="Arial"/>
          <w:lang w:val="es-ES" w:eastAsia="zh-CN"/>
        </w:rPr>
        <w:t>Enregistrar</w:t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lang w:val="es-ES" w:eastAsia="zh-CN"/>
        </w:rPr>
        <w:t>correctament les dades meteorològiques en forma de taules i gràfics,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comparar les dades de diferents estacions meteorològiques i interpretar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mapes del temps senzills.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</w:t>
      </w:r>
      <w:r>
        <w:rPr>
          <w:rFonts w:eastAsia="SimSun;宋体" w:cs="Arial" w:ascii="Arial" w:hAnsi="Arial"/>
          <w:lang w:val="es-ES" w:eastAsia="zh-CN"/>
        </w:rPr>
        <w:t>Argumentar amb criteris fonamentats científicament la necessitat d’utilitzar</w:t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lang w:val="es-ES" w:eastAsia="zh-CN"/>
        </w:rPr>
        <w:t>sosteniblement l’aigua i tot tipus de materials tant per al consum personal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com a la indústria i a l’agricultura, i actuar de manera conseqüent.</w:t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lang w:val="fr-FR" w:eastAsia="zh-CN"/>
        </w:rPr>
        <w:t></w:t>
      </w:r>
      <w:r>
        <w:rPr>
          <w:rFonts w:eastAsia="SimSun;宋体" w:cs="Arial" w:ascii="Arial" w:hAnsi="Arial"/>
          <w:lang w:val="es-ES" w:eastAsia="zh-CN"/>
        </w:rPr>
        <w:t></w:t>
      </w:r>
      <w:r>
        <w:rPr>
          <w:rFonts w:eastAsia="SimSun;宋体" w:cs="Arial" w:ascii="Arial" w:hAnsi="Arial"/>
          <w:lang w:val="fr-FR" w:eastAsia="zh-CN"/>
        </w:rPr>
        <w:t>Identificar els principals tipus de roques, en particular les de l’entorn proper,</w:t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lang w:val="fr-FR" w:eastAsia="zh-CN"/>
        </w:rPr>
        <w:t>relacionant les seves propietats amb l’ús més freqüent que se’n fa tant</w:t>
      </w:r>
    </w:p>
    <w:p>
      <w:pPr>
        <w:pStyle w:val="Normal"/>
        <w:autoSpaceDE w:val="false"/>
        <w:rPr>
          <w:rFonts w:ascii="Arial" w:hAnsi="Arial" w:eastAsia="SimSun;宋体" w:cs="Arial"/>
          <w:lang w:val="fr-FR" w:eastAsia="zh-CN"/>
        </w:rPr>
      </w:pPr>
      <w:r>
        <w:rPr>
          <w:rFonts w:eastAsia="SimSun;宋体" w:cs="Arial" w:ascii="Arial" w:hAnsi="Arial"/>
          <w:lang w:val="fr-FR" w:eastAsia="zh-CN"/>
        </w:rPr>
        <w:t>industrialment com ornamental.</w:t>
      </w:r>
    </w:p>
    <w:p>
      <w:pPr>
        <w:pStyle w:val="Normal"/>
        <w:autoSpaceDE w:val="false"/>
        <w:rPr>
          <w:rFonts w:ascii="Arial" w:hAnsi="Arial" w:eastAsia="SimSun;宋体" w:cs="Arial"/>
          <w:lang w:val="fr-FR" w:eastAsia="zh-CN"/>
        </w:rPr>
      </w:pPr>
      <w:r>
        <w:rPr>
          <w:rFonts w:eastAsia="SimSun;宋体" w:cs="Arial" w:ascii="Arial" w:hAnsi="Arial"/>
          <w:lang w:val="fr-FR" w:eastAsia="zh-CN"/>
        </w:rPr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lang w:val="es-ES" w:eastAsia="zh-CN"/>
        </w:rPr>
        <w:t></w:t>
      </w:r>
      <w:r>
        <w:rPr>
          <w:rFonts w:eastAsia="SimSun;宋体" w:cs="Arial" w:ascii="Arial" w:hAnsi="Arial"/>
          <w:lang w:val="es-ES" w:eastAsia="zh-CN"/>
        </w:rPr>
        <w:t>Utilitzar claus dicotòmiques senzilles per identificar roques i minerals</w:t>
      </w:r>
      <w:r>
        <w:rPr>
          <w:rFonts w:eastAsia="SimSun;宋体" w:cs="Arial" w:ascii="Arial" w:hAnsi="Arial"/>
          <w:lang w:val="fr-FR" w:eastAsia="zh-CN"/>
        </w:rPr>
        <w:t>.</w:t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lang w:val="fr-FR" w:eastAsia="zh-CN"/>
        </w:rPr>
        <w:t></w:t>
      </w:r>
      <w:r>
        <w:rPr>
          <w:rFonts w:eastAsia="SimSun;宋体" w:cs="Arial" w:ascii="Arial" w:hAnsi="Arial"/>
          <w:lang w:val="es-ES" w:eastAsia="zh-CN"/>
        </w:rPr>
        <w:t></w:t>
      </w:r>
      <w:r>
        <w:rPr>
          <w:rFonts w:eastAsia="SimSun;宋体" w:cs="Arial" w:ascii="Arial" w:hAnsi="Arial"/>
          <w:lang w:val="fr-FR" w:eastAsia="zh-CN"/>
        </w:rPr>
        <w:t>Argumentar les causes i els impactes d’algunes activitats humanes en</w:t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lang w:val="es-ES" w:eastAsia="zh-CN"/>
        </w:rPr>
        <w:t>particular sobre el cicle de l’aigua i les possibles solucions que es proposen</w:t>
      </w:r>
    </w:p>
    <w:p>
      <w:pPr>
        <w:pStyle w:val="Normal"/>
        <w:jc w:val="both"/>
        <w:rPr>
          <w:rFonts w:ascii="Arial" w:hAnsi="Arial" w:cs="Arial"/>
          <w:color w:val="000000"/>
          <w:lang w:val="fr-FR"/>
        </w:rPr>
      </w:pPr>
      <w:r>
        <w:rPr>
          <w:rFonts w:eastAsia="SimSun;宋体" w:cs="Arial" w:ascii="Arial" w:hAnsi="Arial"/>
          <w:lang w:val="fr-FR" w:eastAsia="zh-CN"/>
        </w:rPr>
        <w:t>per minimitzar-ne els efecte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fr-FR"/>
        </w:rPr>
      </w:pPr>
      <w:r>
        <w:rPr>
          <w:rFonts w:cs="Arial" w:ascii="Arial" w:hAnsi="Arial"/>
          <w:b/>
          <w:color w:val="000000"/>
          <w:lang w:val="fr-FR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i/>
          <w:i/>
          <w:iCs/>
          <w:color w:val="000000"/>
          <w:lang w:val="es-ES" w:eastAsia="zh-CN"/>
        </w:rPr>
      </w:pPr>
      <w:r>
        <w:rPr>
          <w:rFonts w:eastAsia="SimSun;宋体" w:cs="Arial" w:ascii="Arial" w:hAnsi="Arial"/>
          <w:b/>
          <w:i/>
          <w:iCs/>
          <w:color w:val="000000"/>
          <w:lang w:val="es-E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i/>
          <w:i/>
          <w:iCs/>
          <w:u w:val="single"/>
          <w:lang w:val="fr-FR" w:eastAsia="zh-CN"/>
        </w:rPr>
      </w:pPr>
      <w:r>
        <w:rPr>
          <w:rFonts w:eastAsia="SimSun;宋体" w:cs="Arial" w:ascii="Arial" w:hAnsi="Arial"/>
          <w:i/>
          <w:iCs/>
          <w:u w:val="single"/>
          <w:lang w:val="fr-FR" w:eastAsia="zh-CN"/>
        </w:rPr>
        <w:t>Desenvolupament de les Competències pròpies de la matèria</w:t>
      </w:r>
    </w:p>
    <w:p>
      <w:pPr>
        <w:pStyle w:val="Normal"/>
        <w:autoSpaceDE w:val="false"/>
        <w:rPr>
          <w:rFonts w:ascii="Arial" w:hAnsi="Arial" w:eastAsia="SimSun;宋体" w:cs="Arial"/>
          <w:i/>
          <w:i/>
          <w:iCs/>
          <w:u w:val="single"/>
          <w:lang w:val="fr-FR" w:eastAsia="zh-CN"/>
        </w:rPr>
      </w:pPr>
      <w:r>
        <w:rPr>
          <w:rFonts w:eastAsia="SimSun;宋体" w:cs="Arial" w:ascii="Arial" w:hAnsi="Arial"/>
          <w:i/>
          <w:iCs/>
          <w:u w:val="single"/>
          <w:lang w:val="fr-FR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Emocionar-se amb la ciència, amb la seva metodologia per generar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explicacions sobre els objectes i fenòmens del món, amb la bellesa d’aquestes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explicacions i amb les seves aplicacions quan s’utilitza de manera responsable.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Pensar científicament a partir de construir i utilitzar versions elementals però</w:t>
      </w:r>
    </w:p>
    <w:p>
      <w:pPr>
        <w:pStyle w:val="Normal"/>
        <w:autoSpaceDE w:val="false"/>
        <w:rPr>
          <w:rFonts w:ascii="Arial" w:hAnsi="Arial" w:eastAsia="SimSun;宋体" w:cs="Arial"/>
          <w:lang w:val="fr-FR" w:eastAsia="zh-CN"/>
        </w:rPr>
      </w:pPr>
      <w:r>
        <w:rPr>
          <w:rFonts w:eastAsia="SimSun;宋体" w:cs="Arial" w:ascii="Arial" w:hAnsi="Arial"/>
          <w:lang w:val="fr-FR" w:eastAsia="zh-CN"/>
        </w:rPr>
        <w:t>complexes dels grans models de la ciència. Aquests coneixements han de</w:t>
      </w:r>
    </w:p>
    <w:p>
      <w:pPr>
        <w:pStyle w:val="Normal"/>
        <w:autoSpaceDE w:val="false"/>
        <w:rPr>
          <w:rFonts w:ascii="Arial" w:hAnsi="Arial" w:eastAsia="SimSun;宋体" w:cs="Arial"/>
          <w:lang w:val="fr-FR" w:eastAsia="zh-CN"/>
        </w:rPr>
      </w:pPr>
      <w:r>
        <w:rPr>
          <w:rFonts w:eastAsia="SimSun;宋体" w:cs="Arial" w:ascii="Arial" w:hAnsi="Arial"/>
          <w:lang w:val="fr-FR" w:eastAsia="zh-CN"/>
        </w:rPr>
        <w:t>proporcionar estratègies útils per descriure els fenòmens relacionats amb</w:t>
      </w:r>
    </w:p>
    <w:p>
      <w:pPr>
        <w:pStyle w:val="Normal"/>
        <w:autoSpaceDE w:val="false"/>
        <w:rPr>
          <w:rFonts w:ascii="Arial" w:hAnsi="Arial" w:eastAsia="SimSun;宋体" w:cs="Arial"/>
          <w:lang w:val="fr-FR" w:eastAsia="zh-CN"/>
        </w:rPr>
      </w:pPr>
      <w:r>
        <w:rPr>
          <w:rFonts w:eastAsia="SimSun;宋体" w:cs="Arial" w:ascii="Arial" w:hAnsi="Arial"/>
          <w:lang w:val="fr-FR" w:eastAsia="zh-CN"/>
        </w:rPr>
        <w:t>problemes socialment rellevants, per explicar-los i per fer prediccions.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Analitzar i donar resposta a problemes contextualitzats, a partir de plantejar-se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preguntes investigables científicament, de planificar com trobar evidències de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les explicacions inicials elaborades, de posar en pràctica el procés de recerca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d’aquestes evidències, de deduir conclusions i d’analitzar-les críticament.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Pensar de manera autònoma i creativa, tot assumint que el coneixement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científic evoluciona a partir de la recerca d’evidències i també de les</w:t>
      </w:r>
    </w:p>
    <w:p>
      <w:pPr>
        <w:pStyle w:val="Normal"/>
        <w:autoSpaceDE w:val="false"/>
        <w:rPr>
          <w:rFonts w:ascii="Arial" w:hAnsi="Arial" w:eastAsia="SimSun;宋体" w:cs="Arial"/>
          <w:lang w:val="fr-FR" w:eastAsia="zh-CN"/>
        </w:rPr>
      </w:pPr>
      <w:r>
        <w:rPr>
          <w:rFonts w:eastAsia="SimSun;宋体" w:cs="Arial" w:ascii="Arial" w:hAnsi="Arial"/>
          <w:lang w:val="fr-FR" w:eastAsia="zh-CN"/>
        </w:rPr>
        <w:t>discussions sobre les maneres d’interpretar els fenòmens.</w:t>
      </w:r>
    </w:p>
    <w:p>
      <w:pPr>
        <w:pStyle w:val="Normal"/>
        <w:autoSpaceDE w:val="false"/>
        <w:rPr>
          <w:rFonts w:ascii="Arial" w:hAnsi="Arial" w:eastAsia="SimSun;宋体" w:cs="Arial"/>
          <w:lang w:val="fr-FR" w:eastAsia="zh-CN"/>
        </w:rPr>
      </w:pPr>
      <w:r>
        <w:rPr>
          <w:rFonts w:eastAsia="SimSun;宋体" w:cs="Arial" w:ascii="Arial" w:hAnsi="Arial"/>
          <w:lang w:val="fr-FR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lang w:val="fr-FR" w:eastAsia="zh-CN"/>
        </w:rPr>
      </w:pPr>
      <w:r>
        <w:rPr>
          <w:rFonts w:eastAsia="SimSun;宋体" w:cs="Arial" w:ascii="Arial" w:hAnsi="Arial"/>
          <w:lang w:val="fr-FR" w:eastAsia="zh-CN"/>
        </w:rPr>
        <w:t>Comunicar en llenguatge científic les dades, les idees i les conclusions utilitzant</w:t>
      </w:r>
    </w:p>
    <w:p>
      <w:pPr>
        <w:pStyle w:val="Normal"/>
        <w:autoSpaceDE w:val="false"/>
        <w:rPr>
          <w:rFonts w:ascii="Arial" w:hAnsi="Arial" w:eastAsia="SimSun;宋体" w:cs="Arial"/>
          <w:lang w:val="fr-FR" w:eastAsia="zh-CN"/>
        </w:rPr>
      </w:pPr>
      <w:r>
        <w:rPr>
          <w:rFonts w:eastAsia="SimSun;宋体" w:cs="Arial" w:ascii="Arial" w:hAnsi="Arial"/>
          <w:lang w:val="fr-FR" w:eastAsia="zh-CN"/>
        </w:rPr>
        <w:t>diferents modes comunicatius, i argumentar-les tenint en compte punts de vista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diferents del propi.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Comprendre textos de contingut científic de diferents fonts (Internet, revistes i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llibres de divulgació científica, discursos orals, etc.) i disposar de criteris per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analitzar-los críticament.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Utilitzar el coneixement científic per argumentar de manera fonamentada i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creativa les actuacions com a ciutadans i ciutadanes responsables,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especialment les relacionades amb la gestió sostenible del medi, la salut pròpia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i la comunitària, i l’ús d’aparells i materials en la vida quotidiana.</w:t>
      </w:r>
    </w:p>
    <w:p>
      <w:pPr>
        <w:pStyle w:val="Normal"/>
        <w:autoSpaceDE w:val="false"/>
        <w:rPr>
          <w:rFonts w:ascii="Arial" w:hAnsi="Arial" w:eastAsia="SimSun;宋体" w:cs="Arial"/>
          <w:sz w:val="20"/>
          <w:szCs w:val="20"/>
          <w:lang w:val="es-ES" w:eastAsia="zh-CN"/>
        </w:rPr>
      </w:pPr>
      <w:r>
        <w:rPr>
          <w:rFonts w:eastAsia="SimSun;宋体" w:cs="Arial" w:ascii="Arial" w:hAnsi="Arial"/>
          <w:sz w:val="20"/>
          <w:szCs w:val="20"/>
          <w:lang w:val="es-E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i/>
          <w:i/>
          <w:iCs/>
          <w:lang w:val="es-ES" w:eastAsia="zh-CN"/>
        </w:rPr>
      </w:pPr>
      <w:r>
        <w:rPr>
          <w:rFonts w:eastAsia="SimSun;宋体" w:cs="Arial" w:ascii="Arial" w:hAnsi="Arial"/>
          <w:i/>
          <w:iCs/>
          <w:lang w:val="es-ES" w:eastAsia="zh-CN"/>
        </w:rPr>
        <w:t>Aportacions de la matèria a les competències bàsiques</w:t>
      </w:r>
    </w:p>
    <w:p>
      <w:pPr>
        <w:pStyle w:val="Normal"/>
        <w:autoSpaceDE w:val="false"/>
        <w:rPr>
          <w:rFonts w:ascii="Arial" w:hAnsi="Arial" w:eastAsia="SimSun;宋体" w:cs="Arial"/>
          <w:i/>
          <w:i/>
          <w:iCs/>
          <w:lang w:val="es-ES" w:eastAsia="zh-CN"/>
        </w:rPr>
      </w:pPr>
      <w:r>
        <w:rPr>
          <w:rFonts w:eastAsia="SimSun;宋体" w:cs="Arial" w:ascii="Arial" w:hAnsi="Arial"/>
          <w:i/>
          <w:iCs/>
          <w:lang w:val="es-E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Competència comunicativa lingüística i audiovisual. Les ciències de la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naturalesa contribueixen a aquesta competència aportant el coneixement del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llenguatge de la ciència, que és indissociable al del propi coneixement científic.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Aquest llenguatge es concreta en maneres específiques de descriure els fets i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fenòmens, d’explicar-los i exposar-los, de justificar-los i argumentar-los, i de</w:t>
      </w:r>
    </w:p>
    <w:p>
      <w:pPr>
        <w:pStyle w:val="Normal"/>
        <w:autoSpaceDE w:val="false"/>
        <w:rPr>
          <w:rFonts w:ascii="Arial" w:hAnsi="Arial" w:eastAsia="SimSun;宋体" w:cs="Arial"/>
          <w:lang w:val="fr-FR" w:eastAsia="zh-CN"/>
        </w:rPr>
      </w:pPr>
      <w:r>
        <w:rPr>
          <w:rFonts w:eastAsia="SimSun;宋体" w:cs="Arial" w:ascii="Arial" w:hAnsi="Arial"/>
          <w:lang w:val="fr-FR" w:eastAsia="zh-CN"/>
        </w:rPr>
        <w:t>definir-los. Així mateix, la complexitat dels fets i fenòmens objecte d’estudi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requereix la col·laboració d’altres llenguatges comunicatius com per exemple el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multimèdia. L’aprenentatge es construeix a partir de la interacció entre aquests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diferents llenguatges.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Competències artística i cultural. La ciència, vista com a conjunt de models i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teories, de processos i de valors construïts per homes i dones al llarg dels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segles, és una forma de cultura bàsica en el context actual. Més enllà de les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seves aplicacions, l’aprenentatge de la ciència possibilita accedir a formes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d’explicar, de raonar, de valorar i d’actuar sovint diferents de les del sentit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comú. L’apropiació d’aquest tipus de cultura necessita del desenvolupament de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la imaginació i de la creativitat, aspectes que es comparteixen amb la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competència artística, i constitueix una font de plaer que és important que els</w:t>
      </w:r>
    </w:p>
    <w:p>
      <w:pPr>
        <w:pStyle w:val="Normal"/>
        <w:autoSpaceDE w:val="false"/>
        <w:rPr>
          <w:rFonts w:ascii="Arial" w:hAnsi="Arial" w:eastAsia="SimSun;宋体" w:cs="Arial"/>
          <w:lang w:val="fr-FR" w:eastAsia="zh-CN"/>
        </w:rPr>
      </w:pPr>
      <w:r>
        <w:rPr>
          <w:rFonts w:eastAsia="SimSun;宋体" w:cs="Arial" w:ascii="Arial" w:hAnsi="Arial"/>
          <w:lang w:val="fr-FR" w:eastAsia="zh-CN"/>
        </w:rPr>
        <w:t>nois i les noies descobreixin.</w:t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lang w:val="es-ES" w:eastAsia="zh-CN"/>
        </w:rPr>
        <w:t>Tractament de la informació i competència digital</w:t>
      </w:r>
      <w:r>
        <w:rPr>
          <w:rFonts w:eastAsia="SimSun;宋体" w:cs="Arial" w:ascii="Arial" w:hAnsi="Arial"/>
          <w:i/>
          <w:iCs/>
          <w:lang w:val="es-ES" w:eastAsia="zh-CN"/>
        </w:rPr>
        <w:t xml:space="preserve">. </w:t>
      </w:r>
      <w:r>
        <w:rPr>
          <w:rFonts w:eastAsia="SimSun;宋体" w:cs="Arial" w:ascii="Arial" w:hAnsi="Arial"/>
          <w:lang w:val="es-ES" w:eastAsia="zh-CN"/>
        </w:rPr>
        <w:t>Actualment les persones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poden accedir a la informació sobre temàtiques de contingut científic a través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de tots tipus de mitjans, però molt especialment d’Internet. Tanmateix, l’ús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d’aquesta informació comporta saber utilitzar el coneixement bàsic que s’aprèn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a l’escola per analitzar-la críticament. Al mateix temps, l’aprenentatge científic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requereix comunicar les idees de manera convincent, concisa i unívoca, a partir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de combinar dades, informacions i coneixements utilitzant tot tipus de suports.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La utilització dels recursos TIC, propis d’aquesta matèria, a més de facilitar les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observacions també permeten la recopilació i el tractament de les dades, i la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modelització de fenòmens i, per tant, construir el coneixement.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Competència matemàtica. El desenvolupament de la competència científica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està íntimament associat al de la competència matemàtica. La mesura, el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tractament de les dades, la construcció i lectura de gràfics, les representacions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geomètriques i la deducció i interpretació de models matematitzats són, entre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d’altres, àmbits que els dos camps competencials comparteixen i que cal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treballar conjuntament en la recerca de respostes a les preguntes que ens fem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sobre els fenòmens de la naturalesa.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Competència d’aprendre a aprendre. Les persones generen en el context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quotidià idees per interpretar el món, idees que cal aprendre a canviar per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apropiar-se de la cultura científica. Per aprendre ciències, a l’escola i al llarg de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tota la vida, cal ser capaç de reconèixer les limitacions de les pròpies idees i de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fer-les evolucionar a partir d’observar el món amb nous ulls i de contrastar-les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amb les dels altres. Això comporta ser capaç de fer-se preguntes sobre el que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succeeix en el seu entorn, d’imaginar respostes, d’autoregular-les, de treballar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en equip, de no desanimar-se davant de les dificultats, de reconèixer les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pròpies potencialitats i carències i, molt especialment, de reconèixer el plaer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d’aprendre i de compartir el saber amb els altres.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Competència d’autonomia i iniciativa personal. Tant la ciència com el seu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aprenentatge són el resultat d’un procés d’evolució constant. La competència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científica comporta ser capaç de plantejar-se problemes rellevants i de donar-hi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respostes sovint provisionals i sotmeses a l’autocrítica. Necessita posar en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pràctica un pensament divergent i creatiu, assumir que l’error forma part de</w:t>
      </w:r>
    </w:p>
    <w:p>
      <w:pPr>
        <w:pStyle w:val="Normal"/>
        <w:autoSpaceDE w:val="false"/>
        <w:rPr>
          <w:rFonts w:ascii="Arial" w:hAnsi="Arial" w:eastAsia="SimSun;宋体" w:cs="Arial"/>
          <w:lang w:val="fr-FR" w:eastAsia="zh-CN"/>
        </w:rPr>
      </w:pPr>
      <w:r>
        <w:rPr>
          <w:rFonts w:eastAsia="SimSun;宋体" w:cs="Arial" w:ascii="Arial" w:hAnsi="Arial"/>
          <w:lang w:val="fr-FR" w:eastAsia="zh-CN"/>
        </w:rPr>
        <w:t>l’aprenentatge i mantenir l’autoestima davant de les dificultats. Al mateix temps,</w:t>
      </w:r>
    </w:p>
    <w:p>
      <w:pPr>
        <w:pStyle w:val="Normal"/>
        <w:autoSpaceDE w:val="false"/>
        <w:rPr>
          <w:rFonts w:ascii="Arial" w:hAnsi="Arial" w:eastAsia="SimSun;宋体" w:cs="Arial"/>
          <w:lang w:val="fr-FR" w:eastAsia="zh-CN"/>
        </w:rPr>
      </w:pPr>
      <w:r>
        <w:rPr>
          <w:rFonts w:eastAsia="SimSun;宋体" w:cs="Arial" w:ascii="Arial" w:hAnsi="Arial"/>
          <w:lang w:val="fr-FR" w:eastAsia="zh-CN"/>
        </w:rPr>
        <w:t>es posa en acció en el marc de projectes de treball sovint col·lectius que</w:t>
      </w:r>
    </w:p>
    <w:p>
      <w:pPr>
        <w:pStyle w:val="Normal"/>
        <w:autoSpaceDE w:val="false"/>
        <w:rPr>
          <w:rFonts w:ascii="Arial" w:hAnsi="Arial" w:eastAsia="SimSun;宋体" w:cs="Arial"/>
          <w:lang w:val="fr-FR" w:eastAsia="zh-CN"/>
        </w:rPr>
      </w:pPr>
      <w:r>
        <w:rPr>
          <w:rFonts w:eastAsia="SimSun;宋体" w:cs="Arial" w:ascii="Arial" w:hAnsi="Arial"/>
          <w:lang w:val="fr-FR" w:eastAsia="zh-CN"/>
        </w:rPr>
        <w:t>comporten tenir iniciatives, organitzar-se de manera efectiva, negociar i prendre</w:t>
      </w:r>
    </w:p>
    <w:p>
      <w:pPr>
        <w:pStyle w:val="Normal"/>
        <w:autoSpaceDE w:val="false"/>
        <w:rPr>
          <w:rFonts w:ascii="Arial" w:hAnsi="Arial" w:eastAsia="SimSun;宋体" w:cs="Arial"/>
          <w:lang w:val="fr-FR" w:eastAsia="zh-CN"/>
        </w:rPr>
      </w:pPr>
      <w:r>
        <w:rPr>
          <w:rFonts w:eastAsia="SimSun;宋体" w:cs="Arial" w:ascii="Arial" w:hAnsi="Arial"/>
          <w:lang w:val="fr-FR" w:eastAsia="zh-CN"/>
        </w:rPr>
        <w:t>decisions, etc. Tots aquests aspectes, junt amb d’altres, contribueixen al</w:t>
      </w:r>
    </w:p>
    <w:p>
      <w:pPr>
        <w:pStyle w:val="Normal"/>
        <w:autoSpaceDE w:val="false"/>
        <w:rPr>
          <w:rFonts w:ascii="Arial" w:hAnsi="Arial" w:eastAsia="SimSun;宋体" w:cs="Arial"/>
          <w:lang w:val="fr-FR" w:eastAsia="zh-CN"/>
        </w:rPr>
      </w:pPr>
      <w:r>
        <w:rPr>
          <w:rFonts w:eastAsia="SimSun;宋体" w:cs="Arial" w:ascii="Arial" w:hAnsi="Arial"/>
          <w:lang w:val="fr-FR" w:eastAsia="zh-CN"/>
        </w:rPr>
        <w:t>desenvolupament de l’autonomia de l’alumnat.</w:t>
      </w:r>
    </w:p>
    <w:p>
      <w:pPr>
        <w:pStyle w:val="Normal"/>
        <w:autoSpaceDE w:val="false"/>
        <w:rPr>
          <w:rFonts w:ascii="Arial" w:hAnsi="Arial" w:eastAsia="SimSun;宋体" w:cs="Arial"/>
          <w:lang w:val="fr-FR" w:eastAsia="zh-CN"/>
        </w:rPr>
      </w:pPr>
      <w:r>
        <w:rPr>
          <w:rFonts w:eastAsia="SimSun;宋体" w:cs="Arial" w:ascii="Arial" w:hAnsi="Arial"/>
          <w:lang w:val="fr-FR" w:eastAsia="zh-CN"/>
        </w:rPr>
        <w:t>Competència social i ciutadana. Els aprenentatges en el camp de les ciències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de la naturalesa aporten al desenvolupament d’aquesta competència, d’una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banda, coneixements que possibiliten analitzar els problemes del nostre entorn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i els globals del planeta des de la seva complexitat, així com fonamentar les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opinions i l’actuació responsable. D’una altra banda, també aporten estratègies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i actituds per afrontar aquesta anàlisi relacionades amb la recerca de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l’objectivitat, el rigor i la racionalitat i, al mateix temps, amb el reconeixement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dels condicionaments socials en el desenvolupament de la ciència, del grau</w:t>
      </w:r>
    </w:p>
    <w:p>
      <w:pPr>
        <w:pStyle w:val="Normal"/>
        <w:autoSpaceDE w:val="false"/>
        <w:rPr>
          <w:rFonts w:ascii="Arial" w:hAnsi="Arial" w:eastAsia="SimSun;宋体" w:cs="Arial"/>
          <w:lang w:val="es-ES" w:eastAsia="zh-CN"/>
        </w:rPr>
      </w:pPr>
      <w:r>
        <w:rPr>
          <w:rFonts w:eastAsia="SimSun;宋体" w:cs="Arial" w:ascii="Arial" w:hAnsi="Arial"/>
          <w:lang w:val="es-ES" w:eastAsia="zh-CN"/>
        </w:rPr>
        <w:t>d’incertesa en les afirmacions i de la necessitat d’aplicar el principi de precaució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eastAsia="SimSun;宋体" w:cs="Arial" w:ascii="Arial" w:hAnsi="Arial"/>
          <w:lang w:val="es-ES" w:eastAsia="zh-CN"/>
        </w:rPr>
        <w:t>a l’hora de prendre decision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ONNEXIONS AMB ALTRES MATÈRIES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atemàtiques: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color w:val="000000"/>
        </w:rPr>
        <w:t>Ús d’unitats de mesura d’espai, temps, temperatura,. Canvis d’unitats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Ús de nombres positius i negatius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ctura i construcció de representacions cartesianes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lengua: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Ús de les diferents tipus de textos lingüístics per comunicar i argumentar dades i idees oralment i per escrit: descripció, explicació, justificació, argumentació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ctura crítica de textos amb contingut científic, obtinguts de fonts diverses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ducació visual i plàstica: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unicació de les idees a partir d’esquemes i dibuixos, i utilizant vídeos, pòsters, programes de representació i d’altres mitjans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alització d’apunts i esbossos d’éssers vius en el seu medi i dels components del relleu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cnologies: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tilització i ús d’Internet per a la recerca d’informació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licació de recursos TIC en l’obtenció i tractament de dade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25:00Z</dcterms:created>
  <dc:creator>Alum-01</dc:creator>
  <dc:description/>
  <dc:language>en-US</dc:language>
  <cp:lastModifiedBy>Alum-01</cp:lastModifiedBy>
  <dcterms:modified xsi:type="dcterms:W3CDTF">2010-09-10T09:13:00Z</dcterms:modified>
  <cp:revision>6</cp:revision>
  <dc:subject/>
  <dc:title>GEOLOGIA PRÀCTICA (OPTATIVA 1er D’ESO)</dc:title>
</cp:coreProperties>
</file>