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EMINARI DE CIÈNCIES NATURALS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/>
      </w:pPr>
      <w:r>
        <w:rPr>
          <w:rFonts w:cs="Arial" w:ascii="Arial" w:hAnsi="Arial"/>
          <w:i/>
          <w:sz w:val="56"/>
          <w:szCs w:val="56"/>
        </w:rPr>
        <w:t>PROGRAMACIÓ 3er D’ ESO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IOLOGIA I GEOLOGI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URS 2011-2012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ma 1: Els elements del cos humà                            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e de cèl·lula eucariota. Parts principals i funcion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xits del cos humà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es i aparells i les seves funcions general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 xml:space="preserve">Explicar els processos de la digestió dels aliments i absorció dels nutrients, respiració, circulació i excreció relacionant-los amb el aparells i òrgans corresponents i amb l’intercanvi de matèria i energia amb el medi. 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Valorar la importància del correcte funcionament del sistema nerviós, endocrí, immunitari per a l’equilibri del cos relacionant-ho amb la capacitat de les persones de captar i respondre als estímuls del medi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 xml:space="preserve">Conèixer els principals teixits formant part dels òrgans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les unitats de mesura de longitud ( micres,mm,,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2: Salut i malalt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La vacunació com a mesura preven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Recerca sobre les variables que condicionen el binomi salut-malaltia. Factors que influeixen en l’aparició de les malal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El cànc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L’ Alzeim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 recerca, 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Utilitzar arguments relacionats amb el funcionament del cos humà per justificar el risc del tabac, l’alcohol i altres drogues. Valorar la importància de la higiene personal i els hàbits saludables com l’alimentació variada i equilibrada, l’exercici físic i el descans per a l’equilibri i el bon desenvolupament person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3: Les malalties infeccioses. El sistema immunitar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Caracterització del sistema immunitari com a efector de la resposta a la detecció de substàncies alienes al cos. Valoració de la importància de la higiene. Diferenciació entre immunitat activa i passiva.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Els bacteris i els viru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a varicel·la i la sid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Grups sanguinis. Antígens i anticoss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Transplanta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Saber analitzar gràfics sobre la  incidència de la sid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ptar la importància dels diferents grups sanguini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Conèixer les vies de transmissió del virus de la sida i per tant  les mesures preventiv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mprendre articles referents a l’actuació del sistema immunitari i alguns dels seus transtorn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4: La nutrició. L’aparell digesti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La nutrició human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nterpretació de l’alimentació i la respiració com a processos per obtenir matèria i energia per viure. Caracterització de la digestió com a procés per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transformar els aliments en nutrients i de l’assimilació com a procés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d’absorció de nutrients des del medi extern al medi intern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Concepte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d’alimentació equilibrada i conductes de risc relacionades amb l’alimentació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Justificació de l’intercanvi de matèria i energia que té lloc a les cèl·lules, relacionant-ho amb la realització de les funcions cel·lulars i la síntesi de molècul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Explicar els processos de la digestió dels aliments i absorció dels nutrients, respiració, circulació i excreció relacionant-los amb el aparells i òrgans corresponents i amb l’intercanvi de matèria i energia amb el med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Justificar la importància de l’alimentació equilibrada fent referència a la necessitat de nutrients a les cèl·lul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5: Els aparells circulatori, respiratori i excret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nterpretació de l’alimentació i la respiració com a processos per obtenir matèria i energia per viure. Caracterització de la digestió com a procés per transformar els aliments en nutrients i de l’assimilació com a procés d’absorció de nutrients des del medi extern al medi intern. Concepte d’alimentació equilibrada i conductes de risc relacionades amb l’alimentació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ls aparells, òrgans i sistemes que aporten els nutrients a la cèl·lula i n’eliminen els residus: digestiu, respiratori, circulatori i excretor, fent èmfasis en els tipus cel·lulars característics de cadascun d’ells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 la respiració cel·lular com a procés d’oxidació dels nutrients per a transferir energia a la cèl·lul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val="es-ES"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 recerca, 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canvis químics en l’entorn quotidià i en el cos humà, i justificar-los a partir d’evidències observades experimentalment. Cercar informació, avaluar-la críticament i prendre decisions justificades sobre l’ús que fem dels materials en l’entorn proper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Explicar els processos de la digestió dels aliments i absorció dels nutrients, respiració, circulació i excreció relacionant-los amb el aparells i òrgans corresponents i amb l’intercanvi de matèria i energia amb el medi. Justificar la importància de l’alimentació equilibrada fent referència a la necessitat de nutrients a les cèl·lul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.</w:t>
            </w:r>
          </w:p>
          <w:p>
            <w:pPr>
              <w:pStyle w:val="Normal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val="es-ES"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6: El sistema nerviós i endocrí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Les respostes del co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ció dels diferents estímuls (físics i químics) i les respostes que genera el cos humà. Caracterització dels diferents receptors cel·lulars que capten estímuls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onceptualització de la neurona com a cèl·lula especialitzada en la captació i transmissió d’estímuls i caracterització dels centres nerviosos i dels nervis. Identificació dels òrgans del sistema nerviós com a òrgans coordinadors de diferents respostes. Identificació i avaluació de factors que afecten la salut mental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val="es-ES"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aracterització del sistema endocrí com a efector de respostes del cos. Aplicació del concepte d’equilibri hormonal a l’anàlisi dels trastorns més freqüents. Identificació de les hormones com substàncies activadores o inhibidors de funcions. Anàlisi de l’efecte d’alguna hormon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val="es-ES"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 recerca, 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canvis químics en l’entorn quotidià i en el cos humà, i justificar-los a partir d’evidències observades experimentalment. Cercar informació, avaluar-la críticament i prendre decisions justificades sobre l’ús que fem dels materials en l’entorn proper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Valorar la importància del correcte funcionament del sistema nerviós, endocrí, immunitari per a l’equilibri del cos relacionant-ho amb la capacitat de les persones de captar i respondre als estímuls del medi</w:t>
            </w:r>
            <w:r>
              <w:rPr>
                <w:rFonts w:eastAsia="SimSun;宋体" w:cs="Arial" w:ascii="Arial" w:hAnsi="Arial"/>
                <w:lang w:val="es-ES" w:eastAsia="zh-CN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7: Percepció. Els òrgans dels senti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Les respostes del co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ció dels diferents estímuls (físics i químics) i les respostes que genera el cos humà. Caracterització dels diferents receptors cel·lulars que capten estímul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El sentit del tacte: la pell ,del gust: la llengua i l’olfacte: el na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val="es-ES" w:eastAsia="zh-CN"/>
              </w:rPr>
              <w:t xml:space="preserve">El sentit de la vista: l’ull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val="es-ES" w:eastAsia="zh-CN"/>
              </w:rPr>
              <w:t>El sentit de la oïd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</w:t>
            </w:r>
            <w:r>
              <w:rPr>
                <w:rFonts w:eastAsia="SimSun;宋体" w:cs="Arial" w:ascii="Arial" w:hAnsi="Arial"/>
                <w:lang w:val="es-ES" w:eastAsia="zh-CN"/>
              </w:rPr>
              <w:t xml:space="preserve"> recerca, </w:t>
            </w:r>
            <w:r>
              <w:rPr>
                <w:rFonts w:eastAsia="SimSun;宋体" w:cs="Arial" w:ascii="Arial" w:hAnsi="Arial"/>
                <w:lang w:eastAsia="zh-CN"/>
              </w:rPr>
              <w:t>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canvis químics en l’entorn quotidià i en el cos humà, i justificar-los a partir d’evidències observades experimentalment. Cercar informació, avaluar-la críticament i prendre decisions justificades sobre l’ús que fem dels materials en l’entorn proper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Valorar la importància del correcte funcionament del sistema nerviós, endocrí, immunitari per a l’equilibri del cos relacionant-ho amb la capacitat de les persones de captar i respondre als estímuls del medi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onèixer les principals alteracions de la visió  i de l’audició. Mesures correctores: lents i audífons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Mesura de pulsacions en repòs i en el desenvolupament de diverses activitats.</w:t>
            </w:r>
          </w:p>
          <w:p>
            <w:pPr>
              <w:pStyle w:val="Normal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8: Els ossos. El sistema esquelèti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 l’aparell locomotor com a efector de respostes del cos. Relació entre la morfoanatomia i el moviment: ossos, músculs i articulacions. Anàlisi del moviment. Estímuls que desencadenen respostes motore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’esquelet: ossos fonamental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</w:t>
            </w:r>
            <w:r>
              <w:rPr>
                <w:rFonts w:eastAsia="SimSun;宋体" w:cs="Arial" w:ascii="Arial" w:hAnsi="Arial"/>
                <w:lang w:val="es-ES" w:eastAsia="zh-CN"/>
              </w:rPr>
              <w:t xml:space="preserve"> recerca, </w:t>
            </w:r>
            <w:r>
              <w:rPr>
                <w:rFonts w:eastAsia="SimSun;宋体" w:cs="Arial" w:ascii="Arial" w:hAnsi="Arial"/>
                <w:lang w:eastAsia="zh-CN"/>
              </w:rPr>
              <w:t>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canvis químics en l’entorn quotidià i en el cos humà, i justificar-los a partir d’evidències observades experimentalment. Cercar informació, avaluar-la críticament i prendre decisions justificades sobre l’ús que fem dels materials en l’entorn proper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Tenir coneixements bàsics de l’estructura del cos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Saber com els ossos es solden quan hi ha un fractura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Mesura de pulsacions en repòs i en el desenvolupament de diverses activitats.</w:t>
            </w:r>
          </w:p>
          <w:p>
            <w:pPr>
              <w:pStyle w:val="Normal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9: Músculs, tendons i lligame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 l’aparell locomotor com a efector de respostes del cos. Relació entre la morfoanatomia i el moviment: ossos, músculs i articulacions. Anàlisi del moviment. Estímuls que desencadenen respostes motores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a musculatura esquelètica. tendon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s articulacions. Lligament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val="es-ES" w:eastAsia="zh-CN"/>
              </w:rPr>
              <w:t>Principals lesions relacionades amb els músculs i amb les articulacions. Tractament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val="es-ES"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</w:t>
            </w:r>
            <w:r>
              <w:rPr>
                <w:rFonts w:eastAsia="SimSun;宋体" w:cs="Arial" w:ascii="Arial" w:hAnsi="Arial"/>
                <w:lang w:val="es-ES" w:eastAsia="zh-CN"/>
              </w:rPr>
              <w:t xml:space="preserve"> recerca, </w:t>
            </w:r>
            <w:r>
              <w:rPr>
                <w:rFonts w:eastAsia="SimSun;宋体" w:cs="Arial" w:ascii="Arial" w:hAnsi="Arial"/>
                <w:lang w:eastAsia="zh-CN"/>
              </w:rPr>
              <w:t>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Tenir coneixements bàsics de l’estructura del cos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i comprensió de textos referits a alteracions relacionades amb l’aparell locomotor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Mesura de pulsacions en repòs i en el desenvolupament de diverses activitats.</w:t>
            </w:r>
          </w:p>
          <w:p>
            <w:pPr>
              <w:pStyle w:val="Normal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0: La maduració sexual. L’aparell genital. Control de natalitat i malalties de transmissió sexua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La reproducció humana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nterpretació de la funció de reproducció com a la transferència de material genètic. Les cèl·lules reproductores com a vehicle de transmissió dels caràcters hereditaris i la seva relació amb el cicle biològic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Caracterització dels aparells genitals femení i masculí, dels gàmetes (òvuls i espermatozoides) així com del recorregut dels espermatozous i òvuls. Interpretació del cicle menstrual.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val="fr-FR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aloració dels canvis físics i psíquics a l’adolescència. Reconeixement de la diversitat de gènere. Identificació de malalties de transmissió sexual i valoració de mesures preventives. Caracterització de la resposta sexual humana: Sexe i sexualitat. Salut i higiene sexu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Conèixer el paper de les hormones com a responsables dels canvis en el desenvolupament sexual i en els cicles ovàric i menstrual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Explicar el funcionament dels òrgans sexuals, relacionar el cicle menstrual amb l’ovulaciò i el període fèrtil, i valorar l’eficàcia dels mètodes per controlar la natalitat. Diferenciar entre mètodes anticonceptius i mètodes de prevenció de les malalties de transmissió sexual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omprensiva i expressiva sobre els mètodes anticonceptius poc segur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1: Embaràs, part i lactà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</w:rPr>
              <w:t>La fecundació i primeres etapes del desenvolupament embrionari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Nidació i canvis durant l’embaràs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Fases del part. 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a lactànc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85" w:hanging="0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 recerca, 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Conèixer les funcions de la placent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nèixer els canvis en el cos de la mare embarassada i el procés del part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mprensió d’un text sobre les proves de diagnòstic prenatal i sobre bessons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nèixer les tècniques d’estudi i seguiment de l’embaràs. :ecografia i amniocentes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2: Les capes fluides de la Terra. L’impacte de l’espècie huma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Anàlisi d’alguns impactes de l’activitat humana sobre l’atmosfera i la hidrosfera. Diferenciació entre contaminació i contaminant i identificació d’alguns contaminants i el seu impacte en alguns medi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aracterització de les conseqüències de l’activitat humana sobre la biosfera a partir d’analitzar la modificació dels cicles de matèria i del flux d’energia de la natura. Identificació dels mecanismes autoreguladors dels ecosistemas en els cicles de matèria i el flux d’energia d’un ecosistema proper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Dinàmica de l’hidrosfera. Depuració d’aigües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ercar informació, avaluar-la críticament i prendre decisions justifica dessobre alguns casos dels efectes de l’activitat humana en el medi: contaminació, desertificació, afebliment de la capa d’ozó i producció i gestió dels residu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neixement i anàlisi de l’atmosfera, la seva estructura i la seva dinàmic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mprendre els mapes del temp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; expressió de nombres en forma de potència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solució d’equacions lineals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representacions gràfiques amb diagrames de sectors i de barr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Ciències social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variables socioeconòmiques que condicionen canvis en el med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Elements a tenir en compte en l’obtenció industrial de nous productes derivats de la innovació científica i tecnològic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dentificació dels impactes d’alguns processos productiu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Tecnologies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aloració de l’estalvi de materials</w:t>
            </w:r>
            <w:r>
              <w:rPr>
                <w:rFonts w:eastAsia="SimSun;宋体" w:cs="Arial" w:ascii="Arial" w:hAnsi="Arial"/>
                <w:lang w:val="es-ES" w:eastAsia="zh-CN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3: Les roques canvien: l’acció geològica exter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dentificació d’alguns dels riscos derivats dels processos geològics externs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Reconeixement de l’activitat humana com a afavoridor d’alguns d’aquests processos. Valoració de l’impacte i mesures per a la seva predicció i prevenció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a meteorització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Les aigües superficials i les aigües subterrànies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s roques sedimentàries. El carbó i el petro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i valorar alguns riscos derivats dels processos geològics interns i externs i la seva relació amb algunes activitats humane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Plantejar hipòtesis justificades sobre el procés de formació d’un relleu determinat. Llegir correctament la informació que ens aporta un mapa topogràfic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; expressió de nombres en forma de potència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solució d’equacions lineals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de mapes topogràfic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4: L’impacte de l’activitat humana sobre la Biosfe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aloració de l’impacte i mesures per a la seva predicció i prevenció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a pèrdua de biodiversitat .La desforestació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Seleccionar la millor conclusió en funció de les evidències recollides en un procés de recerca, identificar els supòsits que s’han assumit al deduir-la, i argumentar-la tenint present raons a favor i en contr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omprendre els problemes ecològics provocats per l’home: desforestació, pèrdua de biodiversitat....</w:t>
            </w:r>
          </w:p>
          <w:p>
            <w:pPr>
              <w:pStyle w:val="Normal"/>
              <w:autoSpaceDE w:val="false"/>
              <w:ind w:left="425" w:hanging="0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; expressió de nombres en forma de potència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representacions gràfiques amb diagrames de sectors i de barr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reació d’imatges utilitzant recursos informàtics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SimSun;宋体" w:cs="Arial"/>
          <w:u w:val="single"/>
          <w:lang w:eastAsia="zh-CN"/>
        </w:rPr>
      </w:pPr>
      <w:r>
        <w:rPr>
          <w:rFonts w:eastAsia="SimSun;宋体" w:cs="Arial" w:ascii="Arial" w:hAnsi="Arial"/>
          <w:u w:val="single"/>
          <w:lang w:eastAsia="zh-CN"/>
        </w:rPr>
        <w:t>CRITERIS D’ AVALUACIÓ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er d’ES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a la nota d’avaluació tindrem en compte per una banda els exàmens (70% de la nota) i les altres activitats: deures, exercicis, pràctiques, treballs escrits i altres tasques que es plantegin (30% de la not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a mínim, durant cada trimestre, farem dos exàme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alificació final de la matèria s’obtindrà fent la mitjana de les notes dels tres trimestres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at que cal donar la nota conjuntament amb el seminari de física i química aplicarem el criteri proposat per aquest darrer seminari. Es concreta de la següent form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empre que calgui obtenir una qualificació de la matèria de </w:t>
      </w:r>
      <w:r>
        <w:rPr>
          <w:rFonts w:cs="Arial" w:ascii="Arial" w:hAnsi="Arial"/>
          <w:b/>
          <w:bCs/>
          <w:sz w:val="22"/>
          <w:szCs w:val="22"/>
        </w:rPr>
        <w:t>Ciències de la Naturalesa</w:t>
      </w:r>
      <w:r>
        <w:rPr>
          <w:rFonts w:cs="Arial" w:ascii="Arial" w:hAnsi="Arial"/>
          <w:sz w:val="22"/>
          <w:szCs w:val="22"/>
        </w:rPr>
        <w:t xml:space="preserve">, cada seminari, </w:t>
      </w:r>
      <w:r>
        <w:rPr>
          <w:rFonts w:cs="Arial" w:ascii="Arial" w:hAnsi="Arial"/>
          <w:b/>
          <w:bCs/>
          <w:sz w:val="22"/>
          <w:szCs w:val="22"/>
        </w:rPr>
        <w:t>Biologia i Geologia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bCs/>
          <w:sz w:val="22"/>
          <w:szCs w:val="22"/>
        </w:rPr>
        <w:t>Física i Química</w:t>
      </w:r>
      <w:r>
        <w:rPr>
          <w:rFonts w:cs="Arial" w:ascii="Arial" w:hAnsi="Arial"/>
          <w:sz w:val="22"/>
          <w:szCs w:val="22"/>
        </w:rPr>
        <w:t>, elaborarà la nota corresponent, seguint els seus propis criteris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nota de la matèria </w:t>
      </w:r>
      <w:r>
        <w:rPr>
          <w:rFonts w:cs="Arial" w:ascii="Arial" w:hAnsi="Arial"/>
          <w:b/>
          <w:bCs/>
          <w:sz w:val="22"/>
          <w:szCs w:val="22"/>
        </w:rPr>
        <w:t>Ciències de la Naturalesa</w:t>
      </w:r>
      <w:r>
        <w:rPr>
          <w:rFonts w:cs="Arial" w:ascii="Arial" w:hAnsi="Arial"/>
          <w:sz w:val="22"/>
          <w:szCs w:val="22"/>
        </w:rPr>
        <w:t xml:space="preserve"> s'obtindrà fent la mitjana, calculada tal com s'indica després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, de les notes de </w:t>
      </w:r>
      <w:r>
        <w:rPr>
          <w:rFonts w:cs="Arial" w:ascii="Arial" w:hAnsi="Arial"/>
          <w:b/>
          <w:bCs/>
          <w:sz w:val="22"/>
          <w:szCs w:val="22"/>
        </w:rPr>
        <w:t xml:space="preserve">Física i Química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Biologia i Geolog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qualsevol cas, i a efectes del càlcul de la mitjana, es considerarà que la nota major no pot excedir en més de dos punts la menor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ixí succeís, es rebaixarà la nota més alta fins que quedi a una diferència de 2 punts i llavors poder calcular la mitjan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la mitjana queda suspesa l’alumne suspendrà les dues assignatures i caldrà recuperar-les 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avaluació es podrà recuperar en un examen. Cada professor comunicarà amb suficient temps la data i els alumnes que hauran de recuperar.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ind w:left="708" w:hanging="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lang w:val="es-ES"/>
      </w:rPr>
    </w:pPr>
    <w:r>
      <w:rPr>
        <w:rFonts w:cs="Arial" w:ascii="Arial" w:hAnsi="Arial"/>
        <w:i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SimSun;宋体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3:00Z</dcterms:created>
  <dc:creator>Alum-01</dc:creator>
  <dc:description/>
  <cp:keywords/>
  <dc:language>en-US</dc:language>
  <cp:lastModifiedBy>Cap-estudis-2</cp:lastModifiedBy>
  <cp:lastPrinted>2008-09-24T09:47:00Z</cp:lastPrinted>
  <dcterms:modified xsi:type="dcterms:W3CDTF">2011-10-25T10:43:00Z</dcterms:modified>
  <cp:revision>2</cp:revision>
  <dc:subject/>
  <dc:title>Tema 1: La Matèria</dc:title>
</cp:coreProperties>
</file>