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es-E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s-ES"/>
        </w:rPr>
        <w:t>OPTATIVA: CÈL·LULES I TEIXITS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es-E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atèria optativa de 2 hores setmanals (quartimestral) adreçada a alumnes de 3 d’ESO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bjectiu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. Comprendre las grans idees de la ciència i utilitzar-les per interpretar fets rellevants de la vida quotidiana així com per analitzar i valorar les repercussions del desenvolupament tecnocientífic.</w:t>
      </w:r>
    </w:p>
    <w:p>
      <w:pPr>
        <w:pStyle w:val="Normal"/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 Utilitzar conceptes i estratègies pròpies del treball científic ja sigui manipulativament o a través de simulacions, per plantejar preguntes rellevants i obtenir conclusions a partir d’evidències i proves experimentals,amb la finalitat de comprendre i ajudar a prendre decisions sobre canvis en la natura, produïts o no per les persones.</w:t>
      </w:r>
    </w:p>
    <w:p>
      <w:pPr>
        <w:pStyle w:val="Normal"/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 Comprendre missatges de continguts científic, elaborar-ne i comunicar-ne,utilitzant el llenguatge oral i escrit i fent servir quan calgui altres llenguatges i recursos, especialment els provinents de les TIC, que puguin ajudar a fer la</w:t>
      </w:r>
    </w:p>
    <w:p>
      <w:pPr>
        <w:pStyle w:val="Normal"/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municació més eficaç.</w:t>
      </w:r>
    </w:p>
    <w:p>
      <w:pPr>
        <w:pStyle w:val="Normal"/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. Cercar i seleccionar informació sobre temes científics, utilitzant diferents mitjans i fonts, valorar-la críticament i emprar-la per orientar i fonamentar les pròpies opinions i l actuacions.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s-ES"/>
        </w:rPr>
        <w:t>5. Analitzar i valorar la importància d’utilitzar els coneixements científics i les interaccions de la ciència i la tecnologia, per satisfer les necessitats humanes i per participar en la presa de decisions sobre problemes locals i globals que s’enfronta la societat en vistes a assegurar un futur més sostenible.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s-ES"/>
        </w:rPr>
        <w:t>6. Reconèixer que per a l’exercici de moltes professions es necessiten coneixements científics i saber aplicar processos propis d’aquest camp de saber.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s-ES"/>
        </w:rPr>
        <w:t>7. Analitzar críticament qüestions científiques socialment controvertides, argumentar les pròpies opinions tenint en compte les dels altres i aportant evidències i raons fonamentades en el coneixement científic, i tendir a actuar de manera conseqüent, responsable i solidària.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s-ES"/>
        </w:rPr>
        <w:t>8. Reconèixer la naturalesa de la ciència i situar els coneixements científics més importants en un context històric, per comprendre tant la gènesi dels conceptes i teories fonamentals. com les interaccions entre la ciència, la tecnologia i la societat.</w:t>
      </w:r>
    </w:p>
    <w:p>
      <w:pPr>
        <w:pStyle w:val="Normal"/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8354"/>
        <w:gridCol w:w="107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ULA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ABORATOR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emps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El microscopi òptic. Parts 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aneig del microscopi òptic: enfoc, camp de visió i il·luminació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reballar amb preparacions fetes. Dibuixar la preparació a diversos augments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pàs de la teoria cel·lular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quema mut d’una cèl·lula.Càlcul de mides de cèl·lules. Unitats de mesura. Lectura d’un text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ltres menes de microscopis : imatges de mostra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xercici e comparació d’imatges de MO i ME (MET-MES)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quisits mínims per fer una preparació i la seva conservació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alització d’una preparació senzilla: EPIDERMIS VEGETAL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entari d’una imatge microscopica. En què ens hem de fixar per obtenir la màxima informació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Realització d’una preparació vegetal senzilla (tricomes)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rganismes unicel·lulars. “infusoris”. Tècniques senzilles d’observació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osar en pràctica les tècniques d’observació : en aigües de basses, riu…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Ús del fotomicroscopi. Avantatges: Fotografia. Obtenir imatges de les preparacions fetes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omentari de les diverses imatges obtingudes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ls teixits vegetals (teoria)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servació al microscopi i fotografies de teixits vegetals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ls teixits animals (teoria)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servació al microscopi i fotografies de teixits animals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Un teixit animal: sang. Tipus de cèl·lules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nterpretació d’un hemograma. Principals alteracions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es cèl·lules en divisió. La mitos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erpretació d’un cariotip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eparació de cèl·lules vegetals en divisió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reparacions especials. Ús del micròtom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n-GB"/>
              </w:rPr>
              <w:t xml:space="preserve">Obtenció de talls d’amiloplasts. </w:t>
            </w:r>
            <w:r>
              <w:rPr>
                <w:rFonts w:cs="Arial" w:ascii="Arial" w:hAnsi="Arial"/>
                <w:lang w:val="es-ES"/>
              </w:rPr>
              <w:t>Amb micròtom i tinció específica amb lugol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tenció de preparacions més complexes: ús de més d’un colorant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tenció d’un tall de tija o arrel vegetal. Ús de dos colorants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tenció de preparacions de fongs. Micel·li i espores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mentari de les imatges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reballar amb alts augments. Objectius d’immerssió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Observació de bacteris amb objectius d’immerssió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rieris d’avaluació.</w:t>
      </w:r>
    </w:p>
    <w:p>
      <w:pPr>
        <w:pStyle w:val="Normal"/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Manipular corectament el microscopi òptic així com la resta del material de laboratori.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antenir un comportament adequat al laboratori donat que bona part d’aquesta matèria és realitza en aquesta aula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econèixer el nivell d’organització cel·lular i tissular en els éssers vius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aber relitzar preparacions molt senzilles (tipus epidermis vegetal) i identificar tots els passos mínims necessaris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nterpretar correctament una imatge microscopica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lang w:val="es-ES"/>
        </w:rPr>
        <w:t>Reconèixer la importància de les tècniques microscòpiques en el treball científic i com a eina en la diagnosi clínica.</w:t>
      </w:r>
    </w:p>
    <w:p>
      <w:pPr>
        <w:pStyle w:val="Normal"/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Valoració.</w:t>
      </w:r>
    </w:p>
    <w:p>
      <w:pPr>
        <w:pStyle w:val="Normal"/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a la nota d’avaluació tindrem en compte per una banda els exàmens (70% de la nota) i les altres activitats: deures, exercicis, pràctiques, treballs escrits i altres tasques que es plantegin (30% de la not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re aquetes tasques s’inclou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Lliurament dels resums de les pràctiques fetes al laborator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Lliurament dels exercicis: comentaris d’imatges i alt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Lliurament del dossier al final del trimestre i de la matèri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Farem dos exàmens durant el desenvolupament de l’optati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da avaluació es podrà recuperar en un examen. Cada professor comunicarà amb suficient temps la data i els alumnes que hauran de recuperar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45:00Z</dcterms:created>
  <dc:creator>JJJL</dc:creator>
  <dc:description/>
  <cp:keywords/>
  <dc:language>en-US</dc:language>
  <cp:lastModifiedBy>Cap-estudis-2</cp:lastModifiedBy>
  <dcterms:modified xsi:type="dcterms:W3CDTF">2011-10-25T10:45:00Z</dcterms:modified>
  <cp:revision>2</cp:revision>
  <dc:subject/>
  <dc:title>OPTATIVA: CÈL•LULES I TEIXITS</dc:title>
</cp:coreProperties>
</file>