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OTÀNICA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r ESO CRÈDIT VARIAB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REA: Ciències de la Naturales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Departament de ciències I.E.S. “Pere Vives Vich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GUALAD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TÀNICA</w:t>
      </w:r>
    </w:p>
    <w:p>
      <w:pPr>
        <w:pStyle w:val="Normal"/>
        <w:rPr/>
      </w:pPr>
      <w:r>
        <w:rPr/>
        <w:t>1r ESO Crèdit Variable</w:t>
      </w:r>
    </w:p>
    <w:p>
      <w:pPr>
        <w:pStyle w:val="Normal"/>
        <w:rPr/>
      </w:pPr>
      <w:r>
        <w:rPr/>
        <w:t>Àrea Ciències de la Natura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 Introduc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 tracta d’un crèdit variable adreçat a alumnes de primer d’ESO, completa els coneixements tractats en el Crèdit Com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rèdit es centra en l’estudi de la morfologia i fisiologia dels Espermatòfts: Reconeixement i descripció dels diferents tipus d’arrels, tiges, fulles, flors, fruits, i llavors, i relacionar-ho amb la seva funció i el medi. Coneixement del vocabulari bàsic emprat en botà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lumne disposarà d’un dossier, que servirà de guia per a les diferents activitats, majoritàriament seran pràctiques, observacions de diferents tipus de plantes (a ull nu i  amb la lupa), descripció, i classificació. </w:t>
      </w:r>
    </w:p>
    <w:p>
      <w:pPr>
        <w:pStyle w:val="Normal"/>
        <w:rPr/>
      </w:pPr>
      <w:r>
        <w:rPr/>
        <w:t>També farem el seguiment del cicle vital de Brassica campestris, planta de creixement ràpid que es pot cultivar al laboratori, i que té una durada de 30 a 35 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Continguts i procedim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permatòfits (I). Aparell vegetatiu: arrel, tija, fulles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rfologia i Fisiologia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48"/>
        <w:rPr/>
      </w:pPr>
      <w:r>
        <w:rPr>
          <w:b/>
          <w:bCs/>
          <w:i/>
          <w:iCs/>
        </w:rPr>
        <w:t xml:space="preserve">L’arrel: </w:t>
      </w:r>
      <w:r>
        <w:rPr/>
        <w:t>morfologia externa, tipus d’arrel, i funcions de l’arr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ab/>
        <w:t xml:space="preserve">La tija: </w:t>
      </w:r>
      <w:r>
        <w:rPr/>
        <w:t>morfologia externa, tipus de tija, i funcions de les tiges i modificac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ab/>
        <w:t xml:space="preserve">La fulla: </w:t>
      </w:r>
      <w:r>
        <w:rPr/>
        <w:t>morfologia externa, tipus de fulles (segons la complexitat del limbe, i segons la disposició que presenten en la tija), modificacions de les fulles, i funcion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firstLine="345"/>
        <w:rPr/>
      </w:pPr>
      <w:r>
        <w:rPr>
          <w:b/>
          <w:bCs/>
          <w:i/>
          <w:iCs/>
        </w:rPr>
        <w:t xml:space="preserve">Pràctica 1: Estudi i observació d’arrels, tiges i  fulles </w:t>
      </w:r>
      <w:r>
        <w:rPr/>
        <w:t>(material: plantes herbàcies completes: gramínies, crucíferes, compostes, ..... ) -------------------------------------------------------- (4 hores)</w:t>
      </w:r>
    </w:p>
    <w:p>
      <w:pPr>
        <w:pStyle w:val="Normal"/>
        <w:ind w:left="360" w:firstLine="34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45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Pràctica2: Estudi i observació de fulles </w:t>
      </w:r>
      <w:r>
        <w:rPr/>
        <w:t>(material: fulles d’arbres o arbustos)------(2 hores)</w:t>
      </w:r>
    </w:p>
    <w:p>
      <w:pPr>
        <w:pStyle w:val="Normal"/>
        <w:ind w:left="360" w:firstLine="34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firstLine="345"/>
        <w:rPr/>
      </w:pPr>
      <w:r>
        <w:rPr>
          <w:b/>
          <w:bCs/>
          <w:i/>
          <w:iCs/>
        </w:rPr>
        <w:t>Pràctica3: Observació al microscopi de l’epidermis d’una fulla</w:t>
      </w:r>
      <w:r>
        <w:rPr/>
        <w:t xml:space="preserve"> ----------------------(1 hora)</w:t>
      </w:r>
    </w:p>
    <w:p>
      <w:pPr>
        <w:pStyle w:val="Normal"/>
        <w:ind w:left="360" w:firstLine="345"/>
        <w:rPr/>
      </w:pPr>
      <w:r>
        <w:rPr/>
      </w:r>
    </w:p>
    <w:p>
      <w:pPr>
        <w:pStyle w:val="Normal"/>
        <w:ind w:left="360" w:firstLine="345"/>
        <w:rPr/>
      </w:pPr>
      <w:r>
        <w:rPr>
          <w:b/>
          <w:bCs/>
          <w:i/>
          <w:iCs/>
        </w:rPr>
        <w:t>Pràctica 4: Comprovar la localització de la zona de creixement d’una arrel (disseny d’un experiment)</w:t>
      </w:r>
      <w:r>
        <w:rPr/>
        <w:t xml:space="preserve">  ----------------------------------------------------------------------------------------(1 hora)</w:t>
      </w:r>
    </w:p>
    <w:p>
      <w:pPr>
        <w:pStyle w:val="Normal"/>
        <w:ind w:left="360" w:firstLine="345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permatòfits (II). Aparell reproductor: la flor, el fruit, i la llavor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rfologia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La flor: </w:t>
      </w:r>
      <w:r>
        <w:rPr/>
        <w:t>verticils estèrils (calze, i corol·la), i verticils fèrtils (androceu, i gineceu), tipus de flors (masculines, femenines, i hermafrodites), inflorescènc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El fruit: </w:t>
      </w:r>
      <w:r>
        <w:rPr/>
        <w:t>Parts del fruit, tipus de fruits, infrutescènc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La llavor: </w:t>
      </w:r>
      <w:r>
        <w:rPr/>
        <w:t>Parts i característiques de la llavor, exemples de llavor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isiologia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Pol·linització: </w:t>
      </w:r>
      <w:r>
        <w:rPr/>
        <w:t>autopol·linització, pol·linització creuada, agents pol·linitzador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ecundació. Formació del fruit i la llavor.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spersió de la llavor.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erminació.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Pràctica 5: Cicle vital de Brassica campestris </w:t>
      </w:r>
      <w:r>
        <w:rPr/>
        <w:t>( Cultiu i seguiment de tot el cicle vital)   10 hor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Pràctica 6: Llavors en germinació </w:t>
      </w:r>
      <w:r>
        <w:rPr/>
        <w:t>(Observar a la lupa i dibuixar llavors acabades de germinar)1h.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Pràctica 7: Observació i descripció de les parts d’una flor </w:t>
      </w:r>
      <w:r>
        <w:rPr/>
        <w:t>------------------------------------ 2 hor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>Pràctica 8: Buscar plantes que presentin diferents tipus d’inflorescències</w:t>
      </w:r>
      <w:r>
        <w:rPr/>
        <w:t xml:space="preserve"> </w:t>
      </w:r>
      <w:r>
        <w:rPr>
          <w:b/>
          <w:bCs/>
          <w:i/>
          <w:iCs/>
        </w:rPr>
        <w:t xml:space="preserve">i descriure-les </w:t>
      </w:r>
      <w:r>
        <w:rPr/>
        <w:t xml:space="preserve"> 1 h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Pràctica 9: Observació i descripció de fruits silvestres i/o cultivats </w:t>
      </w:r>
      <w:r>
        <w:rPr/>
        <w:t>( rosella, dent de lleó, malva, plàtan d’ombra,......) -------------------------------------------------------------------------------------1 h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permatòfits (III) : Classificació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rbacis, arbustius i arboris.</w:t>
      </w:r>
    </w:p>
    <w:p>
      <w:pPr>
        <w:pStyle w:val="Normal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 xml:space="preserve">Classificació dels espermatòfits: </w:t>
      </w:r>
      <w:r>
        <w:rPr/>
        <w:t>Gimnospermes i Angiospermes ( dicotiledònies, i monocotiledònies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  <w:i/>
          <w:iCs/>
        </w:rPr>
        <w:t>Pràctica 10: Classificació de diferents plantes</w:t>
      </w:r>
      <w:r>
        <w:rPr/>
        <w:t xml:space="preserve"> ----------------------------------------------------2 hor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Objecti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Apropar a l’alumne al coneixement de la botànica: diversitat de plantes, conèixer la morfologia i fisiologia ( requeriments nutritius, i reproducció).</w:t>
      </w:r>
    </w:p>
    <w:p>
      <w:pPr>
        <w:pStyle w:val="Normal"/>
        <w:rPr/>
      </w:pPr>
      <w:r>
        <w:rPr/>
        <w:tab/>
        <w:t>Fomentar en l’alumne l’actitud d’observar els detalls, comparar, relacionar, interpretar processos.</w:t>
      </w:r>
    </w:p>
    <w:p>
      <w:pPr>
        <w:pStyle w:val="Normal"/>
        <w:ind w:firstLine="708"/>
        <w:rPr/>
      </w:pPr>
      <w:r>
        <w:rPr/>
        <w:t>Aprendre a organitzar-se a l’hora de fer una experiència, compartir amb els companys, intercanviar informació.</w:t>
      </w:r>
    </w:p>
    <w:p>
      <w:pPr>
        <w:pStyle w:val="Normal"/>
        <w:ind w:firstLine="708"/>
        <w:rPr/>
      </w:pPr>
      <w:r>
        <w:rPr/>
        <w:t>Saber utilitzar correctament la lupa binocular, i el microscopi.</w:t>
      </w:r>
    </w:p>
    <w:p>
      <w:pPr>
        <w:pStyle w:val="Normal"/>
        <w:rPr/>
      </w:pPr>
      <w:r>
        <w:rPr/>
        <w:tab/>
        <w:t>Saber utilitzar una clau dicotòmic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- Criteris d’avalua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s alumnes hauran de presentar els dossier amb els exercicis i activitats realitzades durant el crè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riteri general de puntuació és: 70% conceptes i 30% proced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ta de conceptes i procediments s’obtindrà de la mitjana entre la nota dels exàmens i la nota de les pràctiques, exercicis, i presentació correcta del dossier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ks-Deva-IN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0:00Z</dcterms:created>
  <dc:creator>Dolors</dc:creator>
  <dc:description/>
  <cp:keywords/>
  <dc:language>en-US</dc:language>
  <cp:lastModifiedBy>Cap-estudis-2</cp:lastModifiedBy>
  <dcterms:modified xsi:type="dcterms:W3CDTF">2011-10-25T10:50:00Z</dcterms:modified>
  <cp:revision>2</cp:revision>
  <dc:subject/>
  <dc:title>BOTÀNICA</dc:title>
</cp:coreProperties>
</file>