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EDUCACIÓ VISUAL I PLÀSTICA</w:t>
      </w:r>
    </w:p>
    <w:p>
      <w:pPr>
        <w:pStyle w:val="Heading1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CRITERIS D’AVALUACIÓ I QUALIFICACIÓ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CRITERIS D’AVALUACIÓ: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-participar de manera activa a l’aula.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-utilitzar el llenguatge adequat.</w:t>
      </w:r>
    </w:p>
    <w:p>
      <w:pPr>
        <w:pStyle w:val="Normal"/>
        <w:rPr/>
      </w:pPr>
      <w:r>
        <w:rPr>
          <w:rFonts w:cs="Calibri" w:ascii="Calibri" w:hAnsi="Calibri"/>
          <w:lang w:val="ca-ES"/>
        </w:rPr>
        <w:t>-tenir una actitud crítica i reflexiva davant de les diferents informacions proposades, i saber-les relacionar i contrastar en un context social.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-valorar el fet artístic en el sentit estètic i de sensibilitat per poder apreciar i gaudir de l’art.</w:t>
      </w:r>
    </w:p>
    <w:p>
      <w:pPr>
        <w:pStyle w:val="Normal"/>
        <w:rPr/>
      </w:pPr>
      <w:r>
        <w:rPr>
          <w:rFonts w:cs="Calibri" w:ascii="Calibri" w:hAnsi="Calibri"/>
          <w:lang w:val="ca-ES"/>
        </w:rPr>
        <w:t>-tenir iniciatives, estratègies i recursos per al desenvolupament dels diferents projectes.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Avaluació de les activitats  programades: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-ús adequat del material.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-treball realitzat a l’aula.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-comportament i interès de l’alumne/a.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-procés de realització de l’activitat,  de manera individualitzada,  tenint en compte la capacitat de realitzar creacions pròpies, en funció de les capacitats i habilitats personals.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-seguir les pautes de  treball indicades i entregar els treballs en les dates proposades.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CRITERIS DE QUALIFICACIÓ: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/>
      </w:pPr>
      <w:r>
        <w:rPr>
          <w:rFonts w:cs="Calibri" w:ascii="Calibri" w:hAnsi="Calibri"/>
          <w:lang w:val="ca-ES"/>
        </w:rPr>
        <w:t>En la nota de cada avaluació es valoraran les qualificacions obtingudes en les diferents activitats realitzades tenint en compte els objectius proposats.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A cada avaluació caldrà presentar totes les activitats en un dossier.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/>
      </w:pPr>
      <w:r>
        <w:rPr>
          <w:rFonts w:cs="Calibri" w:ascii="Calibri" w:hAnsi="Calibri"/>
          <w:lang w:val="ca-ES"/>
        </w:rPr>
        <w:t>La nota final de la matèria és la mitjana de les notes obtingudes per l’alumne/a en cada avaluació, valorant-ne sempre l’evolució.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RECUPERACIÓ DE LES AVALUACIONS SUSPESES: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/>
      </w:pPr>
      <w:r>
        <w:rPr>
          <w:rFonts w:cs="Calibri" w:ascii="Calibri" w:hAnsi="Calibri"/>
          <w:lang w:val="ca-ES"/>
        </w:rPr>
        <w:t>Tenint en compte que el seguiment dels alumnes és individualitzat, per  poder recuperar l’avaluació suspesa , es valorarà cada cas i s’aplicarà un del següents procediments: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-realització de les activitats no presentades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-evolució positiva del treball de l’alumne/a en les activitats de l’avaluació posterior.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  <w:t>-la repetició de les activitats no superades.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/>
      </w:pPr>
      <w:r>
        <w:rPr>
          <w:rFonts w:cs="Calibri" w:ascii="Calibri" w:hAnsi="Calibri"/>
          <w:lang w:val="ca-ES"/>
        </w:rPr>
        <w:t>RECUPERACIÓ  I  MILLORA  DEL CURS:</w:t>
      </w:r>
    </w:p>
    <w:p>
      <w:pPr>
        <w:pStyle w:val="Normal"/>
        <w:rPr>
          <w:rFonts w:ascii="Calibri" w:hAnsi="Calibri" w:cs="Calibri"/>
          <w:lang w:val="ca-ES"/>
        </w:rPr>
      </w:pPr>
      <w:r>
        <w:rPr>
          <w:rFonts w:cs="Calibri" w:ascii="Calibri" w:hAnsi="Calibri"/>
          <w:lang w:val="ca-ES"/>
        </w:rPr>
      </w:r>
    </w:p>
    <w:p>
      <w:pPr>
        <w:pStyle w:val="Normal"/>
        <w:rPr/>
      </w:pPr>
      <w:r>
        <w:rPr>
          <w:rFonts w:cs="Calibri" w:ascii="Calibri" w:hAnsi="Calibri"/>
          <w:lang w:val="ca-ES"/>
        </w:rPr>
        <w:t>Es farà un examen per als alumnes que tinguin el curs suspès i un per als que vulguin millorar la nota. La nota de recuperació no podrà superar els 5 punts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59:00Z</dcterms:created>
  <dc:creator>ESTER TORRES</dc:creator>
  <dc:description/>
  <cp:keywords/>
  <dc:language>en-US</dc:language>
  <cp:lastModifiedBy>Cap-estudis-2</cp:lastModifiedBy>
  <dcterms:modified xsi:type="dcterms:W3CDTF">2011-09-12T15:42:00Z</dcterms:modified>
  <cp:revision>4</cp:revision>
  <dc:subject/>
  <dc:title>CRITERIS D’AVALUACIÓ</dc:title>
</cp:coreProperties>
</file>