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color w:val="800000"/>
          <w:lang w:val="en-GB"/>
        </w:rPr>
      </w:pPr>
      <w:r>
        <w:rPr>
          <w:rFonts w:cs="Arial" w:ascii="Arial" w:hAnsi="Arial"/>
          <w:color w:val="800000"/>
          <w:lang w:val="en-GB"/>
        </w:rPr>
        <w:t>NAME _____________________________</w:t>
        <w:tab/>
        <w:t>SURNAME ___________________________</w:t>
      </w:r>
    </w:p>
    <w:p>
      <w:pPr>
        <w:pStyle w:val="Normal"/>
        <w:spacing w:before="120" w:after="120"/>
        <w:rPr>
          <w:rFonts w:ascii="Arial" w:hAnsi="Arial" w:cs="Arial"/>
          <w:color w:val="800000"/>
          <w:lang w:val="en-GB"/>
        </w:rPr>
      </w:pPr>
      <w:r>
        <w:rPr>
          <w:rFonts w:cs="Arial" w:ascii="Arial" w:hAnsi="Arial"/>
          <w:color w:val="800000"/>
          <w:lang w:val="en-GB"/>
        </w:rPr>
        <w:t>GROUP ____________________________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spacing w:before="120" w:after="12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9210</wp:posOffset>
                </wp:positionV>
                <wp:extent cx="558673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OTA (podeu esborrar aquesta nota quan hagueu llegit i entès les instruccions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Aquest document serà el recull de totes les activitats proposades en l’apartat Diary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nomena i desa aquest document perquè el puguis recuperar i editar sempre que el necessiti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Utilitza aquesta primera pàgina per dissenyar la portada del teu diari i afegeix les teves produccions quan se’t vagin proposant, seguint les orientacions que se’t donen a les diferents pàgines, si esca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2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NOTA (podeu esborrar aquesta nota quan hagueu llegit i entès les instruccions)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 xml:space="preserve">Aquest document serà el recull de totes les activitats proposades en l’apartat Diary.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nomena i desa aquest document perquè el puguis recuperar i editar sempre que el necessitis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Utilitza aquesta primera pàgina per dissenyar la portada del teu diari i afegeix les teves produccions quan se’t vagin proposant, seguint les orientacions que se’t donen a les diferents pàgines, si escau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Dialogue with the Little Statue of Liberty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rite here the conversation you had with the Little Statue of Liberty.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A Fantasy Tale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e were told that you met The Little Mermaid and that she told you a wonderful story that may not be true, in which she was very generous. Can you tell us about it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rite the tale. Start like th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nce upon a time….</w:t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Fax to the Curator of the Louvre Museum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py the Comments field of the fax here.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Minutes of the Statue Summit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0000"/>
        <w:sz w:val="24"/>
        <w:lang w:val="es-ES"/>
      </w:rPr>
    </w:pPr>
    <w:r>
      <w:rPr>
        <w:rFonts w:cs="Arial" w:ascii="Arial" w:hAnsi="Arial"/>
        <w:b/>
        <w:color w:val="800000"/>
        <w:sz w:val="24"/>
        <w:lang w:val="es-ES"/>
      </w:rPr>
      <w:t>My Statue</w:t>
      <w:tab/>
      <w:tab/>
      <w:t>Dia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0:12:00Z</dcterms:created>
  <dc:creator>SGTI</dc:creator>
  <dc:description/>
  <dc:language>en-US</dc:language>
  <cp:lastModifiedBy>SGTI</cp:lastModifiedBy>
  <dcterms:modified xsi:type="dcterms:W3CDTF">2004-07-19T09:31:00Z</dcterms:modified>
  <cp:revision>7</cp:revision>
  <dc:subject/>
  <dc:title>Diary</dc:title>
</cp:coreProperties>
</file>