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04950" cy="197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5225</wp:posOffset>
                </wp:positionH>
                <wp:positionV relativeFrom="paragraph">
                  <wp:posOffset>-179705</wp:posOffset>
                </wp:positionV>
                <wp:extent cx="2905125" cy="36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AMB  “A” O SENSE “A”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8.4pt;mso-wrap-distance-left:9.05pt;mso-wrap-distance-right:9.05pt;mso-wrap-distance-top:0pt;mso-wrap-distance-bottom:0pt;margin-top:-14.15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AMB  “A” O SENSE “A”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3890" cy="143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8320" cy="1341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760" cy="1604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LA NENA ABRAÇA ........... EL P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NENA SEU ........... LA CADIR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 PARE ESPERA ........... LA M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T ENTRA  ........... CAS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  <w:t>TAMBÉ POTS TREBALLAR AMB AQUESTES FRASES 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SENYORA ENTRA ......... LA BOTIG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MARE PENTINA .......... LA NEN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NENA DIBUIXA  ......... LA PISSARR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 JORDI ESCRIU ........... LA PARE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MARE MENJA ......... LA CUIN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 PERE SALTA........ LA CORD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NEN XUTA ........ LA PILOT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 FRANCESC FA UN GOL ....... LA PORTERI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’ALFONS MIRA UN PARTIT DE FUTBOL ........ LA TE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GEMMA LLEGEIX UN CONTE ........... LA BIBLIOTEC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’ANNA ÉS AL PATI ......... L’OMBR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ROSER ESPERA .......... LA SEVA FILL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LOLA VOL ANAR ..............VEURE .......... UN AMIC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 PARE COMPRA POMES ........ LA FRUITERI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38:00Z</dcterms:created>
  <dc:creator>.</dc:creator>
  <dc:description/>
  <dc:language>en-US</dc:language>
  <cp:lastModifiedBy>creda lleida</cp:lastModifiedBy>
  <dcterms:modified xsi:type="dcterms:W3CDTF">2006-06-29T08:54:00Z</dcterms:modified>
  <cp:revision>12</cp:revision>
  <dc:subject/>
  <dc:title> </dc:title>
</cp:coreProperties>
</file>