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Nov 2012 08:14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Nov 2012 08:14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Nov 2012 08:14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9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e qui é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e qui é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