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12 08:0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Nov 2012 08:0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12 08:0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ng.com/images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ng.com/images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