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Sep 2012 08:40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Sep 2012 08:40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Sep 2012 08:40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5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e rat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D:/imatges\\ vicenta/roba.jpg H|file:///D:/imatges\\ vicenta/llana H|file:///C:/Documents\\ and\\ Settings/CREDA/Escritorio/imatges\\ vicenta/vidre H|file:///D:/imatges\\ vicenta/plastic H|file:///D:/imatges\\ vicenta/metall H|file:///D:/imatges\\ vicenta/fusta H|file:///D:/imatges\\ vicenta/goma H|file:///C:/Documents\\ and\\ Settings/CREDA/Escritorio/imatges\\ vicenta/paper.jpg H|file:///D:/imatges\\ vicenta/xumet H|file:///D:/imatges\\ vicenta/jersei.jpg H|file:///D:/imatges\\ vicenta/taula.jpg H|file:///C:/Documents\\ and\\ Settings/CREDA/Escritorio/imatges\\ vicenta/llibreta.jpg H|file:///C:/Documents\\ and\\ Settings/CREDA/Escritorio/imatges\\ vicenta/vas.jpg H|file:///C:/Documents\\ and\\ Settings/CREDA/Escritorio/imatges\\ vicenta/llapis.jpg H|file:///C:/Documents\\ and\\ Settings/CREDA/Escritorio/imatges\\ vicenta/guants.jpg H|file:///C:/Documents\\ and\\ Settings/CREDA/Escritorio/imatges\\ vicenta/estoig.jpg H|file:///C:/Documents\\ and\\ Settings/CREDA/Escritorio/imatges\\ vicenta/sandalias.jpg H|file:///C:/Documents\\ and\\ Settings/CREDA/Escritorio/imatges\\ vicenta/cuchara.jpg H|file:///C:/Documents\\ and\\ Settings/CREDA/Escritorio/imatges\\ vicenta/guants\\ llana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D:/imatges\\ vicenta/roba.jpg NHUS|file:///D:/imatges\\ vicenta/llana NHUS|file:///C:/Documents\\ and\\ Settings/CREDA/Escritorio/imatges\\ vicenta/vidre NHUS|file:///D:/imatges\\ vicenta/plastic NHUS|file:///D:/imatges\\ vicenta/metall NHUS|file:///D:/imatges\\ vicenta/fusta NHUS|file:///D:/imatges\\ vicenta/goma NHUS|file:///C:/Documents\\ and\\ Settings/CREDA/Escritorio/imatges\\ vicenta/paper.jpg NHUS|file:///D:/imatges\\ vicenta/xumet NHUS|file:///D:/imatges\\ vicenta/jersei.jpg NHUS|file:///D:/imatges\\ vicenta/taula.jpg NHUS|file:///C:/Documents\\ and\\ Settings/CREDA/Escritorio/imatges\\ vicenta/llibreta.jpg NHUS|file:///C:/Documents\\ and\\ Settings/CREDA/Escritorio/imatges\\ vicenta/vas.jpg NHUS|file:///C:/Documents\\ and\\ Settings/CREDA/Escritorio/imatges\\ vicenta/llapis.jpg NHUS|file:///C:/Documents\\ and\\ Settings/CREDA/Escritorio/imatges\\ vicenta/guants.jpg NHUS|file:///C:/Documents\\ and\\ Settings/CREDA/Escritorio/imatges\\ vicenta/estoig.jpg NHUS|file:///C:/Documents\\ and\\ Settings/CREDA/Escritorio/imatges\\ vicenta/sandalias.jpg NHUS|file:///C:/Documents\\ and\\ Settings/CREDA/Escritorio/imatges\\ vicenta/cuchara.jpg NHUS|file:///C:/Documents\\ and\\ Settings/CREDA/Escritorio/imatges\\ vicenta/guants\\ llana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e rat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