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6 10:23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un 2006 10:23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6 10:23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ct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ct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