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Nov 2012 08:30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Nov 2012 08:30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Nov 2012 08:30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54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De rat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De rat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