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48"/>
          <w:szCs w:val="48"/>
          <w:lang w:val="es-ES"/>
        </w:rPr>
        <w:t>De què és?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©Vicenta Guàrdia. CREDA-Lleida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a taula és de_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a gerra és de 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a camisa és de 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El bolígraf és de 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Les sabates són de 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La maquineta és de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l llapis és de _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l jersei és de _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l mitjó és de _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El diari és de _________________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Quin objecte és de...?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metall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rob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llan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vidre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fu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és de plàstic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metall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rob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llan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vidre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fu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______________ són de plàsti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38:00Z</dcterms:created>
  <dc:creator>prof</dc:creator>
  <dc:description/>
  <cp:keywords/>
  <dc:language>en-US</dc:language>
  <cp:lastModifiedBy>Estimado Usuario</cp:lastModifiedBy>
  <cp:lastPrinted>2012-06-11T10:36:00Z</cp:lastPrinted>
  <dcterms:modified xsi:type="dcterms:W3CDTF">2012-11-28T09:17:00Z</dcterms:modified>
  <cp:revision>3</cp:revision>
  <dc:subject/>
  <dc:title>De què és</dc:title>
</cp:coreProperties>
</file>