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Jun 2006 09:42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9 Jun 2006 09:42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Jun 2006 09:42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2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