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20 Nov 2012 08:10:1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12.0.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Josep-PC\\Jo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Josep-PC\\Jo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20 Nov 2012 08:10:1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dtm:TX|20 Nov 2012 08:10:12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filesize:IR|55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A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backlinkinfo:VX|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