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sa un gomet  a cada síl·laba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439420</wp:posOffset>
                </wp:positionV>
                <wp:extent cx="343535" cy="3435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43pt;margin-top:34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39420</wp:posOffset>
                </wp:positionV>
                <wp:extent cx="343535" cy="3435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4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439420</wp:posOffset>
                </wp:positionV>
                <wp:extent cx="343535" cy="3435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4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439420</wp:posOffset>
                </wp:positionV>
                <wp:extent cx="343535" cy="3435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4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11555" cy="11277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441960</wp:posOffset>
                </wp:positionV>
                <wp:extent cx="343535" cy="3435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4.8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393065</wp:posOffset>
                </wp:positionV>
                <wp:extent cx="343535" cy="3435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30.9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393065</wp:posOffset>
                </wp:positionV>
                <wp:extent cx="343535" cy="3435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0.9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393065</wp:posOffset>
                </wp:positionV>
                <wp:extent cx="343535" cy="3435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0.9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93065</wp:posOffset>
                </wp:positionV>
                <wp:extent cx="343535" cy="3435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0.9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393065</wp:posOffset>
                </wp:positionV>
                <wp:extent cx="343535" cy="3435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30.9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64235" cy="108077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33375</wp:posOffset>
                </wp:positionV>
                <wp:extent cx="343535" cy="3435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33375</wp:posOffset>
                </wp:positionV>
                <wp:extent cx="343535" cy="3435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3375</wp:posOffset>
                </wp:positionV>
                <wp:extent cx="343535" cy="34353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333375</wp:posOffset>
                </wp:positionV>
                <wp:extent cx="343535" cy="3435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333375</wp:posOffset>
                </wp:positionV>
                <wp:extent cx="343535" cy="3435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42315" cy="90868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</wp:posOffset>
                </wp:positionV>
                <wp:extent cx="343535" cy="3435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217170</wp:posOffset>
                </wp:positionV>
                <wp:extent cx="343535" cy="34353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217170</wp:posOffset>
                </wp:positionV>
                <wp:extent cx="343535" cy="3435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217170</wp:posOffset>
                </wp:positionV>
                <wp:extent cx="343535" cy="3435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217170</wp:posOffset>
                </wp:positionV>
                <wp:extent cx="343535" cy="34353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42975" cy="101409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223520</wp:posOffset>
                </wp:positionV>
                <wp:extent cx="343535" cy="34353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7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223520</wp:posOffset>
                </wp:positionV>
                <wp:extent cx="343535" cy="3435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7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223520</wp:posOffset>
                </wp:positionV>
                <wp:extent cx="343535" cy="34353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7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223520</wp:posOffset>
                </wp:positionV>
                <wp:extent cx="343535" cy="3435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7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223520</wp:posOffset>
                </wp:positionV>
                <wp:extent cx="343535" cy="34353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7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00430" cy="90043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344170</wp:posOffset>
                </wp:positionV>
                <wp:extent cx="343535" cy="34353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344170</wp:posOffset>
                </wp:positionV>
                <wp:extent cx="343535" cy="34353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44170</wp:posOffset>
                </wp:positionV>
                <wp:extent cx="343535" cy="34353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344170</wp:posOffset>
                </wp:positionV>
                <wp:extent cx="343535" cy="34353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344170</wp:posOffset>
                </wp:positionV>
                <wp:extent cx="343535" cy="34353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43330" cy="929005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8:49:00Z</dcterms:created>
  <dc:creator>Elisa Giménez Acha</dc:creator>
  <dc:description/>
  <cp:keywords/>
  <dc:language>en-US</dc:language>
  <cp:lastModifiedBy>Elisa Giménez Acha</cp:lastModifiedBy>
  <cp:lastPrinted>2008-11-01T20:15:00Z</cp:lastPrinted>
  <dcterms:modified xsi:type="dcterms:W3CDTF">2008-12-05T18:49:00Z</dcterms:modified>
  <cp:revision>2</cp:revision>
  <dc:subject/>
  <dc:title>Posa un gomet a cada cop que tingui la paraula</dc:title>
</cp:coreProperties>
</file>