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6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67790" cy="786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1167765" cy="9594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792480" cy="108077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4545" cy="86169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6905</wp:posOffset>
                </wp:positionV>
                <wp:extent cx="343535" cy="3435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0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36905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0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6905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0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636905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0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636905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0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4255" cy="109982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919480" cy="64262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50:00Z</dcterms:created>
  <dc:creator>Elisa Giménez Acha</dc:creator>
  <dc:description/>
  <cp:keywords/>
  <dc:language>en-US</dc:language>
  <cp:lastModifiedBy>Elisa Giménez Acha</cp:lastModifiedBy>
  <cp:lastPrinted>2008-11-01T20:15:00Z</cp:lastPrinted>
  <dcterms:modified xsi:type="dcterms:W3CDTF">2009-03-05T16:50:00Z</dcterms:modified>
  <cp:revision>2</cp:revision>
  <dc:subject/>
  <dc:title>Posa un gomet a cada cop que tingui la paraula</dc:title>
</cp:coreProperties>
</file>