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99820" cy="7734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52145" cy="928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62305" cy="9283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7720" cy="8077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0</wp:posOffset>
                </wp:positionV>
                <wp:extent cx="342900" cy="3435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7.5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0</wp:posOffset>
                </wp:positionV>
                <wp:extent cx="342900" cy="3435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.5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0</wp:posOffset>
                </wp:positionV>
                <wp:extent cx="342900" cy="3435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7.5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0</wp:posOffset>
                </wp:positionV>
                <wp:extent cx="342900" cy="3435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.5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51840" cy="9194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8185" cy="87185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8:55:00Z</dcterms:created>
  <dc:creator>Elisa Giménez Acha</dc:creator>
  <dc:description/>
  <cp:keywords/>
  <dc:language>en-US</dc:language>
  <cp:lastModifiedBy>Elisa Giménez Acha</cp:lastModifiedBy>
  <cp:lastPrinted>2008-12-27T19:49:00Z</cp:lastPrinted>
  <dcterms:modified xsi:type="dcterms:W3CDTF">2008-12-27T18:55:00Z</dcterms:modified>
  <cp:revision>2</cp:revision>
  <dc:subject/>
  <dc:title>Posa un gomet a cada cop que tingui la paraula</dc:title>
</cp:coreProperties>
</file>