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685800</wp:posOffset>
            </wp:positionV>
            <wp:extent cx="3776980" cy="4190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3434715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RELACIONA CADA PEÇA AMB EL SEU VESTI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RELACIONA CADA PEÇA AMB EL SEU VESTI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86690</wp:posOffset>
            </wp:positionV>
            <wp:extent cx="3373120" cy="43618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234950</wp:posOffset>
            </wp:positionV>
            <wp:extent cx="3605530" cy="37579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800100</wp:posOffset>
            </wp:positionV>
            <wp:extent cx="3391535" cy="45720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914400</wp:posOffset>
            </wp:positionV>
            <wp:extent cx="3904615" cy="42348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RELACIONA CADA PEÇA AMB EL SEU VESTI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40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1:50:00Z</dcterms:created>
  <dc:creator>usuari</dc:creator>
  <dc:description/>
  <dc:language>en-US</dc:language>
  <cp:lastModifiedBy>usuari</cp:lastModifiedBy>
  <dcterms:modified xsi:type="dcterms:W3CDTF">2007-02-02T13:27:00Z</dcterms:modified>
  <cp:revision>1</cp:revision>
  <dc:subject/>
  <dc:title>RELACIONA CADA PEÇA AMB EL SEU VESTIT:</dc:title>
</cp:coreProperties>
</file>