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osa un gomet  a cada síl·laba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70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441960</wp:posOffset>
                </wp:positionV>
                <wp:extent cx="343535" cy="3435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pt;margin-top:34.8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9985" cy="8089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582930</wp:posOffset>
                </wp:positionV>
                <wp:extent cx="343535" cy="3435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5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582930</wp:posOffset>
                </wp:positionV>
                <wp:extent cx="343535" cy="3435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5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582930</wp:posOffset>
                </wp:positionV>
                <wp:extent cx="343535" cy="34353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45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582930</wp:posOffset>
                </wp:positionV>
                <wp:extent cx="343535" cy="34353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5.9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925195" cy="12928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129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364490</wp:posOffset>
                </wp:positionV>
                <wp:extent cx="343535" cy="34353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28.7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364490</wp:posOffset>
                </wp:positionV>
                <wp:extent cx="343535" cy="34353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28.7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364490</wp:posOffset>
                </wp:positionV>
                <wp:extent cx="343535" cy="34353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28.7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356870</wp:posOffset>
                </wp:positionV>
                <wp:extent cx="343535" cy="343535"/>
                <wp:effectExtent l="5715" t="5715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28.1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59790" cy="120713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231140</wp:posOffset>
                </wp:positionV>
                <wp:extent cx="343535" cy="34353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18.2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231140</wp:posOffset>
                </wp:positionV>
                <wp:extent cx="343535" cy="34353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18.2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231140</wp:posOffset>
                </wp:positionV>
                <wp:extent cx="343535" cy="34353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18.2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224155</wp:posOffset>
                </wp:positionV>
                <wp:extent cx="343535" cy="34353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17.6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35685" cy="74295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0</wp:posOffset>
                </wp:positionV>
                <wp:extent cx="343535" cy="34353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30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0</wp:posOffset>
                </wp:positionV>
                <wp:extent cx="343535" cy="34353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0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387350</wp:posOffset>
                </wp:positionV>
                <wp:extent cx="343535" cy="34353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30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0</wp:posOffset>
                </wp:positionV>
                <wp:extent cx="343535" cy="34353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3434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30.5pt;width:27pt;height:2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778510" cy="107124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3:48:00Z</dcterms:created>
  <dc:creator>Elisa Giménez Acha</dc:creator>
  <dc:description/>
  <cp:keywords/>
  <dc:language>en-US</dc:language>
  <cp:lastModifiedBy>AGT</cp:lastModifiedBy>
  <cp:lastPrinted>2008-11-01T20:15:00Z</cp:lastPrinted>
  <dcterms:modified xsi:type="dcterms:W3CDTF">2008-12-01T13:48:00Z</dcterms:modified>
  <cp:revision>2</cp:revision>
  <dc:subject/>
  <dc:title>Posa un gomet a cada cop que tingui la paraula</dc:title>
</cp:coreProperties>
</file>