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a un gomet  a cada síl·lab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7"/>
        </w:rPr>
      </w:pPr>
      <w:r>
        <w:rPr>
          <w:sz w:val="37"/>
        </w:rPr>
        <w:drawing>
          <wp:inline distT="0" distB="0" distL="0" distR="0">
            <wp:extent cx="606425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5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7"/>
        </w:rPr>
      </w:pPr>
      <w:r>
        <w:rPr>
          <w:sz w:val="37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06375</wp:posOffset>
                </wp:positionV>
                <wp:extent cx="343535" cy="3435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06375</wp:posOffset>
                </wp:positionV>
                <wp:extent cx="343535" cy="3435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06375</wp:posOffset>
                </wp:positionV>
                <wp:extent cx="343535" cy="3435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206375</wp:posOffset>
                </wp:positionV>
                <wp:extent cx="343535" cy="3435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2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1180" cy="7785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7"/>
        </w:rPr>
      </w:pPr>
      <w:r>
        <w:rPr>
          <w:sz w:val="37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73685</wp:posOffset>
                </wp:positionV>
                <wp:extent cx="343535" cy="3435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1.5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73685</wp:posOffset>
                </wp:positionV>
                <wp:extent cx="343535" cy="3435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1.5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73685</wp:posOffset>
                </wp:positionV>
                <wp:extent cx="343535" cy="3435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1.5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273685</wp:posOffset>
                </wp:positionV>
                <wp:extent cx="343535" cy="3435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1.5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08990" cy="113538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563245</wp:posOffset>
                </wp:positionV>
                <wp:extent cx="343535" cy="3435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44.3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563245</wp:posOffset>
                </wp:positionV>
                <wp:extent cx="343535" cy="3435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4.3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563245</wp:posOffset>
                </wp:positionV>
                <wp:extent cx="343535" cy="3435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44.3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563245</wp:posOffset>
                </wp:positionV>
                <wp:extent cx="343535" cy="3435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44.3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5800" cy="100393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412115</wp:posOffset>
                </wp:positionV>
                <wp:extent cx="343535" cy="3435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2.4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412115</wp:posOffset>
                </wp:positionV>
                <wp:extent cx="343535" cy="3435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2.4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412115</wp:posOffset>
                </wp:positionV>
                <wp:extent cx="343535" cy="3435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2.4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412115</wp:posOffset>
                </wp:positionV>
                <wp:extent cx="343535" cy="3435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2.4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86765" cy="99568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666115</wp:posOffset>
                </wp:positionV>
                <wp:extent cx="343535" cy="3435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52.4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666115</wp:posOffset>
                </wp:positionV>
                <wp:extent cx="343535" cy="3435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52.4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666115</wp:posOffset>
                </wp:positionV>
                <wp:extent cx="343535" cy="3435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2.4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666115</wp:posOffset>
                </wp:positionV>
                <wp:extent cx="343535" cy="3435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52.4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9110" cy="102298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59:00Z</dcterms:created>
  <dc:creator>Elisa Giménez Acha</dc:creator>
  <dc:description/>
  <cp:keywords/>
  <dc:language>en-US</dc:language>
  <cp:lastModifiedBy>AGT</cp:lastModifiedBy>
  <cp:lastPrinted>2008-11-17T14:50:00Z</cp:lastPrinted>
  <dcterms:modified xsi:type="dcterms:W3CDTF">2008-12-03T15:59:00Z</dcterms:modified>
  <cp:revision>2</cp:revision>
  <dc:subject/>
  <dc:title>Posa un gomet a cada cop que tingui la paraula</dc:title>
</cp:coreProperties>
</file>