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r 2012 13:5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r 2012 13:5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r 2012 13:5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eneralitat de Catalunya Departament d'Ensenyament Serveis Educatius: C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creda-lleida@serveis.xtec.net H|_Pi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creda-lleida@serveis.xtec.net NHUS|recursos/5-AVALUACIO-SOCUMENTS-TUTORIALS/avaluacio-observacio-fulls_demanda/_Pi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eneralitat de Catalunya Departament d'Ensenyament Serveis Educatius: C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