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28"/>
        </w:rPr>
      </w:pPr>
      <w:r>
        <w:rPr>
          <w:sz w:val="28"/>
        </w:rPr>
        <w:t>UNIDAD 1</w:t>
      </w:r>
    </w:p>
    <w:p>
      <w:pPr>
        <w:pStyle w:val="TextBodyIndent"/>
        <w:ind w:hanging="0"/>
        <w:jc w:val="center"/>
        <w:rPr>
          <w:sz w:val="28"/>
        </w:rPr>
      </w:pPr>
      <w:r>
        <w:rPr>
          <w:sz w:val="28"/>
        </w:rPr>
        <w:t>FUNDAMENTOS DE LA PROPIEDAD INTELECTUAL Y</w:t>
      </w:r>
    </w:p>
    <w:p>
      <w:pPr>
        <w:pStyle w:val="TextBodyIndent"/>
        <w:ind w:hanging="0"/>
        <w:jc w:val="center"/>
        <w:rPr>
          <w:sz w:val="28"/>
        </w:rPr>
      </w:pPr>
      <w:r>
        <w:rPr>
          <w:sz w:val="28"/>
        </w:rPr>
        <w:t>DEL  DERECHO DE AUTOR</w:t>
      </w:r>
    </w:p>
    <w:p>
      <w:pPr>
        <w:pStyle w:val="TextBodyIndent"/>
        <w:rPr>
          <w:sz w:val="28"/>
        </w:rPr>
      </w:pPr>
      <w:r>
        <w:rPr>
          <w:sz w:val="28"/>
        </w:rPr>
      </w:r>
    </w:p>
    <w:p>
      <w:pPr>
        <w:pStyle w:val="Normal"/>
        <w:widowControl w:val="false"/>
        <w:numPr>
          <w:ilvl w:val="1"/>
          <w:numId w:val="3"/>
        </w:numPr>
        <w:spacing w:lineRule="auto" w:line="360"/>
        <w:jc w:val="both"/>
        <w:rPr>
          <w:rFonts w:ascii="Arial" w:hAnsi="Arial" w:cs="Arial"/>
          <w:b/>
          <w:b/>
          <w:sz w:val="22"/>
        </w:rPr>
      </w:pPr>
      <w:r>
        <w:rPr>
          <w:rFonts w:cs="Arial" w:ascii="Arial" w:hAnsi="Arial"/>
          <w:b/>
          <w:sz w:val="22"/>
        </w:rPr>
        <w:t>PROPIEDAD INTELECTUAL Y DERECHO DE AUTOR</w:t>
      </w:r>
    </w:p>
    <w:p>
      <w:pPr>
        <w:pStyle w:val="Normal"/>
        <w:widowControl w:val="false"/>
        <w:spacing w:lineRule="auto" w:line="360"/>
        <w:jc w:val="both"/>
        <w:rPr>
          <w:rFonts w:ascii="Arial" w:hAnsi="Arial" w:cs="Arial"/>
          <w:b/>
          <w:b/>
          <w:sz w:val="22"/>
        </w:rPr>
      </w:pPr>
      <w:r>
        <w:rPr>
          <w:rFonts w:cs="Arial" w:ascii="Arial" w:hAnsi="Arial"/>
          <w:b/>
          <w:sz w:val="22"/>
        </w:rPr>
      </w:r>
    </w:p>
    <w:p>
      <w:pPr>
        <w:pStyle w:val="Normal"/>
        <w:widowControl w:val="false"/>
        <w:spacing w:lineRule="auto" w:line="360"/>
        <w:ind w:firstLine="720"/>
        <w:jc w:val="both"/>
        <w:rPr>
          <w:rFonts w:ascii="Arial" w:hAnsi="Arial" w:cs="Arial"/>
          <w:sz w:val="22"/>
        </w:rPr>
      </w:pPr>
      <w:r>
        <w:rPr>
          <w:rFonts w:cs="Arial" w:ascii="Arial" w:hAnsi="Arial"/>
          <w:sz w:val="22"/>
        </w:rPr>
        <w:t>Queda fuera del objetivo de este trabajo realizar un exhaustivo y riguroso análisis jurídico de estas dos denominaciones, lo que se pretende es tratar de acercar al artista plástico y al diseñador a esta materia que tanto interés tiene para su futuro profesional.</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Normal"/>
        <w:widowControl w:val="false"/>
        <w:spacing w:lineRule="auto" w:line="360"/>
        <w:ind w:firstLine="720"/>
        <w:jc w:val="both"/>
        <w:rPr>
          <w:rFonts w:ascii="Arial" w:hAnsi="Arial" w:cs="Arial"/>
          <w:sz w:val="22"/>
        </w:rPr>
      </w:pPr>
      <w:r>
        <w:rPr>
          <w:rFonts w:cs="Arial" w:ascii="Arial" w:hAnsi="Arial"/>
          <w:sz w:val="22"/>
        </w:rPr>
        <w:t>¿Qué es la Propiedad Intelectual y qué son los derechos de autor?, ¿Existen diferencias?, ¿Qué interés tiene esta materia para los creadores plásticos y para los diseñadores?.</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Sangra2detindependiente"/>
        <w:rPr/>
      </w:pPr>
      <w:r>
        <w:rPr/>
        <w:t>En nuestra tradición legislativa y en nuestro sistema jurídico se utiliza la denominación de PROPIEDAD INTELECTUAL y se la incluye dentro de las denominadas PROPIEDADES MATERIALES Y ESPECIALES, para distinguirla de las otras clases de propiedad, frente a las corrientes legislativas europeas que desde hace tiempo vienen utilizando la denominación, que parece más acertada, de DERECHO DE AUTOR.</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Normal"/>
        <w:widowControl w:val="false"/>
        <w:spacing w:lineRule="auto" w:line="360"/>
        <w:ind w:firstLine="720"/>
        <w:jc w:val="both"/>
        <w:rPr/>
      </w:pPr>
      <w:r>
        <w:rPr>
          <w:rFonts w:cs="Arial" w:ascii="Arial" w:hAnsi="Arial"/>
          <w:sz w:val="22"/>
        </w:rPr>
        <w:t>En la práctica, ambos términos  se confunden y se utilizan indistintamente para hacer referencia a los derechos que las diferentes legislaciones reconocen a los autores y creadores sobre las obras producto de su inteligencia, es decir, el derecho de autor afirma</w:t>
      </w:r>
      <w:r>
        <w:rPr>
          <w:rFonts w:cs="Arial" w:ascii="Arial" w:hAnsi="Arial"/>
          <w:i/>
          <w:sz w:val="22"/>
        </w:rPr>
        <w:t xml:space="preserve"> </w:t>
      </w:r>
      <w:r>
        <w:rPr>
          <w:rFonts w:cs="Arial" w:ascii="Arial" w:hAnsi="Arial"/>
          <w:sz w:val="22"/>
        </w:rPr>
        <w:t>que todos los creadores artísticos, literarios y científicos tienen derecho a la propiedad sobre sus obras.</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Sangra2detindependiente"/>
        <w:rPr/>
      </w:pPr>
      <w:r>
        <w:rPr/>
        <w:t>Todos los autores tienen derecho a estar protegidos contra el uso no autorizado de sus obras, tienen la libre disposición sobre su obra, sólo al autor le corresponde decidir si quiere ó no divulgarla, publicarla, ponerla en conocimiento del público y del mismo modo se le protegerá frente a los plagios; por otro lado tendrá derecho a recibir una parte de los beneficios económicos obtenidos gracias a la utilización pública de su obra, pero además de estos derechos y, por el sólo hecho de la creación, se le reconocen unos derechos de contenido “MORAL”, que se caracterizan porque no tienen contenido económico, son derechos personales o espirituales, que, en definitiva, reconocen al autor una íntima vinculación con la obra producto de su creación.</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Sangra2detindependiente"/>
        <w:rPr/>
      </w:pPr>
      <w:r>
        <w:rPr/>
        <w:t>Me gusta poner siempre el mismo ejemplo para intentar aproximarnos a este concepto de derecho moral del autor. Me consta que en este mundo eminentemente material, no existe dificultad para entender lo que son los derechos económicos ó patrimoniales de autor, pero el tema del derecho moral se hace más difícil.</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Normal"/>
        <w:widowControl w:val="false"/>
        <w:spacing w:lineRule="auto" w:line="360"/>
        <w:ind w:firstLine="720"/>
        <w:jc w:val="both"/>
        <w:rPr>
          <w:rFonts w:ascii="Arial" w:hAnsi="Arial" w:cs="Arial"/>
          <w:sz w:val="22"/>
        </w:rPr>
      </w:pPr>
      <w:r>
        <w:rPr>
          <w:rFonts w:cs="Arial" w:ascii="Arial" w:hAnsi="Arial"/>
          <w:sz w:val="22"/>
        </w:rPr>
        <w:t>Un artista, un creador, cuando se atreve a exponer su obra siente ó  utiliza frecuentemente la expresión de que se “desnuda“ frente al público, que saca a la luz con su obra sus más íntimos “sentimientos”, si se me permite la expresión. Una obra de creación no es un mero objeto desvinculado de su autor, forma parte de su espíritu creativo y por tanto existe un “vínculo“ íntimo y especial, es como un “ hijo “. Toda la teoría del derecho moral de autor descansa  inicialmente sobre  este concepto de derecho de paternidad sobre la obra producto de la creación del autor y  así, aunque una obra plástica  única se venda, el autor sigue teniendo sobre la obra producto de su creación una serie de derechos, que en definitiva son los derechos de autor: unos que tienen un contenido económico y otros que tienen ese contenido espiritual o moral.</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Normal"/>
        <w:widowControl w:val="false"/>
        <w:spacing w:lineRule="auto" w:line="360"/>
        <w:ind w:firstLine="720"/>
        <w:jc w:val="both"/>
        <w:rPr>
          <w:rFonts w:ascii="Arial" w:hAnsi="Arial" w:cs="Arial"/>
          <w:sz w:val="22"/>
        </w:rPr>
      </w:pPr>
      <w:r>
        <w:rPr>
          <w:rFonts w:cs="Arial" w:ascii="Arial" w:hAnsi="Arial"/>
          <w:sz w:val="22"/>
        </w:rPr>
        <w:t>Yo puedo comprar a un alumno mío una obra - por ejemplo una escultura-, pagarle el precio que hemos acordado, desde ése momento me pertenece, yo soy la propietaria material de esa obra; Pero mi alumno, su autor, siempre será su autor, su creador, su “propietario intelectual” y como tal tendrá sobre ella una serie de derechos. Estos son  los que estamos denominando como derechos de autor, unos de éstos derechos tienen contenido económico y sin embargo, otros no, lo cual no tiene nada que ver con su importancia, se trata de facultades diferentes.</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Sangra2detindependiente"/>
        <w:rPr/>
      </w:pPr>
      <w:r>
        <w:rPr/>
        <w:t>Siguiendo con el ejemplo, yo podré llevarme a mi casa la escultura que he comprado y podré disfrutar de ella; Pero el hecho de ser su propietaria material, sin embargo, no me da derecho a explotarla económicamente, sin consentimiento de su autor, y sin hacerle partícipe del beneficio económico que la obra de su creación pueda reportarme. No podré, sin su consentimiento, sacar un molde de esa pieza y seriarla y comercializarla, tampoco podré comercializar litografías de la obra, ni estamparla en una camiseta con la finalidad de venderlas, ni utilizarla para la portada de un libro u un disco, ni incluirla en un CD dedicado a artistas jóvenes, etc. Para llevar a cabo actos de EXPLOTACIÓN  económica de la obra de mi propiedad, deberé pedir autorización previa  al autor, y si el autor está de acuerdo deberá cederme aquellos derechos de autor, como veremos más adelante.</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Normal"/>
        <w:widowControl w:val="false"/>
        <w:spacing w:lineRule="auto" w:line="360"/>
        <w:ind w:firstLine="720"/>
        <w:jc w:val="both"/>
        <w:rPr>
          <w:rFonts w:ascii="Arial" w:hAnsi="Arial" w:cs="Arial"/>
          <w:sz w:val="22"/>
        </w:rPr>
      </w:pPr>
      <w:r>
        <w:rPr>
          <w:rFonts w:cs="Arial" w:ascii="Arial" w:hAnsi="Arial"/>
          <w:sz w:val="22"/>
        </w:rPr>
        <w:t>Lo expuesto, es claro que hace referencia a los derechos de autor de EXPLOTACIÓN, ECONÓMICOS Ó PATRIMONIALES, como así se les denomina, indistintamente en la terminología del derecho de autor.</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Normal"/>
        <w:widowControl w:val="false"/>
        <w:spacing w:lineRule="auto" w:line="360"/>
        <w:ind w:firstLine="720"/>
        <w:jc w:val="both"/>
        <w:rPr>
          <w:rFonts w:ascii="Arial" w:hAnsi="Arial" w:cs="Arial"/>
          <w:sz w:val="22"/>
        </w:rPr>
      </w:pPr>
      <w:r>
        <w:rPr>
          <w:rFonts w:cs="Arial" w:ascii="Arial" w:hAnsi="Arial"/>
          <w:sz w:val="22"/>
        </w:rPr>
        <w:t>Hablemos ahora de los DERECHOS MORALES, mi alumno tiene derecho a que si su obra se expone al público, aparezca su nombre, porque es su obra, aparezca identificada,  si se incluye en un catálogo aparezca identificada mediante su nombre, su seudónimo y, es más, si no quisiere revelar su identidad, tiene también derecho al inédito. Es evidente que el hecho de que una obra aparezca identificada con el nombre de su creador, no tiene contenido económico, pero sí moral ó espiritual, se trata de ese derecho de paternidad, del que antes hablábamos, es un reconocimiento a su actividad creadora.</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Normal"/>
        <w:widowControl w:val="false"/>
        <w:spacing w:lineRule="auto" w:line="360"/>
        <w:ind w:firstLine="720"/>
        <w:jc w:val="both"/>
        <w:rPr>
          <w:rFonts w:ascii="Arial" w:hAnsi="Arial" w:cs="Arial"/>
          <w:sz w:val="22"/>
        </w:rPr>
      </w:pPr>
      <w:r>
        <w:rPr>
          <w:rFonts w:cs="Arial" w:ascii="Arial" w:hAnsi="Arial"/>
          <w:sz w:val="22"/>
        </w:rPr>
        <w:t xml:space="preserve">Un compañero, en concreto maquetista, me comentaba que una maqueta de su creación se expuso en uno de los Pabellones de la EXPO de Sevilla, se trataba de una obra de encargo que la había realizado una determinada Empresa, la cual pagó la maqueta, tal y como acordaron, la Empresa era la propietaria material de la maqueta, y mi compañero, el “ propietario intelectual”, el autor, el creador. </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Normal"/>
        <w:widowControl w:val="false"/>
        <w:spacing w:lineRule="auto" w:line="360"/>
        <w:ind w:firstLine="720"/>
        <w:jc w:val="both"/>
        <w:rPr>
          <w:rFonts w:ascii="Arial" w:hAnsi="Arial" w:cs="Arial"/>
          <w:sz w:val="22"/>
        </w:rPr>
      </w:pPr>
      <w:r>
        <w:rPr>
          <w:rFonts w:cs="Arial" w:ascii="Arial" w:hAnsi="Arial"/>
          <w:sz w:val="22"/>
        </w:rPr>
        <w:t>Mi compañero visitó la EXPO y  como todos imaginamos, fue a ver “ su maqueta” y me decía que le entristeció ver su obra expuesta  y que no se hubiese tenido el detalle de haber hecho constar su nombre. Ahí está ése derecho moral que la ley reconoce a todos los creadores, a todos, no sólo a los escritores, músicos y cineastas conocidos sino a  todos: fotógrafos, ilustradores, pintores, ceramistas, diseñadores industriales, diseñadores gráficos. Lo importante es saber que no se trata de tener un detalle, sino estamos hablando de que los autores tienen ese derecho MORAL, reconocido en la ley,  de poder exigir el reconocimiento de su condición de autor, la identificación de su obra.</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Normal"/>
        <w:widowControl w:val="false"/>
        <w:spacing w:lineRule="auto" w:line="360"/>
        <w:ind w:firstLine="720"/>
        <w:jc w:val="both"/>
        <w:rPr>
          <w:rFonts w:ascii="Arial" w:hAnsi="Arial" w:cs="Arial"/>
          <w:sz w:val="22"/>
        </w:rPr>
      </w:pPr>
      <w:r>
        <w:rPr>
          <w:rFonts w:cs="Arial" w:ascii="Arial" w:hAnsi="Arial"/>
          <w:sz w:val="22"/>
        </w:rPr>
        <w:t xml:space="preserve">Me alegra poder decir que cada vez más, en todos los sectores, se tiende al respeto de estos derechos. Es infrecuente encontrar una editorial en la actualidad que no identifique al autor de las fotografías,  de las ilustraciones, del diseño gráfico,  etc. </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Normal"/>
        <w:widowControl w:val="false"/>
        <w:spacing w:lineRule="auto" w:line="360"/>
        <w:ind w:firstLine="720"/>
        <w:jc w:val="both"/>
        <w:rPr>
          <w:rFonts w:ascii="Arial" w:hAnsi="Arial" w:cs="Arial"/>
          <w:sz w:val="22"/>
        </w:rPr>
      </w:pPr>
      <w:r>
        <w:rPr>
          <w:rFonts w:cs="Arial" w:ascii="Arial" w:hAnsi="Arial"/>
          <w:sz w:val="22"/>
        </w:rPr>
        <w:t>La otra gran vertiente del derecho moral recae sobre el derecho del autor a exigir el respeto a la integridad de su obra y a que no se lleven a cabo modificaciones, alteraciones, sin su consentimiento. Ello implica que el autor, aunque se desprenda materialmente de la obra “producto de su inteligencia”, seguirá siendo titular de un derecho moral sobre ella y podrá impedir que se realicen alteraciones, cambios y modificaciones sin su conocimiento y sin su consentimiento. Hablaremos con más extensión de este derecho, simplemente enunciarlo aquí para adentrarnos dentro de este tema.  En el caso que hemos expuesto, yo como propietaria material de una obra de creación he de respetar éste derecho del autor y, por tanto, podría decirse que tengo limitadas mis facultades en tanto debo respetar estos derechos morales.</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Normal"/>
        <w:widowControl w:val="false"/>
        <w:spacing w:lineRule="auto" w:line="360"/>
        <w:ind w:firstLine="720"/>
        <w:jc w:val="both"/>
        <w:rPr>
          <w:rFonts w:ascii="Arial" w:hAnsi="Arial" w:cs="Arial"/>
          <w:sz w:val="22"/>
        </w:rPr>
      </w:pPr>
      <w:r>
        <w:rPr>
          <w:rFonts w:cs="Arial" w:ascii="Arial" w:hAnsi="Arial"/>
          <w:sz w:val="22"/>
        </w:rPr>
        <w:t>Por intentar sintetizar lo hasta aquí expuesto, podemos decir que la PROPIEDAD INTELECTUAL, es una clase de propiedad especial e inmaterial, que la ley concede a los autores de obras literarias artísticas o científicas por el sólo hecho de su creación, y está formada por un conjunto de derechos diversos: unos de contenido patrimonial ó económico y otros de carácter personal.</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Normal"/>
        <w:widowControl w:val="false"/>
        <w:spacing w:lineRule="auto" w:line="360"/>
        <w:ind w:firstLine="720"/>
        <w:jc w:val="both"/>
        <w:rPr/>
      </w:pPr>
      <w:r>
        <w:rPr>
          <w:rFonts w:cs="Arial" w:ascii="Arial" w:hAnsi="Arial"/>
          <w:sz w:val="22"/>
        </w:rPr>
        <w:t>El concepto de propiedad inmaterial hace referencia a que la propiedad intelectual no recae sobre la cosa ó soporte material donde se manifiesta la obra -que como hemos visto puede pertenecer a otro: a un Museo, a un coleccionista, a un particular- sino sobre la actividad de creación intelectual, que es independiente de la propiedad y compatible con ella como dice la ley. En derecho, en terminología latina, se habla de "</w:t>
      </w:r>
      <w:r>
        <w:rPr>
          <w:rFonts w:cs="Arial" w:ascii="Arial" w:hAnsi="Arial"/>
          <w:i/>
          <w:sz w:val="22"/>
        </w:rPr>
        <w:t>corpus mechanicum</w:t>
      </w:r>
      <w:r>
        <w:rPr>
          <w:rFonts w:cs="Arial" w:ascii="Arial" w:hAnsi="Arial"/>
          <w:sz w:val="22"/>
        </w:rPr>
        <w:t>” en que se exterioriza y manifiesta la obra  y el “</w:t>
      </w:r>
      <w:r>
        <w:rPr>
          <w:rFonts w:cs="Arial" w:ascii="Arial" w:hAnsi="Arial"/>
          <w:i/>
          <w:sz w:val="22"/>
        </w:rPr>
        <w:t>corpus mysticum</w:t>
      </w:r>
      <w:r>
        <w:rPr>
          <w:rFonts w:cs="Arial" w:ascii="Arial" w:hAnsi="Arial"/>
          <w:sz w:val="22"/>
        </w:rPr>
        <w:t xml:space="preserve">” o creación del artista o autor. </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Sangra2detindependiente"/>
        <w:rPr/>
      </w:pPr>
      <w:r>
        <w:rPr/>
        <w:t>Es importante decir que la ley otorga a los autores la propiedad intelectual sobre sus obras de creación; pero además, reconoce la existencia de otros derechos, que no serán en estricto sentido derechos “del autor,” pero sí DERECHOS DE PROPIEDAD INTELECTUAL y que se denominan DERECHOS AFINES, VECINOS O CONEXOS y hacen referencia a los derechos de otros agentes y entidades que intervienen en la creación: los editores, productores de fonogramas, productores cinematográficos, actores, etc.</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ind w:firstLine="720"/>
        <w:jc w:val="both"/>
        <w:rPr>
          <w:rFonts w:ascii="Arial" w:hAnsi="Arial" w:cs="Arial"/>
          <w:b/>
          <w:b/>
          <w:sz w:val="22"/>
        </w:rPr>
      </w:pPr>
      <w:r>
        <w:rPr>
          <w:rFonts w:cs="Arial" w:ascii="Arial" w:hAnsi="Arial"/>
          <w:sz w:val="22"/>
        </w:rPr>
        <w:t>LOS DERECHOS DE AUTOR son un conjunto de derechos subjetivos que la ley otorga a los autores y que, como hemos dicho, son independientes y compatibles con la propiedad y otros derechos sobre el soporte material en el que se manifiesta la creación e igualmente son compatibles con otros derechos de propiedad industrial, que puedan existir sobre la obra y con los derechos derivados y conexos que se conceden a otras entidades y agentes que intervienen en la actividad creadora (productores, editores..).</w:t>
      </w:r>
    </w:p>
    <w:p>
      <w:pPr>
        <w:pStyle w:val="Normal"/>
        <w:widowControl w:val="false"/>
        <w:spacing w:lineRule="auto" w:line="360"/>
        <w:ind w:firstLine="720"/>
        <w:jc w:val="both"/>
        <w:rPr>
          <w:rFonts w:ascii="Arial" w:hAnsi="Arial" w:cs="Arial"/>
          <w:b/>
          <w:b/>
          <w:sz w:val="22"/>
        </w:rPr>
      </w:pPr>
      <w:r>
        <w:rPr>
          <w:rFonts w:cs="Arial" w:ascii="Arial" w:hAnsi="Arial"/>
          <w:b/>
          <w:sz w:val="22"/>
        </w:rPr>
      </w:r>
    </w:p>
    <w:p>
      <w:pPr>
        <w:pStyle w:val="Normal"/>
        <w:widowControl w:val="false"/>
        <w:numPr>
          <w:ilvl w:val="1"/>
          <w:numId w:val="1"/>
        </w:numPr>
        <w:spacing w:lineRule="auto" w:line="360"/>
        <w:jc w:val="both"/>
        <w:rPr>
          <w:rFonts w:ascii="Arial" w:hAnsi="Arial" w:cs="Arial"/>
          <w:sz w:val="22"/>
        </w:rPr>
      </w:pPr>
      <w:r>
        <w:rPr>
          <w:rFonts w:cs="Arial" w:ascii="Arial" w:hAnsi="Arial"/>
          <w:b/>
          <w:sz w:val="22"/>
        </w:rPr>
        <w:t>FINALIDAD DE LA PROTECCION DE LOS DERECHOS DE AUTOR.-</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Normal"/>
        <w:widowControl w:val="false"/>
        <w:spacing w:lineRule="auto" w:line="360"/>
        <w:ind w:firstLine="720"/>
        <w:jc w:val="both"/>
        <w:rPr>
          <w:rFonts w:ascii="Arial" w:hAnsi="Arial" w:cs="Arial"/>
          <w:sz w:val="22"/>
        </w:rPr>
      </w:pPr>
      <w:r>
        <w:rPr>
          <w:rFonts w:cs="Arial" w:ascii="Arial" w:hAnsi="Arial"/>
          <w:sz w:val="22"/>
        </w:rPr>
        <w:t>Hasta aquí nos hemos intentado aproximar a estos conceptos, pero surge la pregunta ¿Por qué se protegen los derechos de los autores?, ¿Qué sentido tiene?, ¿Cuál es la finalidad del llamado derecho de autor?.</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Normal"/>
        <w:widowControl w:val="false"/>
        <w:spacing w:lineRule="auto" w:line="360"/>
        <w:ind w:firstLine="720"/>
        <w:jc w:val="both"/>
        <w:rPr>
          <w:rFonts w:ascii="Arial" w:hAnsi="Arial" w:cs="Arial"/>
          <w:sz w:val="22"/>
        </w:rPr>
      </w:pPr>
      <w:r>
        <w:rPr>
          <w:rFonts w:cs="Arial" w:ascii="Arial" w:hAnsi="Arial"/>
          <w:sz w:val="22"/>
        </w:rPr>
        <w:t>La UNESCO (Organización de las Naciones Unidas para la Educación y la Cultura) publicó en el año 1982 un manual informativo titulado “El A B C del derecho de autor”, el cual tenía por objeto, según su propio Prefacio, responder a las preguntas que en materia de derecho de autor pueden hacerse todas aquellas personas que se interesan por la creación, la circulación y la transferencia de conocimientos, tales como autores, educadores, investigadores, bibliotecarios, periodistas, productores, editores, lectores, artistas y público en general.</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Normal"/>
        <w:widowControl w:val="false"/>
        <w:spacing w:lineRule="auto" w:line="360"/>
        <w:ind w:firstLine="720"/>
        <w:jc w:val="both"/>
        <w:rPr>
          <w:rFonts w:ascii="Arial" w:hAnsi="Arial" w:cs="Arial"/>
          <w:sz w:val="22"/>
        </w:rPr>
      </w:pPr>
      <w:r>
        <w:rPr>
          <w:rFonts w:cs="Arial" w:ascii="Arial" w:hAnsi="Arial"/>
          <w:sz w:val="22"/>
        </w:rPr>
        <w:t>El texto afirmaba que una de las formas de alcanzar el progreso consiste en desarrollar la educación y la capacidad profesional, en fomentar la investigación y en difundir aun más ampliamente la información. Independientemente del medio que se utilice  (impresos, medios audiovisuales, informáticos...), las obras del “espíritu” (obras de carácter pedagógico, científico, tecnológico o cultural) desempeñan un papel decisivo a este respecto como instrumentos de formación, información, promoción de la cultura y del entretenimiento.</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Normal"/>
        <w:widowControl w:val="false"/>
        <w:spacing w:lineRule="auto" w:line="360"/>
        <w:ind w:firstLine="720"/>
        <w:jc w:val="both"/>
        <w:rPr>
          <w:rFonts w:ascii="Arial" w:hAnsi="Arial" w:cs="Arial"/>
          <w:sz w:val="22"/>
        </w:rPr>
      </w:pPr>
      <w:r>
        <w:rPr>
          <w:rFonts w:cs="Arial" w:ascii="Arial" w:hAnsi="Arial"/>
          <w:sz w:val="22"/>
        </w:rPr>
        <w:t>Por consiguiente, es importante que los gobiernos creen un clima que favorezca la producción intelectual nacional y los intercambios fructíferos entre las naciones. Para ello será decisivo contar con una legislación que proteja el derecho de autor. Sin embargo, las leyes y los decretos por sí solos no bastan para alcanzar dichos objetivos. Es indispensable también, que los Estados reconozcan el papel fundamental que desempeñan las sociedades de autores en el surgimiento de un clima propicio para la creación y la difusión de las obras del espíritu.</w:t>
      </w:r>
    </w:p>
    <w:p>
      <w:pPr>
        <w:pStyle w:val="Normal"/>
        <w:widowControl w:val="false"/>
        <w:spacing w:lineRule="auto" w:line="360"/>
        <w:ind w:firstLine="709"/>
        <w:jc w:val="both"/>
        <w:rPr>
          <w:rFonts w:ascii="Arial" w:hAnsi="Arial" w:cs="Arial"/>
          <w:sz w:val="22"/>
        </w:rPr>
      </w:pPr>
      <w:r>
        <w:rPr>
          <w:rFonts w:cs="Arial" w:ascii="Arial" w:hAnsi="Arial"/>
          <w:sz w:val="22"/>
        </w:rPr>
      </w:r>
    </w:p>
    <w:p>
      <w:pPr>
        <w:pStyle w:val="Normal"/>
        <w:widowControl w:val="false"/>
        <w:spacing w:lineRule="auto" w:line="360"/>
        <w:ind w:firstLine="720"/>
        <w:jc w:val="both"/>
        <w:rPr>
          <w:rFonts w:ascii="Arial" w:hAnsi="Arial" w:cs="Arial"/>
          <w:sz w:val="22"/>
        </w:rPr>
      </w:pPr>
      <w:r>
        <w:rPr>
          <w:rFonts w:cs="Arial" w:ascii="Arial" w:hAnsi="Arial"/>
          <w:sz w:val="22"/>
        </w:rPr>
        <w:t>El derecho de autor pretende otorgar un sistema de protección de los autores, que les permita obtener ingresos de la utilización pública de sus obras, lo cual les permite seguir dedicándose a la creación. Sin la protección del derecho de autor, éstos no tendrían los incentivos necesarios para realizar un trabajo que beneficia al conjunto de la sociedad.  Por otra parte, los editores, productores y demás medios de comunicación, etc, requieren también una remuneración en concepto de los riesgos y de las inversiones para producir, distribuir y vender obras protegidas. El derecho de autor constituiría así un estímulo para el desarrollo del conocimiento y la difusión de la información.</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Sangra2detindependiente"/>
        <w:rPr/>
      </w:pPr>
      <w:r>
        <w:rPr/>
        <w:t>El derecho de autor y sus derechos conexos son esenciales para la creatividad humana ya que ofrecen a los creadores incentivos bajo forma de reconocimiento y remuneraciones económicas equitativas. En virtud de este sistema de derechos, los creadores cuentan con la garantía de que sus obras serán divulgadas sin tener que preocuparse por la copia no autorizada o la piratería. Esto contribuye, a su vez, a facilitar el acceso y a intensificar el disfrute de la cultura, el conocimiento y el entretenimiento en todo el mundo.</w:t>
      </w:r>
    </w:p>
    <w:p>
      <w:pPr>
        <w:pStyle w:val="Sangra2detindependiente"/>
        <w:rPr/>
      </w:pPr>
      <w:r>
        <w:rPr/>
      </w:r>
    </w:p>
    <w:p>
      <w:pPr>
        <w:pStyle w:val="Sangra2detindependiente"/>
        <w:ind w:hanging="0"/>
        <w:rPr>
          <w:b/>
          <w:b/>
        </w:rPr>
      </w:pPr>
      <w:r>
        <w:rPr>
          <w:b/>
        </w:rPr>
        <w:t>1.3 LA SOCIEDAD DE LA INFORMACIÓN Y EL DERECHO DE AUTOR.-</w:t>
      </w:r>
    </w:p>
    <w:p>
      <w:pPr>
        <w:pStyle w:val="Sangra2detindependiente"/>
        <w:rPr>
          <w:b/>
          <w:b/>
        </w:rPr>
      </w:pPr>
      <w:r>
        <w:rPr>
          <w:b/>
        </w:rPr>
      </w:r>
    </w:p>
    <w:p>
      <w:pPr>
        <w:pStyle w:val="Normal"/>
        <w:widowControl w:val="false"/>
        <w:spacing w:lineRule="auto" w:line="360"/>
        <w:ind w:firstLine="720"/>
        <w:jc w:val="both"/>
        <w:rPr>
          <w:rFonts w:ascii="Arial" w:hAnsi="Arial" w:cs="Arial"/>
          <w:sz w:val="22"/>
        </w:rPr>
      </w:pPr>
      <w:r>
        <w:rPr>
          <w:rFonts w:cs="Arial" w:ascii="Arial" w:hAnsi="Arial"/>
          <w:sz w:val="22"/>
        </w:rPr>
        <w:t>No hay que olvidar que los derechos que otorga el derecho de autor corresponden a las diferentes formas de utilización de una obra, necesariamente reflejan la evolución de la tecnología de las comunicaciones.</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Normal"/>
        <w:widowControl w:val="false"/>
        <w:spacing w:lineRule="auto" w:line="360"/>
        <w:ind w:firstLine="720"/>
        <w:jc w:val="both"/>
        <w:rPr>
          <w:rFonts w:ascii="Arial" w:hAnsi="Arial" w:cs="Arial"/>
          <w:sz w:val="22"/>
        </w:rPr>
      </w:pPr>
      <w:r>
        <w:rPr>
          <w:rFonts w:cs="Arial" w:ascii="Arial" w:hAnsi="Arial"/>
          <w:sz w:val="22"/>
        </w:rPr>
        <w:t>Con la evolución de la tecnología, dichas formas de utilización se han diversificado. La aparición de cada nueva tecnología abre nuevas posibilidades de expresión creativa. Cada acontecimiento tecnológico crea nuevas posibilidades de utilización, lo que jurídicamente exige establecer un nuevo equilibrio entre la finalidad de estimular y remunerar la creatividad intelectual mediante la protección de las obras originales y la necesidad de garantizar que el público tenga acceso a las obras protegidas.</w:t>
      </w:r>
    </w:p>
    <w:p>
      <w:pPr>
        <w:pStyle w:val="Normal"/>
        <w:widowControl w:val="false"/>
        <w:spacing w:lineRule="auto" w:line="360"/>
        <w:ind w:firstLine="709"/>
        <w:jc w:val="both"/>
        <w:rPr>
          <w:rFonts w:ascii="Arial" w:hAnsi="Arial" w:cs="Arial"/>
          <w:sz w:val="22"/>
        </w:rPr>
      </w:pPr>
      <w:r>
        <w:rPr>
          <w:rFonts w:cs="Arial" w:ascii="Arial" w:hAnsi="Arial"/>
          <w:sz w:val="22"/>
        </w:rPr>
      </w:r>
    </w:p>
    <w:p>
      <w:pPr>
        <w:pStyle w:val="Normal"/>
        <w:widowControl w:val="false"/>
        <w:spacing w:lineRule="auto" w:line="360"/>
        <w:ind w:firstLine="720"/>
        <w:jc w:val="both"/>
        <w:rPr>
          <w:rFonts w:ascii="Arial" w:hAnsi="Arial" w:cs="Arial"/>
          <w:sz w:val="22"/>
        </w:rPr>
      </w:pPr>
      <w:r>
        <w:rPr>
          <w:rFonts w:cs="Arial" w:ascii="Arial" w:hAnsi="Arial"/>
          <w:sz w:val="22"/>
        </w:rPr>
        <w:t xml:space="preserve">¿Cómo ha seguido el derecho de autor los avances en la tecnología? La esfera del derecho de autor y de los derechos conexos se ha expandido enormemente gracias a los progresos tecnológicos acaecidos durante los últimos decenios, que han aportado nuevas maneras de divulgar creaciones por formas de comunicación mundial como la radiodifusión por satélite y los discos compactos. </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Normal"/>
        <w:widowControl w:val="false"/>
        <w:spacing w:lineRule="auto" w:line="360"/>
        <w:ind w:firstLine="720"/>
        <w:jc w:val="both"/>
        <w:rPr>
          <w:rFonts w:ascii="Arial" w:hAnsi="Arial" w:cs="Arial"/>
          <w:sz w:val="22"/>
        </w:rPr>
      </w:pPr>
      <w:r>
        <w:rPr>
          <w:rFonts w:cs="Arial" w:ascii="Arial" w:hAnsi="Arial"/>
          <w:sz w:val="22"/>
        </w:rPr>
        <w:t>El debate y la polémica queda abierto.  Como todos sabemos, la cuestión está en auge en este momento y durante éste último año ha cobrado gran importancia, sobre todo debido al llamado caso “NAPSTER” - el  servicio creado por Shawn Fanning, que ha  revolucionado el mercado de la música al permitir el intercambio gratuito de canciones en formato MP3 entre sus más de 70 millones de usuarios en todo el mundo- que tendremos tiempo de abordar más adelante.</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Normal"/>
        <w:widowControl w:val="false"/>
        <w:spacing w:lineRule="auto" w:line="360"/>
        <w:ind w:firstLine="720"/>
        <w:jc w:val="both"/>
        <w:rPr>
          <w:rFonts w:ascii="Arial" w:hAnsi="Arial" w:cs="Arial"/>
          <w:sz w:val="22"/>
        </w:rPr>
      </w:pPr>
      <w:r>
        <w:rPr>
          <w:rFonts w:cs="Arial" w:ascii="Arial" w:hAnsi="Arial"/>
          <w:sz w:val="22"/>
        </w:rPr>
        <w:t>La divulgación de obras por Internet es el acontecimiento más reciente que plantea nuevas cuestiones en relación con el derecho de autor. La OMPI (Organización Mundial De La Propiedad Intelectual) participa activamente en el debate internacional en curso, sobre la configuración de nuevas normas para proteger el derecho de autor en el espacio cibernético. La Organización administra el Tratado de la OMPI sobre Derecho de Autor y el Tratado de la OMPI sobre Interpretación o Ejecución y Fonogramas (conocidos conjuntamente como "Tratados de Internet"), que establecen normas internacionales destinadas a impedir el acceso no autorizado y la utilización de obras creativas en Internet u otras redes digitales.</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Normal"/>
        <w:widowControl w:val="false"/>
        <w:spacing w:lineRule="auto" w:line="360"/>
        <w:ind w:firstLine="720"/>
        <w:jc w:val="both"/>
        <w:rPr>
          <w:rFonts w:ascii="Arial" w:hAnsi="Arial" w:cs="Arial"/>
          <w:sz w:val="22"/>
        </w:rPr>
      </w:pPr>
      <w:r>
        <w:rPr>
          <w:rFonts w:cs="Arial" w:ascii="Arial" w:hAnsi="Arial"/>
          <w:sz w:val="22"/>
        </w:rPr>
        <w:t>Conviene aclarar que la polémica surgida al respecto, no lo es tanto por la cuestión de Internet, que no deja de ser un soporte virtual de las obras, sino más bien por la revolución  que ha supuesto la "versión digital" y las ventajas de tratamiento, rapidez, distribución y comunicación pública que presenta frente a los medios tradicionales.</w:t>
      </w:r>
    </w:p>
    <w:p>
      <w:pPr>
        <w:pStyle w:val="Normal"/>
        <w:widowControl w:val="false"/>
        <w:spacing w:lineRule="auto" w:line="360"/>
        <w:ind w:firstLine="720"/>
        <w:jc w:val="both"/>
        <w:rPr>
          <w:rFonts w:ascii="Arial" w:hAnsi="Arial" w:eastAsia="Arial" w:cs="Arial"/>
          <w:sz w:val="22"/>
        </w:rPr>
      </w:pPr>
      <w:r>
        <w:rPr>
          <w:rFonts w:eastAsia="Arial" w:cs="Arial" w:ascii="Arial" w:hAnsi="Arial"/>
          <w:sz w:val="22"/>
        </w:rPr>
        <w:t xml:space="preserve"> </w:t>
      </w:r>
    </w:p>
    <w:p>
      <w:pPr>
        <w:pStyle w:val="Normal"/>
        <w:widowControl w:val="false"/>
        <w:spacing w:lineRule="auto" w:line="360"/>
        <w:ind w:firstLine="720"/>
        <w:jc w:val="both"/>
        <w:rPr>
          <w:rFonts w:ascii="Arial" w:hAnsi="Arial" w:cs="Arial"/>
          <w:sz w:val="22"/>
        </w:rPr>
      </w:pPr>
      <w:r>
        <w:rPr>
          <w:rFonts w:cs="Arial" w:ascii="Arial" w:hAnsi="Arial"/>
          <w:sz w:val="22"/>
        </w:rPr>
        <w:t>Las posiciones enfrentadas están claramente definidas:</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Normal"/>
        <w:widowControl w:val="false"/>
        <w:numPr>
          <w:ilvl w:val="0"/>
          <w:numId w:val="2"/>
        </w:numPr>
        <w:spacing w:lineRule="auto" w:line="360"/>
        <w:jc w:val="both"/>
        <w:rPr>
          <w:rFonts w:ascii="Arial" w:hAnsi="Arial" w:cs="Arial"/>
          <w:sz w:val="22"/>
        </w:rPr>
      </w:pPr>
      <w:r>
        <w:rPr>
          <w:rFonts w:cs="Arial" w:ascii="Arial" w:hAnsi="Arial"/>
          <w:sz w:val="22"/>
        </w:rPr>
        <w:t xml:space="preserve">De un lado los titulares de derechos de autor, es decir, las grandes discográficas o cadenas de radio y televisión, autores  (por cierto, no todos) etc, </w:t>
      </w:r>
    </w:p>
    <w:p>
      <w:pPr>
        <w:pStyle w:val="Normal"/>
        <w:widowControl w:val="false"/>
        <w:numPr>
          <w:ilvl w:val="0"/>
          <w:numId w:val="2"/>
        </w:numPr>
        <w:spacing w:lineRule="auto" w:line="360"/>
        <w:jc w:val="both"/>
        <w:rPr>
          <w:rFonts w:ascii="Arial" w:hAnsi="Arial" w:cs="Arial"/>
          <w:sz w:val="22"/>
        </w:rPr>
      </w:pPr>
      <w:r>
        <w:rPr>
          <w:rFonts w:cs="Arial" w:ascii="Arial" w:hAnsi="Arial"/>
          <w:sz w:val="22"/>
        </w:rPr>
        <w:t xml:space="preserve">De otro todo el entorno de usuarios y prestadores de servicios que conforman la sociedad de la información. </w:t>
      </w:r>
    </w:p>
    <w:p>
      <w:pPr>
        <w:pStyle w:val="Normal"/>
        <w:widowControl w:val="false"/>
        <w:numPr>
          <w:ilvl w:val="0"/>
          <w:numId w:val="2"/>
        </w:numPr>
        <w:spacing w:lineRule="auto" w:line="360"/>
        <w:jc w:val="both"/>
        <w:rPr>
          <w:rFonts w:ascii="Arial" w:hAnsi="Arial" w:cs="Arial"/>
          <w:sz w:val="22"/>
        </w:rPr>
      </w:pPr>
      <w:r>
        <w:rPr>
          <w:rFonts w:cs="Arial" w:ascii="Arial" w:hAnsi="Arial"/>
          <w:sz w:val="22"/>
        </w:rPr>
        <w:t>En este último lado, se puede incluir, además, a un buen  número de artistas y creadores que defienden la copia digital, a pesar de las pérdidas que ello les puede suponer.</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ind w:firstLine="720"/>
        <w:jc w:val="both"/>
        <w:rPr>
          <w:rFonts w:ascii="Arial" w:hAnsi="Arial" w:cs="Arial"/>
          <w:sz w:val="22"/>
        </w:rPr>
      </w:pPr>
      <w:r>
        <w:rPr>
          <w:rFonts w:cs="Arial" w:ascii="Arial" w:hAnsi="Arial"/>
          <w:sz w:val="22"/>
        </w:rPr>
        <w:t>El caso Naspter no sólo es el perfecto ejemplo del resultado del desarrollo de las nuevas tecnologías, sino que además, su resolución condicionará, en buena parte, el futuro tratamiento de los derechos de autor en la Red.</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Normal"/>
        <w:widowControl w:val="false"/>
        <w:spacing w:lineRule="auto" w:line="360"/>
        <w:ind w:firstLine="720"/>
        <w:jc w:val="both"/>
        <w:rPr/>
      </w:pPr>
      <w:r>
        <w:rPr>
          <w:rFonts w:eastAsia="Arial" w:cs="Arial" w:ascii="Arial" w:hAnsi="Arial"/>
          <w:sz w:val="22"/>
        </w:rPr>
        <w:t xml:space="preserve"> </w:t>
      </w:r>
      <w:r>
        <w:rPr>
          <w:rFonts w:cs="Arial" w:ascii="Arial" w:hAnsi="Arial"/>
          <w:sz w:val="22"/>
        </w:rPr>
        <w:t xml:space="preserve">A pesar de los alegatos de las discográficas que han demandado a Naspter, hay un hecho objetivo bien determinante, y es que la actividad que se pretende erradicar no solo es fruto de Shawn  Fanning -el estudiante de diecinueve años que desarrolló el software de Napster- sino de todos los internautas que se valen de esa aplicación para subir y bajar música (recordemos que son servicios "P2P" peer to peer, </w:t>
      </w:r>
      <w:r>
        <w:rPr>
          <w:rFonts w:cs="Arial" w:ascii="Arial" w:hAnsi="Arial"/>
        </w:rPr>
        <w:t>el servidor de Napster no contiene ninguna base de datos, ningún archivo, únicamente sirve como medio de interconexión entre los ordenadores de usuarios</w:t>
      </w:r>
      <w:r>
        <w:rPr>
          <w:rFonts w:cs="Arial" w:ascii="Arial" w:hAnsi="Arial"/>
          <w:sz w:val="22"/>
        </w:rPr>
        <w:t>). Así pues,  es cierto que Naspter es sólo parte del medio, pero tampoco, como alegan sus representantes, es comparable su participación con la de los fabricantes de los grabadores-reproductores de vídeo.</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Normal"/>
        <w:widowControl w:val="false"/>
        <w:spacing w:lineRule="auto" w:line="360"/>
        <w:ind w:firstLine="720"/>
        <w:jc w:val="both"/>
        <w:rPr>
          <w:rFonts w:ascii="Arial" w:hAnsi="Arial" w:cs="Arial"/>
          <w:sz w:val="22"/>
        </w:rPr>
      </w:pPr>
      <w:r>
        <w:rPr>
          <w:rFonts w:cs="Arial" w:ascii="Arial" w:hAnsi="Arial"/>
          <w:sz w:val="22"/>
        </w:rPr>
        <w:t>Tanto el Gobierno de los EE.UU. como la Comisión Europea, son bien conscientes del problema al que nos enfrentamos, y sus diversos órganos legislativos ya están trabajando para buscar soluciones. La "Digital Millenium Copyright Act" y la Directiva  relativa a la armonización de ciertos aspectos de los Derechos de Autor en la sociedad de la información, son la clara muestra de estos intentos, que como todos los demás, no han estado exentos de críticas y alabanzas.</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Normal"/>
        <w:widowControl w:val="false"/>
        <w:spacing w:lineRule="auto" w:line="360"/>
        <w:ind w:firstLine="720"/>
        <w:jc w:val="both"/>
        <w:rPr>
          <w:rFonts w:ascii="Arial" w:hAnsi="Arial" w:cs="Arial"/>
          <w:sz w:val="22"/>
        </w:rPr>
      </w:pPr>
      <w:r>
        <w:rPr>
          <w:rFonts w:cs="Arial" w:ascii="Arial" w:hAnsi="Arial"/>
          <w:sz w:val="22"/>
        </w:rPr>
        <w:t>Resulta revelador la evolución de la resolución del conflicto. El caso Napster llegó al Congreso de Estados Unidos en el mes de abril de 2001, un Comité del Senado escuchó argumentos a favor y en contra.</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Normal"/>
        <w:widowControl w:val="false"/>
        <w:spacing w:lineRule="auto" w:line="360"/>
        <w:ind w:firstLine="720"/>
        <w:jc w:val="both"/>
        <w:rPr/>
      </w:pPr>
      <w:r>
        <w:rPr>
          <w:rFonts w:cs="Arial" w:ascii="Arial" w:hAnsi="Arial"/>
          <w:sz w:val="22"/>
        </w:rPr>
        <w:t xml:space="preserve">Los defensores y usuarios del intercambio gratuito se preguntaban </w:t>
      </w:r>
      <w:r>
        <w:rPr>
          <w:rFonts w:cs="Arial" w:ascii="Arial" w:hAnsi="Arial"/>
          <w:i/>
          <w:sz w:val="22"/>
        </w:rPr>
        <w:t>¿por qué pueden intercambiarse discos y libros y no ficheros musicales?</w:t>
      </w:r>
      <w:r>
        <w:rPr>
          <w:rFonts w:cs="Arial" w:ascii="Arial" w:hAnsi="Arial"/>
          <w:sz w:val="22"/>
        </w:rPr>
        <w:t>, los detractores, sin embargo, argumentaban “</w:t>
      </w:r>
      <w:r>
        <w:rPr>
          <w:rFonts w:cs="Arial" w:ascii="Arial" w:hAnsi="Arial"/>
          <w:i/>
          <w:sz w:val="22"/>
        </w:rPr>
        <w:t>se ha acabado lo de regalar a alguien la música de un tercero sin su permiso, se está permitiendo que se descarguen ilegalmente productos que tienen derecho de autor</w:t>
      </w:r>
      <w:r>
        <w:rPr>
          <w:rFonts w:cs="Arial" w:ascii="Arial" w:hAnsi="Arial"/>
          <w:sz w:val="22"/>
        </w:rPr>
        <w:t xml:space="preserve">”. Algunos de los músicos favorables a este intercambio declararon ante el Senado -entre ellos el rapero Chuck D., que fue miembro del  grupo Public Enemy, y Don Henley, del grupo rockero “Eagles”- y sus argumentos principales fueron que este servicio permite a los creadores  de música alcanzar una audiencia universal, audiencia a las que las discográficas ponen multitud de límites.  La posición del colectivo de autores, como parece lógico, tampoco se ha manifestado. En noticia de “ La Vanguardia” de fecha 6 de junio de 2001, se informaba que en fecha 5 de junio de 2001 Napster, el servicio de intercambio de música por Internet, firmó  un acuerdo con MusicNet, la plataforma que agrupa a tres de las cinco grandes compañías discográficas -Warner, EMI y Bertelsmann- para comercializar sus canciones en formato MP3 y cancelar así parcialmente el contencioso judicial que enfrentaba a ambas partes. El acuerdo, no obstante, no implica por ahora a las otras dos grandes del sector, Sony y Vivendi-Universal. De acuerdo a los términos de este acuerdo, los usuarios de Napster deberán pagar una cuota inicial para poder intercambiar las canciones de artistas independientes o no sujetas a derechos de autor. Posteriormente, deberán pagar una tarifa adicional para  intercambiar la música de las tres discográficas. </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Normal"/>
        <w:widowControl w:val="false"/>
        <w:spacing w:lineRule="auto" w:line="360"/>
        <w:ind w:firstLine="720"/>
        <w:jc w:val="both"/>
        <w:rPr>
          <w:rFonts w:ascii="Arial" w:hAnsi="Arial" w:cs="Arial"/>
          <w:sz w:val="22"/>
        </w:rPr>
      </w:pPr>
      <w:r>
        <w:rPr>
          <w:rFonts w:cs="Arial" w:ascii="Arial" w:hAnsi="Arial"/>
          <w:sz w:val="22"/>
        </w:rPr>
        <w:t xml:space="preserve">De esta manera, Napster  se ha convertido en un brazo más del sistema de comercialización de esta gran alianza.  El acuerdo entre las tres grandes discográficas se dice que alcanza el 50% del mercado musical mundial. La otra mitad está en poder de Sony y Vivendi-Universal, que han creado una plataforma similar, llamada Duet, también para comercializar música por Internet. </w:t>
      </w:r>
    </w:p>
    <w:p>
      <w:pPr>
        <w:pStyle w:val="Normal"/>
        <w:widowControl w:val="false"/>
        <w:spacing w:lineRule="auto" w:line="360"/>
        <w:ind w:firstLine="720"/>
        <w:jc w:val="both"/>
        <w:rPr>
          <w:rFonts w:ascii="Arial" w:hAnsi="Arial" w:cs="Arial"/>
          <w:sz w:val="22"/>
        </w:rPr>
      </w:pPr>
      <w:r>
        <w:rPr>
          <w:rFonts w:cs="Arial" w:ascii="Arial" w:hAnsi="Arial"/>
          <w:sz w:val="22"/>
        </w:rPr>
      </w:r>
    </w:p>
    <w:p>
      <w:pPr>
        <w:pStyle w:val="Normal"/>
        <w:widowControl w:val="false"/>
        <w:spacing w:lineRule="auto" w:line="360"/>
        <w:ind w:firstLine="720"/>
        <w:jc w:val="both"/>
        <w:rPr>
          <w:rFonts w:ascii="Arial" w:hAnsi="Arial" w:cs="Arial"/>
          <w:sz w:val="22"/>
        </w:rPr>
      </w:pPr>
      <w:r>
        <w:rPr>
          <w:rFonts w:cs="Arial" w:ascii="Arial" w:hAnsi="Arial"/>
          <w:sz w:val="22"/>
        </w:rPr>
        <w:t xml:space="preserve">Es evidente que el futuro todavía sigue siendo incierto y es seguro que NAPSTER pasará a la historia como la gran idea que transformó la distribución de audío y video. NAPSTER abrió el camino y ha sido la industria tradicional quien ha acabado absorbiéndolo. El Tribunal de Apelaciones de San Francisco ha permitido a NAPSTER volver “on line” pero sólo con música sin derecho de autor, lo que reduce sensiblemente su atractivo, y es claro que las discográficas no han encontrado –todavía- la manera de sacar rendimiento económico a la distribución “ on- lin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rFonts w:ascii="Arial" w:hAnsi="Arial" w:cs="Arial"/>
      <w:b/>
      <w:sz w:val="22"/>
    </w:rPr>
  </w:style>
  <w:style w:type="paragraph" w:styleId="Sangra2detindependiente">
    <w:name w:val="Sangría 2 de t. independiente"/>
    <w:basedOn w:val="Normal"/>
    <w:qFormat/>
    <w:pPr>
      <w:widowControl w:val="false"/>
      <w:spacing w:lineRule="auto" w:line="360"/>
      <w:ind w:firstLine="720"/>
      <w:jc w:val="both"/>
    </w:pPr>
    <w:rPr>
      <w:rFonts w:ascii="Arial" w:hAnsi="Arial" w:cs="Arial"/>
      <w:sz w:val="22"/>
    </w:rPr>
  </w:style>
  <w:style w:type="paragraph" w:styleId="Sangra3detindependiente">
    <w:name w:val="Sangría 3 de t. independiente"/>
    <w:basedOn w:val="Normal"/>
    <w:qFormat/>
    <w:pPr>
      <w:widowControl w:val="false"/>
      <w:spacing w:lineRule="auto" w:line="360"/>
      <w:ind w:firstLine="709"/>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7:52:00Z</dcterms:created>
  <dc:creator>---</dc:creator>
  <dc:description/>
  <dc:language>en-US</dc:language>
  <cp:lastModifiedBy>MONTSE</cp:lastModifiedBy>
  <cp:lastPrinted>2001-10-28T17:44:00Z</cp:lastPrinted>
  <dcterms:modified xsi:type="dcterms:W3CDTF">2001-10-28T16:50:00Z</dcterms:modified>
  <cp:revision>3</cp:revision>
  <dc:subject/>
  <dc:title>Normal</dc:title>
</cp:coreProperties>
</file>