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ÍND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1417"/>
        <w:gridCol w:w="4253"/>
        <w:gridCol w:w="1276"/>
      </w:tblGrid>
      <w:tr>
        <w:trPr/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damentos de la propiedad intelectual y del derecho de auto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2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legislación de propiedad intelectual: evolución histórica y normativa actua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3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s derechos de autor de los artistas plásticos y diseñador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4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enido de los derechos de autor. Derechos moral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5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rechos de explotació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6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s derechos de remuneració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7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ación y límites de la explotación de las obras de arte y diseñ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8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explotación patrimonial. Transmisión y cesión de los derechos de auto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9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protección de los derechos de auto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1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rechos de autor en la Unión Europea. Organismos internacionales del derecho de auto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11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propiedad industria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12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ección de los signos distintiv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13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entes y modelos de utilida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14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protección del diseño. Modelos y dibujos industrial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15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racción de los derechos de propiedad industrial. Protección y defens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N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16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ones electrónicas de organismos, entidades y asociaciones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ibliografí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9:36:00Z</dcterms:created>
  <dc:creator>MONTSE</dc:creator>
  <dc:description/>
  <dc:language>en-US</dc:language>
  <cp:lastModifiedBy>MONTSE</cp:lastModifiedBy>
  <cp:lastPrinted>2001-10-28T21:54:00Z</cp:lastPrinted>
  <dcterms:modified xsi:type="dcterms:W3CDTF">2001-10-28T20:56:00Z</dcterms:modified>
  <cp:revision>11</cp:revision>
  <dc:subject/>
  <dc:title>ÍNDICE</dc:title>
</cp:coreProperties>
</file>