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RESUMEN DEL TRABAJO OBJETO DE LICEN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ab/>
      </w:r>
      <w:r>
        <w:rPr>
          <w:b/>
        </w:rPr>
        <w:t xml:space="preserve">TÍTULO. </w:t>
      </w:r>
    </w:p>
    <w:p>
      <w:pPr>
        <w:pStyle w:val="TextBody"/>
        <w:ind w:left="708" w:hanging="0"/>
        <w:rPr/>
      </w:pPr>
      <w:r>
        <w:rPr/>
        <w:t>DERECHO ESPECÍFICO DE LAS ESPECIALIDADES DE ARTE Y DISEÑO EN EL MÓDULO DE FORMACIÓN Y ORIENTACIÓN LABORAL DE LA REFORMA EDUCA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AUTORA.</w:t>
      </w:r>
    </w:p>
    <w:p>
      <w:pPr>
        <w:pStyle w:val="TextBody"/>
        <w:ind w:firstLine="708"/>
        <w:rPr/>
      </w:pPr>
      <w:r>
        <w:rPr/>
        <w:t>MARÍA ÁNGELES LÓPEZ JUDERÍAS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>CARACTERÍSTICAS.</w:t>
      </w:r>
    </w:p>
    <w:p>
      <w:pPr>
        <w:pStyle w:val="TextBody"/>
        <w:tabs>
          <w:tab w:val="clear" w:pos="708"/>
          <w:tab w:val="left" w:pos="709" w:leader="none"/>
        </w:tabs>
        <w:ind w:left="709" w:hanging="1"/>
        <w:rPr/>
      </w:pPr>
      <w:r>
        <w:rPr/>
        <w:t>El trabajo “ Derecho Específico de las Especialidades de arte y Diseño en el Módulo de Formación y Orientación Laboral de la Reforma Educativa “, contiene 248 páginas con bibliografía final  y consiste en 16 Unidades Didácticas del Módulo de Formación y Orientación Laboral de los Ciclos Formativos de las Familias Profesionales de Arte y Diseño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>ORIENTACIÓN DEL TRABAJO.</w:t>
      </w:r>
    </w:p>
    <w:p>
      <w:pPr>
        <w:pStyle w:val="TextBody"/>
        <w:ind w:left="709" w:hanging="0"/>
        <w:rPr/>
      </w:pPr>
      <w:r>
        <w:rPr/>
        <w:t>Material para ser utilizado en el Aula. Módulo de Formación y Orientación Laboral en las Escuelas de Artes Plásticas y Diseño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>TEMAS / IDENTIFICADORES.</w:t>
      </w:r>
    </w:p>
    <w:p>
      <w:pPr>
        <w:pStyle w:val="TextBody"/>
        <w:ind w:left="709" w:hanging="1"/>
        <w:rPr/>
      </w:pPr>
      <w:r>
        <w:rPr/>
        <w:t>derechos de autor; derecho de autor; propiedad intelectual; propiedad industrial; patentes; modelos de utilidad; modelos industriales; dibujos industriales; marcas; signos distintivos empresa; diseño; artes plásticas; diseño industrial; contratos editoriales; contratos autor; contratos artistas; cesión derechos; transmisión derechos; nombres dominio; sociedad información; legislación; ley propiedad intelectual; ley patentes; entidades gestión derechos; entidades autor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>NIVEL.</w:t>
      </w:r>
    </w:p>
    <w:p>
      <w:pPr>
        <w:pStyle w:val="TextBody"/>
        <w:ind w:firstLine="708"/>
        <w:rPr/>
      </w:pPr>
      <w:r>
        <w:rPr/>
        <w:t xml:space="preserve">Educación Secundaria ; Enseñanzas Especiales Arte y Diseño 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>PROCESADOR DE TEXTO UTILIZADO PARA ELABORAR LA MEMORIA.</w:t>
      </w:r>
    </w:p>
    <w:p>
      <w:pPr>
        <w:pStyle w:val="TextBody"/>
        <w:ind w:firstLine="708"/>
        <w:rPr/>
      </w:pPr>
      <w:r>
        <w:rPr/>
        <w:t>Microsoft Word 97 para Window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8:28:00Z</dcterms:created>
  <dc:creator>Nines</dc:creator>
  <dc:description/>
  <dc:language>en-US</dc:language>
  <cp:lastModifiedBy>MONTSE</cp:lastModifiedBy>
  <cp:lastPrinted>2001-10-30T19:27:00Z</cp:lastPrinted>
  <dcterms:modified xsi:type="dcterms:W3CDTF">2001-10-30T18:28:00Z</dcterms:modified>
  <cp:revision>2</cp:revision>
  <dc:subject/>
  <dc:title>RESUMEN DEL TRABAJO OBJETO DE LICENCIA</dc:title>
</cp:coreProperties>
</file>