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Indent"/>
        <w:ind w:hanging="0"/>
        <w:jc w:val="center"/>
        <w:rPr>
          <w:b/>
          <w:b/>
          <w:sz w:val="28"/>
        </w:rPr>
      </w:pPr>
      <w:r>
        <w:rPr>
          <w:b/>
          <w:sz w:val="28"/>
        </w:rPr>
        <w:t>UNIDAD 2</w:t>
      </w:r>
    </w:p>
    <w:p>
      <w:pPr>
        <w:pStyle w:val="TextBodyIndent"/>
        <w:ind w:hanging="0"/>
        <w:jc w:val="center"/>
        <w:rPr>
          <w:b/>
          <w:b/>
          <w:sz w:val="28"/>
        </w:rPr>
      </w:pPr>
      <w:r>
        <w:rPr>
          <w:b/>
          <w:sz w:val="28"/>
        </w:rPr>
        <w:t xml:space="preserve">LA LEGISLACION  DE PROPIEDAD INTELECTUAL: </w:t>
      </w:r>
    </w:p>
    <w:p>
      <w:pPr>
        <w:pStyle w:val="TextBodyIndent"/>
        <w:ind w:hanging="0"/>
        <w:jc w:val="center"/>
        <w:rPr>
          <w:b/>
          <w:b/>
          <w:sz w:val="28"/>
        </w:rPr>
      </w:pPr>
      <w:r>
        <w:rPr>
          <w:b/>
          <w:sz w:val="28"/>
        </w:rPr>
        <w:t>EVOLUCIÓN HISTÓRICA. Y NORMATIVA ACTUAL</w:t>
      </w:r>
    </w:p>
    <w:p>
      <w:pPr>
        <w:pStyle w:val="TextBodyIndent"/>
        <w:ind w:hanging="0"/>
        <w:rPr/>
      </w:pPr>
      <w:r>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2.1 ANTECEDENTE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TextBodyIndent"/>
        <w:rPr/>
      </w:pPr>
      <w:r>
        <w:rPr/>
        <w:t>Parece bastante aceptado por los diversos autores que la invención de la IMPRENTA por Gutenberg en el Siglo XV en  Europa, marca el comienzo de lo que puede considerarse el germen de la normativa del derecho de autor, por el hecho de transformar las condiciones de difusión de las obras impresas y de las técnicas de grabado. Sin embargo, se admite que desde los periodos más remotos de la historia de la humanidad ya existía alguna noción de propiedad literaria con anterioridad en China y Corea y en la antigüedad en Grecia y Roma, donde el plagio se condenaba por deshonroso.</w:t>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 xml:space="preserve">Lo que es claro es que con anterioridad a la Imprenta, los libros eran escasos y dicha invención permitió la impresión de manuscritos, así como su reproducción en grandes cantidades y su distribución al público. Las obras del espíritu ó del intelecto se transforman en objetos de comercio y llegan al público y, por tanto, son fuente de lucro para sus autore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Aparecen los libreros ó impresores a quienes se les otorga el derecho a imprimir manuscritos antiguos y más tarde obra de autores contemporáne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Con el nacimiento de la imprenta surge también la competencia y la piratería de obras, y las autoridades y el clero en toda Europa comienzan a darse cuenta de la importancia de los acontecimientos y de la necesidad de regular la actividad. Suponemos que en este momento reflexionan sobre la trascendencia e influencia  política y social de la difusión de obras impresas. De esta manera podemos decir que los soberanos vieron la conveniencia de otorgar a algunos editores derechos exclusivos de publicación de determinadas obras y no dejaba de ser una manera de controlar y censurar la producción y vigilar estrechamente la actividad.</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b/>
        <w:t>En Europa desde finales del Siglo XV a comienzos del Siglo XVIII, vinculada a la historia de la Imprenta, se promulgaron diversos decretos y leyes de concesión de derechos exclusiv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sz w:val="24"/>
        </w:rPr>
      </w:pPr>
      <w:r>
        <w:rPr>
          <w:rFonts w:cs="Arial" w:ascii="Arial" w:hAnsi="Arial"/>
          <w:sz w:val="22"/>
          <w:lang w:val="es-ES_tradnl"/>
        </w:rPr>
        <w:tab/>
        <w:t xml:space="preserve">En España  se conocieron con el nombre de “privilegios”, concedidos por el Rey a los impresores, destinados a la impresión y reimpresión de obras que favorecieran la inversión que suponía la creación de imprentas y consiguientemente la difusión de las mismas. Los  Reyes Católicos dictaron la primera “Pragmática”, prohibiendo la impresión sin autorización de los arzobispos y presidentes de las Audiencias; en esta línea de concesión de  privilegios a los impresores continúan Carlos V, Felipe II y Felipe III. </w:t>
      </w:r>
    </w:p>
    <w:p>
      <w:pPr>
        <w:pStyle w:val="Normal"/>
        <w:widowControl w:val="false"/>
        <w:rPr>
          <w:sz w:val="24"/>
        </w:rPr>
      </w:pPr>
      <w:r>
        <w:rPr>
          <w:sz w:val="24"/>
        </w:rPr>
      </w:r>
    </w:p>
    <w:p>
      <w:pPr>
        <w:pStyle w:val="Normal"/>
        <w:widowControl w:val="false"/>
        <w:ind w:firstLine="708"/>
        <w:rPr>
          <w:rFonts w:ascii="Arial" w:hAnsi="Arial" w:cs="Arial"/>
          <w:sz w:val="22"/>
        </w:rPr>
      </w:pPr>
      <w:r>
        <w:rPr>
          <w:rFonts w:cs="Arial" w:ascii="Arial" w:hAnsi="Arial"/>
          <w:sz w:val="22"/>
        </w:rPr>
        <w:t>¿ Cuándo se aprobó la primera ley sobre derecho de autor?</w:t>
      </w:r>
    </w:p>
    <w:p>
      <w:pPr>
        <w:pStyle w:val="Normal"/>
        <w:widowControl w:val="false"/>
        <w:rPr>
          <w:rFonts w:ascii="Arial" w:hAnsi="Arial" w:cs="Arial"/>
          <w:sz w:val="24"/>
        </w:rPr>
      </w:pPr>
      <w:r>
        <w:rPr>
          <w:rFonts w:cs="Arial" w:ascii="Arial" w:hAnsi="Arial"/>
          <w:sz w:val="24"/>
        </w:rPr>
      </w:r>
    </w:p>
    <w:p>
      <w:pPr>
        <w:pStyle w:val="Sangra2detindependiente"/>
        <w:ind w:left="0" w:firstLine="709"/>
        <w:rPr/>
      </w:pPr>
      <w:r>
        <w:rPr/>
        <w:t>Durante el siglo XVIII, la influencia de las doctrinas liberales del filósofo inglés John Locke y de otros pensadores hizo tambalear el antiguo orden. Surgieron ideas individualistas y el régimen parlamentario reemplazó a la monarquía de derecho divino. Las restricciones que pesaban sobre la imprenta también se redujeron progresivamente, y, como consecuencia, se puso en tela de juicio el sistema de monopolios de impresión. A continuación sobrevino un periodo de cierta anarquía, durante el cual se derrumbó el régimen de monopolios otorgado por los reyes, teniendo los libreros y editores que defender sus privilegios invocando la teoría de la propiedad intelectual.</w:t>
      </w:r>
    </w:p>
    <w:p>
      <w:pPr>
        <w:pStyle w:val="Sangra2detindependiente"/>
        <w:ind w:left="0" w:firstLine="709"/>
        <w:rPr/>
      </w:pPr>
      <w:r>
        <w:rPr/>
      </w:r>
    </w:p>
    <w:p>
      <w:pPr>
        <w:pStyle w:val="Sangra3detindependiente"/>
        <w:ind w:left="0" w:firstLine="346"/>
        <w:rPr/>
      </w:pPr>
      <w:r>
        <w:rPr/>
        <w:t>En Inglaterra, la Stationer’s Company pidió con insistencia que se estableciera algún tipo de protección a la propiedad intelectual. El 11 de enero de 1709 se presentó a la Cámara de los Comunes un Proyecto de Ley para fomentar el saber atribuyendo la propiedad de los ejemplares de libros impresos a los autores o compradores de dichos ejemplares durante los plazos establecidos por la ley. Dicho proyecto se transformó en la ley del 10 de abril de 1710, conocida como la “Ley de la Reina Ana”. Ésta fue la primera ley sobre derecho de autor en el sentido moderno de la expresión y reconoció, por primera vez, la existencia de un derecho individual de protección sobre una obra impresa.</w:t>
      </w:r>
    </w:p>
    <w:p>
      <w:pPr>
        <w:pStyle w:val="Sangra3detindependiente"/>
        <w:ind w:left="0" w:firstLine="346"/>
        <w:rPr/>
      </w:pPr>
      <w:r>
        <w:rPr/>
      </w:r>
    </w:p>
    <w:p>
      <w:pPr>
        <w:pStyle w:val="Normal"/>
        <w:widowControl w:val="false"/>
        <w:spacing w:lineRule="auto" w:line="360"/>
        <w:ind w:firstLine="709"/>
        <w:jc w:val="both"/>
        <w:rPr/>
      </w:pPr>
      <w:r>
        <w:rPr>
          <w:rFonts w:cs="Arial" w:ascii="Arial" w:hAnsi="Arial"/>
          <w:sz w:val="22"/>
        </w:rPr>
        <w:t>La “Ley de la Reina Ana”</w:t>
      </w:r>
      <w:r>
        <w:rPr/>
        <w:t xml:space="preserve"> </w:t>
      </w:r>
      <w:r>
        <w:rPr>
          <w:rFonts w:cs="Arial" w:ascii="Arial" w:hAnsi="Arial"/>
          <w:sz w:val="22"/>
        </w:rPr>
        <w:t>confirió a los autores de obras ya impresas el derecho exclusivo de imprimirlas durante un plazo de 21 años contado desde la fecha de su promulgación. Para las obras inéditas, la vigencia de los derechos de autor era de 14 años, pero si al cabo de ese plazo el autor aún vivía, el mismo podía renovarse por otros 14 años.</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pPr>
      <w:r>
        <w:rPr>
          <w:rFonts w:cs="Arial" w:ascii="Arial" w:hAnsi="Arial"/>
          <w:sz w:val="22"/>
        </w:rPr>
        <w:t>La protección conferida por “Ley de la Reina Ana” estaba sujeta a ciertas formalidades: los autores debían inscribir sus obras en su propio nombre y depositar nueve ejemplares, los que se destinaban a las universidades y bibliotecas.</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pPr>
      <w:r>
        <w:rPr>
          <w:rFonts w:cs="Arial" w:ascii="Arial" w:hAnsi="Arial"/>
          <w:sz w:val="22"/>
        </w:rPr>
        <w:t>La “Ley de la Reina Ana” sólo se aplicaba a los libros y nada decía con respecto a otros materiales impresos; tampoco mencionaba los grabados ni otras formas de arte. Al poco tiempo, se reconoció que la ley de 1710 no proporcionaba suficientes prerrogativas a los autores de libros. En efecto, no bastaba otorgar al autor el derecho de imprimir y distribuir su obra. La ley nada decía sobre las representaciones públicas, las versiones dramáticas ni las traducciones. El artista satírico inglés Hogarth, víctima de la reproducción ilícita de sus dibujos, encabezó con éxito un movimiento en favor de la protección de los artistas, dibujantes y pintores, que culminó con la promulgación de la Ley De Grabadores de 1735</w:t>
      </w:r>
      <w:r>
        <w:rPr>
          <w:sz w:val="24"/>
        </w:rPr>
        <w:t>.</w:t>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t>En España fue Carlos III quien, probablemente influenciado por la Ley de la Reina Ana, introdujo definitivamente reformas importantes y consagró la propiedad literaria en las Reales Ordenes de 22 de marzo de 1763, 20 de octubre de 1764, concediendo derechos exclusivos para la edición de las obras únicamente a los autores y a sus herederos.</w:t>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t>Las Cortes de Cádiz en 1813 y la llamada Ley Calatrava en 1823 siguen la anterior trayectoria y una Ley de 1837 reconoce expresamente el derecho exclusivo de los escultores a reproducir sus obras, por un periodo de 10 años.</w:t>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t>Es, sin embargo, la Ley de 10 de junio de 1847 la primera Ley de Propiedad Intelectual, en su más amplio sentido, que reconoce de manera más desarrollada los derechos de propiedad literaria y artística.</w:t>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t xml:space="preserve">Le sigue en el tiempo la Ley de Propiedad Intelectual de 10 de Enero de 1879, que ha estado vigente durante más de ciento ocho años, hasta la publicación de la Ley de Propiedad Intelectual de 11 de noviembre de 1987. </w:t>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t xml:space="preserve">La Ley de 1879 se puede decir que fue una ley progresista para su tiempo y reconoció expresamente los derechos de los artistas plásticos, pero su vigencia durante más de un siglo, hizo que fuera volviéndose una ley obsoleta para atender la problemática planteada en su última etapa de vigencia, por lo que tuvo que ser complementada por diversa normativa fragmentaria para resolver situaciones nuevas como las generadas por el cine, la fotografía..etc. </w:t>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lang w:val="es-ES_tradnl"/>
        </w:rPr>
      </w:pPr>
      <w:r>
        <w:rPr>
          <w:rFonts w:cs="Arial" w:ascii="Arial" w:hAnsi="Arial"/>
          <w:sz w:val="22"/>
          <w:lang w:val="es-ES_tradnl"/>
        </w:rPr>
      </w:r>
    </w:p>
    <w:p>
      <w:pPr>
        <w:pStyle w:val="Normal"/>
        <w:widowControl w:val="false"/>
        <w:numPr>
          <w:ilvl w:val="1"/>
          <w:numId w:val="2"/>
        </w:numPr>
        <w:spacing w:lineRule="auto" w:line="360"/>
        <w:ind w:left="0" w:hanging="0"/>
        <w:jc w:val="both"/>
        <w:rPr>
          <w:rFonts w:ascii="Arial" w:hAnsi="Arial" w:cs="Arial"/>
          <w:b/>
          <w:b/>
          <w:sz w:val="22"/>
          <w:lang w:val="es-ES_tradnl"/>
        </w:rPr>
      </w:pPr>
      <w:r>
        <w:rPr>
          <w:rFonts w:cs="Arial" w:ascii="Arial" w:hAnsi="Arial"/>
          <w:b/>
          <w:sz w:val="22"/>
          <w:lang w:val="es-ES_tradnl"/>
        </w:rPr>
        <w:t xml:space="preserve">LA PROPIEDAD INTELECTUAL EN ESPAÑA  A PARTIR DE LA LEY DE 1987.- </w:t>
      </w:r>
    </w:p>
    <w:p>
      <w:pPr>
        <w:pStyle w:val="Normal"/>
        <w:widowControl w:val="false"/>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ind w:firstLine="707"/>
        <w:jc w:val="both"/>
        <w:rPr>
          <w:rFonts w:ascii="Arial" w:hAnsi="Arial" w:cs="Arial"/>
          <w:sz w:val="22"/>
          <w:lang w:val="es-ES_tradnl"/>
        </w:rPr>
      </w:pPr>
      <w:r>
        <w:rPr>
          <w:rFonts w:cs="Arial" w:ascii="Arial" w:hAnsi="Arial"/>
          <w:sz w:val="22"/>
          <w:lang w:val="es-ES_tradnl"/>
        </w:rPr>
        <w:t xml:space="preserve">Condicionados por la finalidad práctica de esta obra hemos de centrarnos en la legislación española más reciente y el tratamiento que ha recibido el artista plástico en esta normativa </w:t>
      </w:r>
    </w:p>
    <w:p>
      <w:pPr>
        <w:pStyle w:val="Normal"/>
        <w:spacing w:lineRule="auto" w:line="360"/>
        <w:ind w:firstLine="344"/>
        <w:jc w:val="both"/>
        <w:rPr>
          <w:rFonts w:ascii="Arial" w:hAnsi="Arial" w:cs="Arial"/>
          <w:sz w:val="22"/>
          <w:lang w:val="es-ES_tradnl"/>
        </w:rPr>
      </w:pPr>
      <w:r>
        <w:rPr>
          <w:rFonts w:cs="Arial" w:ascii="Arial" w:hAnsi="Arial"/>
          <w:sz w:val="22"/>
          <w:lang w:val="es-ES_tradnl"/>
        </w:rPr>
      </w:r>
    </w:p>
    <w:p>
      <w:pPr>
        <w:pStyle w:val="Normal"/>
        <w:widowControl w:val="false"/>
        <w:spacing w:lineRule="auto" w:line="360"/>
        <w:ind w:firstLine="709"/>
        <w:jc w:val="both"/>
        <w:rPr>
          <w:rFonts w:ascii="Arial" w:hAnsi="Arial" w:cs="Arial"/>
          <w:sz w:val="22"/>
        </w:rPr>
      </w:pPr>
      <w:r>
        <w:rPr>
          <w:rFonts w:cs="Arial" w:ascii="Arial" w:hAnsi="Arial"/>
          <w:sz w:val="22"/>
        </w:rPr>
        <w:t>La Ley de Propiedad Intelectual de 1987 (Ley 22/1987) constituye la verdadera base de la actual normativa vigente y podemos decir que, sin duda, se trata de una ley que consiguió sistematizar y complementar con bastante acierto los derechos de autor de los creadores que se hallaban dispersos en variada normativa y, es imprescindible decir, que supuso una mayor protección de los derechos de autor de los artistas plásticos, lo cual es lógico dada la fecha reciente de su publicación.  A pesar de ello, experimentó enseguida modificaciones (Ley 20/1992, de 7 de julio) y fueron añadiéndose una serie de leyes que incorporaban las Directivas de la CEE en materia de propiedad intelectual (Ley 16/1993, de 23 de diciembre  —programas de ordenador—; Ley 43/1994, de 30 de diciembre—alquiler y préstamo—; Ley 27/1995 de 11 de octubre —armonización de plazos—; Ley 28/1995, de 11 de octubre —radiodifusión vía satélite, y cable—).</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 xml:space="preserve">Definitivamente el texto legal, vigente en la actualidad, es el  Texto Refundido de la Ley de Propiedad Intelectual (en adelante LPI) que se aprobó  por el Real Decreto Legislativo 1/1996 de 12 de abril (que deroga expresamente todas las leyes antes citadas, en su Disposición  Derogatoria Única). </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 xml:space="preserve">Ésta  es la LEY DE PROPIEDAD INTELECTUAL VIGENTE y todas las referencias legales que se hacen en este trabajo se basarán en dicho Texto Refundido, que por otra parte, mantiene prácticamente inalterada la numeración de los artículos de la LPI/ 1987 (hasta el art. 96), así como su estructura y expresiones normativas. </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Por otro lado. la jurisprudencia  (sentencias de los Jueces) sobre la LPI/1987 sigue siendo, por tanto, de gran utilidad.</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La Ley Orgánica 6/1987, de 11 de noviembre, modificó los tipos penales sobre propiedad intelectual; pero esta regulación fue sustituida al aprobarse el nuevo Código Penal (LO 10/1995, de 23 de noviembre). Y toda una serie de Reales Decretos fueron desarrollando la normativa de la LPI/1987, principalmente: RD 448/1988, de 22 de abril —películas y videos—; RD 396/1988, de 25 de abril —control de tirada—; RD 479/1989, de 5 de mayo —Comisión Arbitral de Propiedad Intelectual—, modificado parcialmente por el RD 1.248/1995, de 14 de julio; RD 1.434/1992, de 27 de noviembre —desarrollo del derecho de seguimiento  y remuneración por copia privada—, modificado en parte—sobre copia privada— por el RD 325/1994, de 25 de febrero; RD 1.584/1991, de 18 de octubre, RD 733/1993, de 14 de mayo, y RD 1.694/1994, de 22 de julio —Reglamento del Registro General de la Propiedad Intelectual—. La Disposición Derogatoria única.2 del Texto refundido de 1996 se refiere a esta regulación, declarando expresamente vigentes los citados reglamentos.</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t>Trataremos en otra Unidad lo referente a la normativa internacional y europea.</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993"/>
        <w:jc w:val="both"/>
        <w:rPr>
          <w:rFonts w:ascii="Arial" w:hAnsi="Arial" w:eastAsia="Arial" w:cs="Arial"/>
          <w:sz w:val="22"/>
        </w:rPr>
      </w:pPr>
      <w:r>
        <w:rPr>
          <w:rFonts w:eastAsia="Arial" w:cs="Arial" w:ascii="Arial" w:hAnsi="Arial"/>
          <w:sz w:val="22"/>
        </w:rPr>
        <w:t xml:space="preserve"> </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lang w:val="es-ES_tradnl"/>
        </w:rPr>
      </w:pPr>
      <w:r>
        <w:rPr>
          <w:rFonts w:cs="Arial" w:ascii="Arial" w:hAnsi="Arial"/>
          <w:sz w:val="22"/>
          <w:lang w:val="es-ES_tradnl"/>
        </w:rPr>
      </w:r>
    </w:p>
    <w:sectPr>
      <w:footerReference w:type="default" r:id="rId2"/>
      <w:type w:val="nextPage"/>
      <w:pgSz w:w="11906" w:h="16838"/>
      <w:pgMar w:left="1440" w:right="1440"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2"/>
      <w:lang w:val="es-ES_tradnl"/>
    </w:rPr>
  </w:style>
  <w:style w:type="paragraph" w:styleId="Sangra2detindependiente">
    <w:name w:val="Sangría 2 de t. independiente"/>
    <w:basedOn w:val="Normal"/>
    <w:qFormat/>
    <w:pPr>
      <w:widowControl w:val="false"/>
      <w:spacing w:lineRule="auto" w:line="360"/>
      <w:ind w:left="1069" w:firstLine="1"/>
      <w:jc w:val="both"/>
    </w:pPr>
    <w:rPr>
      <w:rFonts w:ascii="Arial" w:hAnsi="Arial" w:cs="Arial"/>
      <w:sz w:val="22"/>
    </w:rPr>
  </w:style>
  <w:style w:type="paragraph" w:styleId="Sangra3detindependiente">
    <w:name w:val="Sangría 3 de t. independiente"/>
    <w:basedOn w:val="Normal"/>
    <w:qFormat/>
    <w:pPr>
      <w:widowControl w:val="false"/>
      <w:spacing w:lineRule="auto" w:line="360"/>
      <w:ind w:left="1072" w:firstLine="34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53:00Z</dcterms:created>
  <dc:creator>---</dc:creator>
  <dc:description/>
  <dc:language>en-US</dc:language>
  <cp:lastModifiedBy>MONTSE</cp:lastModifiedBy>
  <cp:lastPrinted>2001-10-28T18:12:00Z</cp:lastPrinted>
  <dcterms:modified xsi:type="dcterms:W3CDTF">2001-10-28T17:13:00Z</dcterms:modified>
  <cp:revision>3</cp:revision>
  <dc:subject/>
  <dc:title>LA LEGISLACION  DE PROPIEDAD INTELECTUAL: EVOLUCIÓN HISTÓRICA</dc:title>
</cp:coreProperties>
</file>