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 xml:space="preserve">Lliçó 13—Usant característiques de Portes i Finestres </w:t>
      </w:r>
    </w:p>
    <w:p>
      <w:pPr>
        <w:pStyle w:val="Objective"/>
        <w:numPr>
          <w:ilvl w:val="0"/>
          <w:numId w:val="10"/>
        </w:numPr>
        <w:rPr/>
      </w:pPr>
      <w:r>
        <w:rPr/>
        <w:t xml:space="preserve">Quan completi aquesta lliçó, podrà utilitzar els trets de les finestres i les portes de l’Architectural Desktop d'Autocad realitzant les següents tasques: 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Crear portes i finestres.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Modificar portes i finestres.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 xml:space="preserve">Crear portes i finestres personalitzades. </w:t>
      </w:r>
    </w:p>
    <w:p>
      <w:pPr>
        <w:pStyle w:val="Normal"/>
        <w:rPr/>
      </w:pPr>
      <w:r>
        <w:rPr/>
        <w:t>Aquesta lliçó li mostrarà com col·locar en els murs les portes i finestres i a continuació a modificar les propietats i la posició d'aquestes portes i finestres. A la primera part d'aquesta lliçó, aprendrà a col·locar finestres i portes en un punt qualsevol d'un mur, o centrant o desfasat la finestra o la porta.</w:t>
      </w:r>
    </w:p>
    <w:p>
      <w:pPr>
        <w:pStyle w:val="Normal"/>
        <w:rPr/>
      </w:pPr>
      <w:r>
        <w:rPr/>
        <w:t xml:space="preserve">A la segona part d'aquesta lliçó, aprendrà a moure i a modificar finestres i portes al llarg d'un mur, verticalment per un mur, i per una posició relativa. També aprendrà a modificar propietats i a crear un grup de portes i finestres. </w:t>
      </w:r>
    </w:p>
    <w:p>
      <w:pPr>
        <w:pStyle w:val="Dataset"/>
        <w:numPr>
          <w:ilvl w:val="0"/>
          <w:numId w:val="12"/>
        </w:numPr>
        <w:rPr/>
      </w:pPr>
      <w:r>
        <w:rPr/>
        <w:t xml:space="preserve">Instal·lar l'arxiu dataset31 del CR-ROM tutorial del curs. </w:t>
      </w:r>
    </w:p>
    <w:p>
      <w:pPr>
        <w:pStyle w:val="Heading4"/>
        <w:ind w:left="0" w:hanging="0"/>
        <w:rPr/>
      </w:pPr>
      <w:r>
        <w:rPr/>
        <w:t>Característiques clau: Col·locar Finestres i Portes</w:t>
      </w:r>
    </w:p>
    <w:p>
      <w:pPr>
        <w:pStyle w:val="Normal"/>
        <w:rPr/>
      </w:pPr>
      <w:r>
        <w:rPr/>
        <w:t xml:space="preserve">Col·locar finestres i portes en els murs i en espais limitats. Especificar qualsevol posició horitzontal per a una finestra o una porta en un mur i en un espai limitat, i qualsevol altura per a la localització vertical. Finestres i portes també poden ser independents si elegeix que no tinguin cap relació amb un mur o amb un espai limitat. </w:t>
      </w:r>
    </w:p>
    <w:p>
      <w:pPr>
        <w:pStyle w:val="Normal"/>
        <w:rPr/>
      </w:pPr>
      <w:r>
        <w:rPr/>
        <w:t>Finestres i portes estan lligades pel mur i l'espai limitat —no poden ser mogudes fora del mur o de l'espai limitat llevat que s'esculli. També pot ancorar finestres i portes dins de murs o espais limitats pel que si el mur o l'espai limitat és modificat, la posició de la finestra o porta restarà invariable.</w:t>
      </w:r>
    </w:p>
    <w:p>
      <w:pPr>
        <w:pStyle w:val="Heading5"/>
        <w:ind w:left="0" w:hanging="0"/>
        <w:rPr/>
      </w:pPr>
      <w:r>
        <w:rPr/>
        <w:t>Col·locar Finestres</w:t>
      </w:r>
    </w:p>
    <w:p>
      <w:pPr>
        <w:pStyle w:val="Handson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Col·locar finestres especificant l'estil i les propietats de la finestra, després seleccionant l'objecte en el qual s’ubicarà la finestra. En el següent exemple, col·locarà finestres en llocs a l'atzar, centrant-les, i especificant la distància a desfasar de les altres finestres.</w:t>
      </w:r>
    </w:p>
    <w:p>
      <w:pPr>
        <w:pStyle w:val="Handson"/>
        <w:numPr>
          <w:ilvl w:val="0"/>
          <w:numId w:val="5"/>
        </w:numPr>
        <w:rPr/>
      </w:pPr>
      <w:r>
        <w:rPr/>
        <w:t>Obrir l'arxiu window_01.dwg per completar el següent exemple que mostra com col·locar finestres.</w:t>
      </w:r>
    </w:p>
    <w:p>
      <w:pPr>
        <w:pStyle w:val="Heading6"/>
        <w:rPr/>
      </w:pPr>
      <w:r>
        <w:rPr/>
        <w:t>Seleccionar un estil de finestr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en la finestra en Planta per a fer-la actual.</w:t>
        <w:br/>
        <w:br/>
      </w:r>
      <w:r>
        <w:rPr/>
      </w:r>
    </w:p>
    <w:p>
      <w:pPr>
        <w:pStyle w:val="Steptext"/>
        <w:rPr/>
      </w:pPr>
      <w:r>
        <w:rPr/>
        <w:t>Es mostren tres segments de mur en vista Model en la finestra de l'esquerra i una vista en Planta en la finestra de la dre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Disseny, polsar Finestres </w:t>
      </w:r>
      <w:r>
        <w:rPr>
          <w:rFonts w:cs="Lucida Console" w:ascii="Lucida Console" w:hAnsi="Lucida Console"/>
        </w:rPr>
        <w:t>►</w:t>
      </w:r>
      <w:r>
        <w:rPr/>
        <w:t xml:space="preserve"> Afegir Finestra per mostrar el quadre de diàleg d'Afegir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CATLGSIZE_RECT a la llista d'Estil , i a continuació seleccionar 630x1050 a la llista de Mid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 2100 per a l'altura capçalera.</w:t>
        <w:br/>
        <w:br/>
      </w:r>
      <w:r>
        <w:rPr/>
      </w:r>
    </w:p>
    <w:p>
      <w:pPr>
        <w:pStyle w:val="Heading6"/>
        <w:rPr/>
      </w:pPr>
      <w:r>
        <w:rPr/>
        <w:t>Vista de finestres en la Vista Flotant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 xml:space="preserve">. </w:t>
      </w:r>
      <w:r>
        <w:rPr/>
        <w:t>Polsar la icona de Vista Flotant per mostrar la Vista Flotant, i a continuació seleccionar Isomètrica SO a la llista de Vist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En el quadre de diàleg d'Afegir Finestra, seleccionar ARCHED de la llista d'Estil.</w:t>
        <w:br/>
        <w:br/>
      </w:r>
      <w:r>
        <w:rPr/>
      </w:r>
    </w:p>
    <w:p>
      <w:pPr>
        <w:pStyle w:val="Steptext"/>
        <w:rPr/>
      </w:pPr>
      <w:r>
        <w:rPr/>
        <w:t>Seleccionar un estil addicional de finestra en el quadre de diàleg d'Afegir Finestra i visualitzar-lo en la Vista Flotant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En el quadre de diàleg d'Afegir Finestra, seleccionar CATLGSIZE_RECT a la llista d'Estil.</w:t>
      </w:r>
    </w:p>
    <w:p>
      <w:pPr>
        <w:pStyle w:val="Heading6"/>
        <w:rPr/>
      </w:pPr>
      <w:r>
        <w:rPr/>
        <w:t>Col·locar dues finestre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en el segment de mur vertical de la dreta, i a continuació polsar per fixar en el lloc la primera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altre punt per col·locar la segona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Tancar per finalitzar l'ordre.</w:t>
        <w:br/>
        <w:br/>
      </w:r>
      <w:r>
        <w:rPr/>
      </w:r>
    </w:p>
    <w:p>
      <w:pPr>
        <w:pStyle w:val="StepManual"/>
        <w:rPr/>
      </w:pPr>
      <w:r>
        <w:rPr/>
        <w:t>Dues finestres estan col·locades arbitràriament a la dreta del mur.</w:t>
      </w:r>
    </w:p>
    <w:p>
      <w:pPr>
        <w:pStyle w:val="Heading6"/>
        <w:rPr/>
      </w:pPr>
      <w:r>
        <w:rPr/>
        <w:t>Centrar una finestra en un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INTRO per repetir el comandament d'Afegir Finestra, mostrant el quadre de diàleg d'Afegir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BULLS_EYE a la llista d'Estil , i a continuació comprovar que l'amplada és de 450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900 per a l'altura, i seguidament comprovar que a la llista de Mida posa 450 x 900 (Mida normalitzada)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casella de Desfasament /Centre automàtic, i a continuació teclejar 1850 per a l'altura capçaler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pròxim al centre del segment de mur horitzontal del fons, i després polsar per fixar la finestra en el lloc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Tancar per finalitzar l'ordre.</w:t>
        <w:br/>
        <w:br/>
      </w:r>
      <w:r>
        <w:rPr/>
      </w:r>
    </w:p>
    <w:p>
      <w:pPr>
        <w:pStyle w:val="Steptext"/>
        <w:rPr/>
      </w:pPr>
      <w:r>
        <w:rPr/>
        <w:t>La finestra ovalada està centrada en el segment de mur horitzontal del fons, basada en la dimensió interior del mur.</w:t>
      </w:r>
    </w:p>
    <w:p>
      <w:pPr>
        <w:pStyle w:val="Heading6"/>
        <w:rPr/>
      </w:pPr>
      <w:r>
        <w:rPr/>
        <w:t>Col·locar tres finestres centrades i desfasades en un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mb el botó dret del ratolí en la finestra en Planta i polsar AECAñadirVentana per repetir l'ordre d'Afegir Finestra, desplegant el quadre de diàleg d'Afegir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CATLGSIZE_RECT a la llista d'Estil , i després seleccionar 630x1350 a la llista de Mid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225 per a la distància a desfasar, i a continuació teclejar 2100 per a l'altura capçaler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pròxim al centre del mur vertical de l'esquerra, i després polsar per fixar la finestra en el lloc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per damunt de la primera finestra per fixar la segona finestra en el lloc, separada 225 mm. de la primera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per sota de la primera finestra per fixar la tercera finestra en el lloc, separada 225 mm. de la primera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Tancar per finalitzar l'ordre.</w:t>
        <w:br/>
        <w:br/>
      </w:r>
      <w:r>
        <w:rPr/>
      </w:r>
    </w:p>
    <w:p>
      <w:pPr>
        <w:pStyle w:val="Normal"/>
        <w:rPr/>
      </w:pPr>
      <w:r>
        <w:rPr/>
        <w:t>Tres finestres rectangulars estan centrades en el mur vertical de l'esquerra, amb 225 mm. de separació entre cada finestra.</w:t>
      </w:r>
    </w:p>
    <w:p>
      <w:pPr>
        <w:pStyle w:val="Heading5"/>
        <w:ind w:left="0" w:hanging="0"/>
        <w:rPr/>
      </w:pPr>
      <w:r>
        <w:rPr/>
        <w:t>Col·locar Portes</w:t>
      </w:r>
    </w:p>
    <w:p>
      <w:pPr>
        <w:pStyle w:val="TextBodyIndent"/>
        <w:rPr/>
      </w:pPr>
      <w:r>
        <w:rPr/>
        <w:t>Col·locar portes en murs o espais limitats de la mateixa manera que es col·loquen finestres. Seleccionar l'estil de porta, la mida, i l'alçària, i a continuació especificar un percentatge d'obertura i una distància de desfasament o l'opció de centrar.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r l'arxiu </w:t>
      </w:r>
      <w:r>
        <w:rPr>
          <w:i/>
        </w:rPr>
        <w:t>door_01.dwg</w:t>
      </w:r>
      <w:r>
        <w:rPr/>
        <w:t xml:space="preserve"> per completar el següent exemple de col·locar</w:t>
      </w:r>
      <w:r>
        <w:rPr>
          <w:color w:val="FF0000"/>
        </w:rPr>
        <w:t xml:space="preserve"> </w:t>
      </w:r>
      <w:r>
        <w:rPr/>
        <w:t>portes.</w:t>
      </w:r>
    </w:p>
    <w:p>
      <w:pPr>
        <w:pStyle w:val="Heading6"/>
        <w:rPr/>
      </w:pPr>
      <w:r>
        <w:rPr/>
        <w:t>Seleccionar un estil de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en la finestra en Planta per a fer-la actual.</w:t>
        <w:br/>
        <w:br/>
      </w:r>
      <w:r>
        <w:rPr/>
      </w:r>
    </w:p>
    <w:p>
      <w:pPr>
        <w:pStyle w:val="Steptext"/>
        <w:rPr/>
      </w:pPr>
      <w:r>
        <w:rPr/>
        <w:t>Tres segments de mur són mostrats amb una vista 3D en la finestra de l'esquerra i una vista en Planta en la finestra de la dre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Disseny, polsar Portes </w:t>
      </w:r>
      <w:r>
        <w:rPr>
          <w:rFonts w:cs="Lucida Console" w:ascii="Lucida Console" w:hAnsi="Lucida Console"/>
        </w:rPr>
        <w:t>►</w:t>
      </w:r>
      <w:r>
        <w:rPr/>
        <w:t xml:space="preserve"> Afegir Porta per mostrar el quadre de diàleg d'Afegir Por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SINGLE_LEAF a la llista d'Estil , i a continuació comprovar que a la llista de Mida posa 910 x 2010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Comprovar que la casella de Desfasament/Centre automàtic no està marcada i que el “Hueco” (percentatge) està a 50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la icona de Visor Flotant per mostrar el Visor Flotant, i a continuació seleccionar  Isomètrica SO de la llista de Vist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En el quadre de diàleg d'Afegir Mur, seleccionar DOUBLE_LEAF de la llista d'Estil.</w:t>
        <w:br/>
        <w:br/>
      </w:r>
      <w:r>
        <w:rPr/>
      </w:r>
    </w:p>
    <w:p>
      <w:pPr>
        <w:pStyle w:val="Steptext"/>
        <w:rPr/>
      </w:pPr>
      <w:r>
        <w:rPr/>
        <w:t>Seleccionar un estil addicional de porta en el quadre de diàleg d'Afegir Porta i visualitzar-lo en el Visor Flotant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En el quadre de diàleg d'Afegir Porta, seleccionar SINGLE_LEAF de la llista d'Estil.</w:t>
      </w:r>
    </w:p>
    <w:p>
      <w:pPr>
        <w:pStyle w:val="Heading6"/>
        <w:rPr/>
      </w:pPr>
      <w:r>
        <w:rPr/>
        <w:t>Col·locar dues porte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>Seleccionar un punt del segment de mur vertical dret, i a continuació seleccionar un punt a l'esquerra per a col·locar la primera porta d'una full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altre punt a l'esquerra al llarg del segment de mur per col·locar la segona porta d'una full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Tancar per finalitzar l'ordre.</w:t>
        <w:br/>
        <w:br/>
      </w:r>
      <w:r>
        <w:rPr/>
      </w:r>
    </w:p>
    <w:p>
      <w:pPr>
        <w:pStyle w:val="Steptext"/>
        <w:rPr/>
      </w:pPr>
      <w:r>
        <w:rPr/>
        <w:t>Dues portes d'una sola fulla són col·locades arbitràriament a la dreta del mur.</w:t>
      </w:r>
    </w:p>
    <w:p>
      <w:pPr>
        <w:pStyle w:val="Heading6"/>
        <w:rPr/>
      </w:pPr>
      <w:r>
        <w:rPr/>
        <w:t>Centrar una porta en un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INTRO per repetir l'ordre d'Afegir Porta, mostrant el quadre de diàleg d'Afegir Por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DOUBLE_LEAF a la llista Estil, i a continuació seleccionar la casella de Desfasament/Centrar automàticament.</w:t>
      </w:r>
      <w:r>
        <w:br w:type="page"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1510 per a l'amplada, 2100 per a l'altura, i després comprovar que a la llista de Mida mostra 510 x 2100 (Mida personalitzada)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25 per al percentatge d'obertur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pròxim al centre del segment de mur horitzontal del fons, i després seleccionar un punt per sota del segment de mur per col·locar la porta d'una full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Tancar per finalitzar l'ordre.</w:t>
        <w:br/>
        <w:br/>
      </w:r>
      <w:r>
        <w:rPr/>
      </w:r>
    </w:p>
    <w:p>
      <w:pPr>
        <w:pStyle w:val="Normal"/>
        <w:ind w:left="1800" w:hanging="0"/>
        <w:rPr/>
      </w:pPr>
      <w:r>
        <w:rPr/>
        <w:t>Ara té una porta de doble frontissa centrada en el segment mur horitzontal.</w:t>
      </w:r>
    </w:p>
    <w:p>
      <w:pPr>
        <w:pStyle w:val="Heading4"/>
        <w:ind w:left="0" w:hanging="0"/>
        <w:rPr/>
      </w:pPr>
      <w:r>
        <w:rPr/>
        <w:t>Característiques clau: Modificar Finestres i Portes</w:t>
      </w:r>
    </w:p>
    <w:p>
      <w:pPr>
        <w:pStyle w:val="Normal"/>
        <w:rPr/>
      </w:pPr>
      <w:r>
        <w:rPr/>
        <w:t>Modificar finestres i portes canviant l'estil i les dimensions, o canviant la seva localització en un mur. També podrà especificar nous acabats de condicions per a les obertures de les finestres i les portes.</w:t>
      </w:r>
    </w:p>
    <w:p>
      <w:pPr>
        <w:pStyle w:val="Heading5"/>
        <w:ind w:left="0" w:hanging="0"/>
        <w:rPr/>
      </w:pPr>
      <w:r>
        <w:rPr/>
        <w:t>Moure i Modificar Finestres</w:t>
      </w:r>
    </w:p>
    <w:p>
      <w:pPr>
        <w:pStyle w:val="Normal"/>
        <w:rPr/>
      </w:pPr>
      <w:r>
        <w:rPr/>
        <w:t xml:space="preserve">Moure finestres al llarg dels murs amb els pinçaments, i després tornar a col·locar una finestra relativament a una altra finestra. Ajustar l'altura de capçalera d'una finestra amb pinçaments, i després separar una finestra amb pinçaments. Desfasar una altra finestra accedint al quadre de diàleg de Propietats de Finestra i reposicionant la finestra ancorada. 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r l'arxiu </w:t>
      </w:r>
      <w:r>
        <w:rPr>
          <w:i/>
        </w:rPr>
        <w:t>window_03.dwg</w:t>
      </w:r>
      <w:r>
        <w:rPr/>
        <w:t xml:space="preserve"> per completar el següent exemple de moure i modificar finestres.</w:t>
      </w:r>
    </w:p>
    <w:p>
      <w:pPr>
        <w:pStyle w:val="Heading6"/>
        <w:rPr/>
      </w:pPr>
      <w:r>
        <w:rPr/>
        <w:t>Moure una finestra horitzontalment mitjançant pinçament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en la finestra en Planta per a fer-la actual.</w:t>
        <w:br/>
        <w:br/>
      </w:r>
      <w:r>
        <w:rPr/>
      </w:r>
    </w:p>
    <w:p>
      <w:pPr>
        <w:pStyle w:val="Steptext"/>
        <w:rPr/>
      </w:pPr>
      <w:r>
        <w:rPr/>
        <w:t>Tres segments de mur i sis finestres són mostrades amb una vista en 3D en la finestra de l'esquerra i una vista en Planta en la finestra de la dre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finestra més baixa del segment de mur vertical de la dreta per mostrar els seus pinçament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el pinçament central per a activar-lo, i a continuació arrossegar la finestra amunt i avall horitzontalment pel mur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Arrossegar la finestra cap avall i teclejar 300 en la línia de comandaments per moure la finestra 300 mm cap aval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ESC dues vegades per treure els pinçaments de la finestra.</w:t>
        <w:br/>
        <w:br/>
      </w:r>
      <w:r>
        <w:rPr/>
      </w:r>
    </w:p>
    <w:p>
      <w:pPr>
        <w:pStyle w:val="Steptext"/>
        <w:rPr/>
      </w:pPr>
      <w:r>
        <w:rPr/>
        <w:t>La nova posició de la finestra és ara 300 mm més baixa en el segment de mur vertical de la dreta.</w:t>
      </w:r>
    </w:p>
    <w:p>
      <w:pPr>
        <w:pStyle w:val="Heading6"/>
        <w:rPr/>
      </w:pPr>
      <w:r>
        <w:rPr/>
        <w:t>Reposicionar una finestra amb relació a una altra finestr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reure les referències a objectes, i a continuació seleccionar la finestra més baixa en el segment de mur vertical de la dreta per mostrar els pinçament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el botó dret del ratolí i polsar Reposicionar al llarg del Mur, i després teclejar D per a l'opció de Desfasar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1200 per a la distància a desfasar, i després prémer la tecla INTRO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per sota de la finestra més alta en el segment de mur vertical de la dreta, i a continuació prémer la tecla INTRO per finalitzar l'ordre.</w:t>
        <w:br/>
        <w:br/>
      </w:r>
      <w:r>
        <w:rPr/>
      </w:r>
    </w:p>
    <w:p>
      <w:pPr>
        <w:pStyle w:val="Steptext"/>
        <w:rPr/>
      </w:pPr>
      <w:r>
        <w:rPr/>
        <w:t>La finestra més baixa està ara separada 1200 mm. de la finestra més elevada. Les distàncies entre murs són mesurades des de fora del marc de la finestra fins a l'exterior del marc de l'altra finestra.</w:t>
      </w:r>
    </w:p>
    <w:p>
      <w:pPr>
        <w:pStyle w:val="Heading6"/>
        <w:rPr/>
      </w:pPr>
      <w:r>
        <w:rPr/>
        <w:t>Moure una finestra verticalment per dins d'un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en la finestra Isomètrica per a fer-la actua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tercera finestra de l'esquerra del segment de mur vertical per mostrar els pinçaments, i a continuació seleccionar el pinçament central per a posar-lo en vermel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Mantenir premuda la tecla CTRL i moure la finestra amunt i avall verticalment per dins del mur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la tecla ESC tres vegades per treure els pinçaments de la finestra i perquè restableixi la seva posició.</w:t>
      </w:r>
    </w:p>
    <w:p>
      <w:pPr>
        <w:pStyle w:val="Heading6"/>
        <w:rPr/>
      </w:pPr>
      <w:r>
        <w:rPr/>
        <w:t>Modificar l'altura i l'altura capçalera de les finestre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Utilitzar una finestra de selecció per seleccionar les tres finestres de l'esquerra del segment de mur vertical, i després polsar el botó dret del ratolí i polsar Modificar Finestra… per mostrar el quadre de diàleg de Modificar Finestre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900 per a l'altura i 1800 per a l'altura capçaler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continuar.</w:t>
        <w:br/>
        <w:br/>
      </w:r>
      <w:r>
        <w:rPr/>
      </w:r>
    </w:p>
    <w:p>
      <w:pPr>
        <w:pStyle w:val="Steptext"/>
        <w:rPr/>
      </w:pPr>
      <w:r>
        <w:rPr/>
        <w:t>Ara les tres finestres tenen 900 mm. d'altura i 1800 mm d'altura capçalera.</w:t>
      </w:r>
    </w:p>
    <w:p>
      <w:pPr>
        <w:pStyle w:val="Heading6"/>
        <w:rPr/>
      </w:pPr>
      <w:r>
        <w:rPr/>
        <w:t>Desfasar una finestra dins d'un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de la finestra en Planta per a fer-la actua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Utilitzar una finestra de selecció per seleccionar la finestra ovalada de sota del segment de mur, i a continuació polsar en botó dret del ratolí i polsar Reposicionar Dins el Mur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D per a l'opció de Desfasar, teclejar 10 per a la distància de desfasament, i després seleccionar un punt per sota del segment de mur del fons.</w:t>
        <w:br/>
        <w:br/>
      </w:r>
      <w:r>
        <w:rPr/>
      </w:r>
    </w:p>
    <w:p>
      <w:pPr>
        <w:pStyle w:val="Steptext"/>
        <w:rPr/>
      </w:pPr>
      <w:r>
        <w:rPr/>
        <w:t>La finestra ovalada està ara a una distància de 10 mm. de l'exterior del segment de mur més baix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Utilitzar una finestra de selecció per seleccionar la finestra ovalada en el segment de mur del fons, i a continuació polsar el botó dret del ratolí i polsar Propietats de Finestra per mostrar el quadre de diàleg de Propietats de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la fitxa d'Ancoratge. Després sota Col·locar dins (Y), seleccionar Centre d'Amplada Corbada i teclejar D per a la distància. Assegurar-se que en la casella de sota, Centre està seleccionat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continuar.</w:t>
        <w:br/>
        <w:br/>
      </w:r>
      <w:r>
        <w:rPr/>
      </w:r>
    </w:p>
    <w:p>
      <w:pPr>
        <w:pStyle w:val="Steptext"/>
        <w:rPr/>
      </w:pPr>
      <w:r>
        <w:rPr/>
        <w:t xml:space="preserve">Ara la finestra ovalada està col·locada novament en la seva posició inicial, centrada dins del mur. </w:t>
      </w:r>
    </w:p>
    <w:p>
      <w:pPr>
        <w:pStyle w:val="Heading5"/>
        <w:ind w:left="0" w:hanging="0"/>
        <w:rPr/>
      </w:pPr>
      <w:r>
        <w:rPr/>
        <w:t>Moure i Modificar Portes</w:t>
      </w:r>
    </w:p>
    <w:p>
      <w:pPr>
        <w:pStyle w:val="Normal"/>
        <w:rPr/>
      </w:pPr>
      <w:r>
        <w:rPr/>
        <w:t>Moure i modificar portes seleccionant nous estils de mur i propietats. Especificar nous valors d'amplada i alçària, i percentatges d'obertura. Ajustar fulles de portes i la posició de les frontisses. Esborrar portes, i després copiar i reposicionar portes. Col·locar llums al costat de portes existents.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r l'arxiu </w:t>
      </w:r>
      <w:r>
        <w:rPr>
          <w:i/>
        </w:rPr>
        <w:t>door_02.dwg</w:t>
      </w:r>
      <w:r>
        <w:rPr/>
        <w:t xml:space="preserve"> per completar el següent exemple de moure i modificar portes.</w:t>
      </w:r>
    </w:p>
    <w:p>
      <w:pPr>
        <w:pStyle w:val="Heading6"/>
        <w:rPr/>
      </w:pPr>
      <w:r>
        <w:rPr/>
        <w:t>Modificar les propietats i estil de portes d'una full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en la finestra en Planta per a fer-la actual.</w:t>
        <w:br/>
        <w:br/>
      </w:r>
      <w:r>
        <w:rPr/>
      </w:r>
    </w:p>
    <w:p>
      <w:pPr>
        <w:pStyle w:val="Steptext"/>
        <w:rPr/>
      </w:pPr>
      <w:r>
        <w:rPr/>
        <w:t>Tres segments de mur i quatre portes es mostren en un vista 3D en la finestra de l'esquerra i una vista en Planta en la finestra de la dre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Utilitzar una finestra de selecció per seleccionar les dues portes d'una fulla de la dreta del segment de mur vertical, i després polsar el botó dret del ratolí i polsar Modificar Portes per mostrar el quadre de diàleg de Modificar Porte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ASSYMETRICAL a la llista d'Estil , i a continuació teclejar 15 per al “Hueco” (percentatge)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1200 per a l'ample, 2300 per a l'alçària i 300 per al marc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continuar.</w:t>
        <w:br/>
        <w:br/>
      </w:r>
      <w:r>
        <w:rPr/>
      </w:r>
    </w:p>
    <w:p>
      <w:pPr>
        <w:pStyle w:val="Steptext"/>
        <w:rPr/>
      </w:pPr>
      <w:r>
        <w:rPr/>
        <w:t>Les dues portes tenen ara una amplada de 1200 mm i una alçària de 2300 mm, amb  fulles de  porta asimètriques.</w:t>
      </w:r>
    </w:p>
    <w:p>
      <w:pPr>
        <w:pStyle w:val="Heading6"/>
        <w:rPr>
          <w:color w:val="FF0000"/>
        </w:rPr>
      </w:pPr>
      <w:r>
        <w:rPr/>
        <w:t>Modificar propietats i estil de portes giratòrie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porta giratòria del segment de mur més baix, i després polsar el botó dret del ratolí i polsar Modificar Murs per mostrar el quadre de diàleg de Modificar Mur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Sgl_Garage a la llista d'Estil, i després teclejar 0 per a l'Obertura (percentatge)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1810 per a l'ample i 2050 per a l'altur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continuar.</w:t>
        <w:br/>
        <w:br/>
      </w:r>
      <w:r>
        <w:rPr/>
      </w:r>
    </w:p>
    <w:p>
      <w:pPr>
        <w:pStyle w:val="Steptext"/>
        <w:rPr/>
      </w:pPr>
      <w:r>
        <w:rPr/>
        <w:t>La porta giratòria és ara una porta de garatge, de 1800 mm d'ample i 2050 mm d'alt, amb un ample de muntant reduït que és part de l'estil d'una porta de garatge.</w:t>
      </w:r>
    </w:p>
    <w:p>
      <w:pPr>
        <w:pStyle w:val="Heading6"/>
        <w:rPr/>
      </w:pPr>
      <w:r>
        <w:rPr/>
        <w:t>Ajustar fulla de portes i posició de les frontisses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porta més alta de la dreta del segment de mur vertical i mostrar els seus pinçament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el pinçament adjacent a la fulla de la porta per a fer-los actius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Arrossegar cap a la dreta per moure la fulla de la porta al costat oposat del mur, i després polsar per fixar la porta en el lloc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la tecla ESC dues vegades per treure els pinçaments de la porta.</w:t>
        <w:br/>
        <w:br/>
      </w:r>
      <w:r>
        <w:rPr/>
      </w:r>
    </w:p>
    <w:p>
      <w:pPr>
        <w:pStyle w:val="Steptext"/>
        <w:rPr/>
      </w:pPr>
      <w:r>
        <w:rPr/>
        <w:t>La fulla de la porta està ara col·locada en el costat oposat del mur.</w:t>
      </w:r>
      <w:r>
        <w:br w:type="page"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porta més elevada de la dreta del segment de mur vertical i mostrar els seus pinçament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el pinçament adjacent a la fulla de la porta per a fer-lo actiu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Arrossegar cap a dalt per canviar la posició de les frontisses al costat oposat al que la porta s'obre, i a continuació polsar per fixar la porta en el lloc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la tecla ESC dues vegades per treure els pinçaments de les portes.</w:t>
        <w:br/>
        <w:br/>
      </w:r>
      <w:r>
        <w:rPr/>
      </w:r>
    </w:p>
    <w:p>
      <w:pPr>
        <w:pStyle w:val="Steptext"/>
        <w:rPr/>
      </w:pPr>
      <w:r>
        <w:rPr/>
        <w:t>La frontissa de la porta està ara col·locada en el costat oposat al que s'obre la porta.</w:t>
      </w:r>
    </w:p>
    <w:p>
      <w:pPr>
        <w:pStyle w:val="Heading6"/>
        <w:rPr/>
      </w:pPr>
      <w:r>
        <w:rPr/>
        <w:t>Esborrar un mur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porta més elevada de la dreta del segment de mur vertical, i després polsar el botó dret del ratolí i polsar Esborrar.</w:t>
        <w:br/>
        <w:br/>
      </w:r>
      <w:r>
        <w:rPr/>
      </w:r>
    </w:p>
    <w:p>
      <w:pPr>
        <w:pStyle w:val="Steptext"/>
        <w:rPr/>
      </w:pPr>
      <w:r>
        <w:rPr/>
        <w:t>La porta és esborrada, l'obertura del mur es trasllada automàticament, i el mur és restaurat.</w:t>
      </w:r>
    </w:p>
    <w:p>
      <w:pPr>
        <w:pStyle w:val="Heading6"/>
        <w:rPr/>
      </w:pPr>
      <w:r>
        <w:rPr/>
        <w:t>Copiar i reposicionar una porta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porta de la dreta del segment de mur vertical, i a continuació polsar el botó dret del ratolí i polsar Copiar Selecció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a prop del mur existent com a punt base, i després un punt per sobre del mur existent com a segon punt d'inserció.</w:t>
        <w:br/>
        <w:br/>
      </w:r>
      <w:r>
        <w:rPr/>
      </w:r>
    </w:p>
    <w:p>
      <w:pPr>
        <w:pStyle w:val="Steptext"/>
        <w:rPr/>
      </w:pPr>
      <w:r>
        <w:rPr/>
        <w:t>La porta copiada apareix per damunt de la porta existent a la dreta del segment de mur vertica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a porta copiada en el segment de mur vertical dret, i després polsar el botó dret del ratolí i polsar Reposicionar al llarg del mur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D per a l'opció de Desfasament, i després teclejar D, per a la distància a desfasar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a prop del marc més baix de la porta copiada, i després prémer la tecla INTRO per finalitzar l'ordre .</w:t>
        <w:br/>
        <w:br/>
      </w:r>
      <w:r>
        <w:rPr/>
      </w:r>
    </w:p>
    <w:p>
      <w:pPr>
        <w:pStyle w:val="Steptext"/>
        <w:rPr/>
      </w:pPr>
      <w:r>
        <w:rPr/>
        <w:t>La porta copiada està ara centrada entre el final del segment de mur vertical i el marc més alt de la porta existent.</w:t>
      </w:r>
    </w:p>
    <w:p>
      <w:pPr>
        <w:pStyle w:val="Heading6"/>
        <w:rPr/>
      </w:pPr>
      <w:r>
        <w:rPr/>
        <w:t>Col·locar una porta independent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En el menú Disseny, polsar Afegir Porta per mostrar el quadre de diàleg d'Afegir Port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SINGLE_LEAF a la llista d'Estil , i després seleccionar 910 x 2410 a la llista de Mid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reure la casella de Desfasar/Centrar Automàticament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la tecla INTRO per continuar, i després seleccionar un punt per col·locar la porta independent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rémer la tecla INTRO per acceptar per defecte, 0 graus, per a l'angle de rotació, i després prémer la tecla INTRO per finalitzar l'ordre.</w:t>
        <w:br/>
        <w:br/>
      </w:r>
      <w:r>
        <w:rPr/>
      </w:r>
    </w:p>
    <w:p>
      <w:pPr>
        <w:pStyle w:val="Steptext"/>
        <w:rPr/>
      </w:pPr>
      <w:r>
        <w:rPr/>
        <w:t>La porta independent està col·locada fora de qualsevol mur existent.</w:t>
      </w:r>
    </w:p>
    <w:p>
      <w:pPr>
        <w:pStyle w:val="Heading6"/>
        <w:rPr/>
      </w:pPr>
      <w:r>
        <w:rPr/>
        <w:t>Col·locar un llum al costat d'una porta existent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En el menú Disseny, polsar Afegir Finestra per mostrar el quadre de diàleg d'Afegir Finestr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Sidelite a la llista d'Estil , i a continuació seleccionar 300 x 2050 a la llista de Mid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Teclejar 0 per a la distància de desfasament, i després teclejar 2260 per a l'altura capçalera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Seleccionar un punt a l'esquerra del segment de mur vertical prop de la porta de doble frontissa, i a continuació seleccionar un punt just per damunt de la porta per al primer costat de llum.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punt just per sota de la porta per al segon punt de llum, i després prémer la tecla INTRO per finalitzar l'ordre.</w:t>
        <w:br/>
        <w:br/>
      </w:r>
      <w:r>
        <w:rPr/>
      </w:r>
    </w:p>
    <w:p>
      <w:pPr>
        <w:pStyle w:val="Normal"/>
        <w:ind w:left="1800" w:hanging="0"/>
        <w:rPr/>
      </w:pPr>
      <w:r>
        <w:rPr/>
        <w:t xml:space="preserve">La porta de doble frontissa té ara dos punts de llum. </w:t>
      </w:r>
    </w:p>
    <w:p>
      <w:pPr>
        <w:pStyle w:val="Heading4"/>
        <w:ind w:left="0" w:hanging="0"/>
        <w:rPr/>
      </w:pPr>
      <w:r>
        <w:rPr/>
        <w:t>Resum</w:t>
      </w:r>
    </w:p>
    <w:p>
      <w:pPr>
        <w:pStyle w:val="TextBodyIndent"/>
        <w:rPr/>
      </w:pPr>
      <w:r>
        <w:rPr/>
        <w:t>Col·locar finestres i portes en murs i espais limitats. Seleccionar estils de finestra o porta, seleccionar el mur en el qual es col·locarà la finestra o la porta, i després moure la finestra o la porta pel mur.</w:t>
      </w:r>
    </w:p>
    <w:p>
      <w:pPr>
        <w:pStyle w:val="Normal"/>
        <w:rPr/>
      </w:pPr>
      <w:r>
        <w:rPr/>
        <w:t>Modificar i moure finestres i portes per dins dels murs. Pot canviar l'estil i les propietats de les finestres i portes existents, i també pot moure finestres i portes horitzontalment o verticalment per l'interior dels murs. Canviar la posició de les portes giratòries i de frontissa en el mur.</w:t>
      </w:r>
    </w:p>
    <w:sectPr>
      <w:headerReference w:type="even" r:id="rId2"/>
      <w:headerReference w:type="default" r:id="rId3"/>
      <w:type w:val="nextPage"/>
      <w:pgSz w:w="10080" w:h="12960"/>
      <w:pgMar w:left="720" w:right="720" w:gutter="357" w:header="720" w:top="776" w:footer="0" w:bottom="720"/>
      <w:pgNumType w:start="3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2</w:t>
    </w:r>
    <w:r>
      <w:rPr>
        <w:rStyle w:val="PageNumber"/>
      </w:rPr>
      <w:fldChar w:fldCharType="end"/>
    </w:r>
  </w:p>
  <w:p>
    <w:pPr>
      <w:pStyle w:val="Header"/>
      <w:rPr/>
    </w:pPr>
    <w:r>
      <w:rPr/>
      <w:t>Capítol 3 - Utilitzar Característiques de Desenvolupament de Diss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1</w:t>
    </w:r>
    <w:r>
      <w:rPr>
        <w:rStyle w:val="PageNumber"/>
      </w:rPr>
      <w:fldChar w:fldCharType="end"/>
    </w:r>
  </w:p>
  <w:p>
    <w:pPr>
      <w:pStyle w:val="Header"/>
      <w:rPr/>
    </w:pPr>
    <w:r>
      <w:rPr/>
      <w:tab/>
      <w:t>Lliçó 13—Usant característiques de Portes i Finest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A treballar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Key terms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224"/>
        </w:tabs>
        <w:ind w:left="1440" w:hanging="122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0">
    <w:lvl w:ilvl="0">
      <w:start w:val="1"/>
      <w:numFmt w:val="none"/>
      <w:suff w:val="nothing"/>
      <w:lvlText w:val="Objecti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44"/>
        </w:tabs>
        <w:ind w:left="1944" w:hanging="50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2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Arial Black" w:hAnsi="Arial Black" w:cs="Arial Black"/>
      <w:b w:val="false"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sz w:val="20"/>
    </w:rPr>
  </w:style>
  <w:style w:type="character" w:styleId="WW8Num11z0">
    <w:name w:val="WW8Num11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2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paragraph" w:styleId="Handstep">
    <w:name w:val="handstep"/>
    <w:basedOn w:val="Normal"/>
    <w:qFormat/>
    <w:pPr>
      <w:keepLines/>
      <w:numPr>
        <w:ilvl w:val="0"/>
        <w:numId w:val="11"/>
      </w:num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tabs>
        <w:tab w:val="clear" w:pos="720"/>
        <w:tab w:val="left" w:pos="1440" w:leader="none"/>
      </w:tabs>
      <w:spacing w:before="120" w:after="120"/>
      <w:ind w:left="1440" w:hanging="1440"/>
    </w:pPr>
    <w:rPr>
      <w:rFonts w:ascii="Bookman Old Style" w:hAnsi="Bookman Old Style" w:cs="Bookman Old Style"/>
      <w:sz w:val="24"/>
    </w:rPr>
  </w:style>
  <w:style w:type="paragraph" w:styleId="Objectivebox">
    <w:name w:val="objective_box"/>
    <w:basedOn w:val="Handstep"/>
    <w:qFormat/>
    <w:pPr>
      <w:numPr>
        <w:ilvl w:val="0"/>
        <w:numId w:val="9"/>
      </w:numPr>
      <w:pBdr>
        <w:top w:val="nil"/>
        <w:left w:val="nil"/>
        <w:bottom w:val="nil"/>
        <w:right w:val="nil"/>
      </w:pBd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9:10:00Z</dcterms:created>
  <dc:creator>Walter Kappelmann</dc:creator>
  <dc:description/>
  <dc:language>en-US</dc:language>
  <cp:lastModifiedBy>pastanaga</cp:lastModifiedBy>
  <cp:lastPrinted>1999-05-26T19:54:00Z</cp:lastPrinted>
  <dcterms:modified xsi:type="dcterms:W3CDTF">2002-04-16T14:56:00Z</dcterms:modified>
  <cp:revision>11</cp:revision>
  <dc:subject/>
  <dc:title>[Lesson] 1—[Starting] Autocad [Architectural] [Desktop]</dc:title>
</cp:coreProperties>
</file>