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UNITAT DIDÀCTICA 8.  CREAR DIBUIXOS DE PEÇA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Objectius 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 xml:space="preserve">Introducció als plànols de peces 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 xml:space="preserve">Ajustar les normes de dibuix 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Recursos de plànols</w:t>
      </w:r>
    </w:p>
    <w:p>
      <w:pPr>
        <w:pStyle w:val="Heading5"/>
        <w:ind w:firstLine="708"/>
        <w:rPr/>
      </w:pPr>
      <w:r>
        <w:rPr/>
        <w:t xml:space="preserve">Presentació de la làmina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Editar la làmina per defecte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Utilitzar un format de full per a una presentació de làmina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Definir el marc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Definir un caixetí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Editar un  caixetí 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Accés des de la barra d'eines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Accés des de la barra del tauler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Exercici 8-1. Ajustar una làmina de dibuix 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Heading2"/>
        <w:rPr/>
      </w:pPr>
      <w:r>
        <w:rPr/>
        <w:t>Entendre les vistes del plànol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L'eina Crear vista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Accés des de la barra d'eines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Accés des de la barra del tauler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</w:rPr>
        <w:t xml:space="preserve">El quadre de diàleg Crear vista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Vistes projectades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L'eina Vista projectada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Accés des de la barra d'eines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Accés des de la barra del tauler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Editar una vista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</w:rPr>
        <w:t xml:space="preserve">Exercici 8-2. Crear un plànol amb múltiples vistes </w:t>
      </w:r>
    </w:p>
    <w:p>
      <w:pPr>
        <w:pStyle w:val="Heading5"/>
        <w:ind w:firstLine="708"/>
        <w:rPr/>
      </w:pPr>
      <w:r>
        <w:rPr/>
        <w:t xml:space="preserve">Vistes seccionades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L'eina Vista seccionada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Accés des de la barra del tauler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Quadre de diàleg Vista seccionada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Vistes de detall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L'eina Vista de detall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Accés des de la barra d'eines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Accés des de la barra del tauler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Quadre de diàleg Vista de detall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</w:rPr>
        <w:t xml:space="preserve">Vistes auxiliars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L'eina Vista auxiliar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Accés des de la barra d'eines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Accés des de la barra del tauler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Quadre de diàleg Vista auxiliar </w:t>
      </w:r>
    </w:p>
    <w:p>
      <w:pPr>
        <w:pStyle w:val="Heading5"/>
        <w:ind w:firstLine="708"/>
        <w:rPr/>
      </w:pPr>
      <w:r>
        <w:rPr/>
        <w:t xml:space="preserve">Exercici 8-3. Vistes de secció, auxiliars i detalls </w:t>
      </w:r>
    </w:p>
    <w:p>
      <w:pPr>
        <w:pStyle w:val="Heading2"/>
        <w:rPr/>
      </w:pPr>
      <w:r>
        <w:rPr/>
        <w:t xml:space="preserve">Modificar vistes i seccions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Alinear vistes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Eliminar una vista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Editar un patró d'ombreig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</w:rPr>
        <w:t xml:space="preserve">Exercici 8-4.  Modificar vistes i seccions 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Heading2"/>
        <w:rPr/>
      </w:pPr>
      <w:r>
        <w:rPr/>
        <w:t>Anotar vistes de plànol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Accés des de la barra d'eines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Accés des de la barra del tauler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Situar cotes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Estils de cota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Accés des del menú </w:t>
      </w:r>
    </w:p>
    <w:p>
      <w:pPr>
        <w:pStyle w:val="Heading5"/>
        <w:ind w:firstLine="708"/>
        <w:rPr/>
      </w:pPr>
      <w:r>
        <w:rPr/>
        <w:t xml:space="preserve">Utilitzar l'Estil de cota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Invalidar l'Estil de cota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Copiar estils de cota amb l'administrador de dibuixos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Accés des del menú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Situar marques i línies de centre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Situar notes i directrius amb text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Notes de forats i rosca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Accés des de la barra d'eines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Accés des de la barra del tauler </w:t>
      </w:r>
    </w:p>
    <w:p>
      <w:pPr>
        <w:pStyle w:val="Heading3"/>
        <w:ind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Representació de rosques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Introduir informació del caixetí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Exercici 8-5. Afegir cotes i anotacions 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 xml:space="preserve">Imprimir làmines de dibuix 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 xml:space="preserve">Consells i trucs per a la creació de plànols 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Sumari de la unitat didàctica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 xml:space="preserve">Apliqueu els vostres coneixements 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 xml:space="preserve">Avalueu  el vostre nivell 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UNITAT DIDÀCTICA 9.  FONAMENTS DE LA MODELITZACIÓ D'ACOBLAMENTS</w:t>
      </w:r>
      <w:r>
        <w:rPr>
          <w:sz w:val="24"/>
        </w:rPr>
        <w:t xml:space="preserve">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Objectius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Introducció a la modelització d'acoblaments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Fonaments dels acoblaments </w:t>
      </w:r>
    </w:p>
    <w:p>
      <w:pPr>
        <w:pStyle w:val="Heading5"/>
        <w:ind w:firstLine="708"/>
        <w:rPr/>
      </w:pPr>
      <w:r>
        <w:rPr/>
        <w:t xml:space="preserve">Entorn d'acoblament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Barra d'eines Acoblament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Sistema de coordenades d'un acoblament </w:t>
      </w:r>
    </w:p>
    <w:p>
      <w:pPr>
        <w:pStyle w:val="Normal"/>
        <w:ind w:firstLine="708"/>
        <w:rPr>
          <w:sz w:val="24"/>
        </w:rPr>
      </w:pPr>
      <w:r>
        <w:rPr>
          <w:b/>
          <w:bCs/>
          <w:i/>
          <w:iCs/>
          <w:sz w:val="24"/>
        </w:rPr>
        <w:t xml:space="preserve">Navegador d'acoblaments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Situar components en un acoblament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Origen dels components situats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</w:rPr>
        <w:t xml:space="preserve">L'eina Inserir component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Accés des de la barra d'eines, el menú i el menú contextual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Accés des de la barra del tauler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Arrossegar i deixar anar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Heading2"/>
        <w:rPr/>
      </w:pPr>
      <w:r>
        <w:rPr/>
        <w:t xml:space="preserve">Crear components en un acoblament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Crear peces in situ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Utilitzar arestes i operacions projectades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L'eina Crear component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Accés des de la barra d'eines, el menú i el menú contextual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Accés des de la barra del tauler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Crear subacoblaments in situ </w:t>
      </w:r>
    </w:p>
    <w:p>
      <w:pPr>
        <w:pStyle w:val="Normal"/>
        <w:ind w:firstLine="708"/>
        <w:rPr>
          <w:sz w:val="24"/>
        </w:rPr>
      </w:pPr>
      <w:r>
        <w:rPr>
          <w:b/>
          <w:bCs/>
          <w:i/>
          <w:iCs/>
          <w:sz w:val="24"/>
        </w:rPr>
        <w:t>Guia per seleccionar els components d'un subacoblame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Restringir components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Inserir restriccions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Restricció de coincidència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Restricció d'angle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Restricció de tangència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Restricció Inserir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Veure les restriccions en el navegador d'acoblaments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Veure les restriccions a la finestra gràfica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Editar les restriccions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L'eina Afegir restricció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Accés des de la barra d'eines, el menú i el menú contextual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Accés des de la barra del tauler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El quadre de diàleg Afegir restricció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Restricció de coincidència mitjançant arrossegament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Restriccions de moviment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Patrons de components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Accés des de la barra d'eines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Accés des de la barra del tauler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Crear patrons de components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Substituir components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Accés des de la barra d'eines i el menú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Accés des de la barra del tauler </w:t>
      </w:r>
    </w:p>
    <w:p>
      <w:pPr>
        <w:pStyle w:val="Normal"/>
        <w:ind w:firstLine="708"/>
        <w:rPr/>
      </w:pPr>
      <w:r>
        <w:rPr>
          <w:b/>
          <w:bCs/>
          <w:i/>
          <w:iCs/>
          <w:sz w:val="24"/>
        </w:rPr>
        <w:t>Exercici 9-1. Treballar amb restriccions d'acoblament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 xml:space="preserve">Modelització de peces a l'entorn d'acoblament </w:t>
      </w:r>
    </w:p>
    <w:p>
      <w:pPr>
        <w:pStyle w:val="Normal"/>
        <w:rPr/>
      </w:pPr>
      <w:r>
        <w:rPr>
          <w:i/>
          <w:iCs/>
          <w:sz w:val="24"/>
        </w:rPr>
        <w:t>Eines del navegador d'acoblaments</w:t>
      </w:r>
      <w:r>
        <w:rPr>
          <w:sz w:val="24"/>
        </w:rPr>
        <w:t xml:space="preserve"> </w:t>
      </w:r>
    </w:p>
    <w:p>
      <w:pPr>
        <w:pStyle w:val="Heading3"/>
        <w:ind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Activació in situ </w:t>
      </w:r>
    </w:p>
    <w:p>
      <w:pPr>
        <w:pStyle w:val="Heading5"/>
        <w:ind w:firstLine="708"/>
        <w:rPr/>
      </w:pPr>
      <w:r>
        <w:rPr/>
        <w:t xml:space="preserve">Control de la visibilitat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Reordenar l'acoblament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Reestructurar l'acoblament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Filtres del navegador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Components activats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Components fixos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Vistes de disseny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Exercici 9-2.  Utilitzar les eines del navegador d'acoblaments </w:t>
      </w:r>
    </w:p>
    <w:p>
      <w:pPr>
        <w:pStyle w:val="Heading5"/>
        <w:ind w:firstLine="708"/>
        <w:rPr/>
      </w:pPr>
      <w:r>
        <w:rPr/>
        <w:t xml:space="preserve">Exercici 9-3. Tractar amb estructures d'acoblament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Interferències en acoblaments </w:t>
      </w:r>
    </w:p>
    <w:p>
      <w:pPr>
        <w:pStyle w:val="Heading5"/>
        <w:ind w:firstLine="708"/>
        <w:rPr/>
      </w:pPr>
      <w:r>
        <w:rPr/>
        <w:t xml:space="preserve">L'eina Analitzar interferències 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/>
      </w:pPr>
      <w:r>
        <w:rPr>
          <w:i/>
          <w:iCs/>
          <w:sz w:val="24"/>
        </w:rPr>
        <w:t>Moure components</w:t>
      </w:r>
      <w:r>
        <w:rPr>
          <w:sz w:val="24"/>
        </w:rPr>
        <w:t xml:space="preserve">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Graus de llibertat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Arrossegament no restringit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Arrossegament restringit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Simular restricció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Moure i girar components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Les eines Desplaçar i Girar components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Accés des de la barra d'eines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Accés des de la barra del tauler </w:t>
      </w:r>
    </w:p>
    <w:p>
      <w:pPr>
        <w:pStyle w:val="Normal"/>
        <w:ind w:firstLine="708"/>
        <w:rPr/>
      </w:pPr>
      <w:r>
        <w:rPr>
          <w:b/>
          <w:bCs/>
          <w:i/>
          <w:iCs/>
          <w:sz w:val="24"/>
        </w:rPr>
        <w:t>Exercici 9-4. Peces mòbils en un acoblament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Canviar l'estil de color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El quadre de diàleg Format de color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La llista desplegable Color 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Heading2"/>
        <w:rPr/>
      </w:pPr>
      <w:r>
        <w:rPr/>
        <w:t xml:space="preserve">Vistes de secció d'acoblaments </w:t>
      </w:r>
    </w:p>
    <w:p>
      <w:pPr>
        <w:pStyle w:val="Heading2"/>
        <w:rPr/>
      </w:pPr>
      <w:r>
        <w:rPr/>
        <w:t xml:space="preserve">Trobar components en un acoblament 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Trobar components simples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L'opció Buscar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Cerca basada en criteris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L'opció Buscar en el menú Editar</w:t>
      </w:r>
    </w:p>
    <w:p>
      <w:pPr>
        <w:pStyle w:val="Heading2"/>
        <w:rPr/>
      </w:pPr>
      <w:r>
        <w:rPr/>
        <w:t xml:space="preserve"> </w:t>
      </w:r>
      <w:r>
        <w:rPr/>
        <w:t xml:space="preserve">Ometre la càrrega de components en obrir 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Sumari de la unitat didàctica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Apliqueu el vostre nivell: fonaments de la modelització d'acoblaments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 xml:space="preserve">Apliqueu els vostres coneixements 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4"/>
        <w:rPr/>
      </w:pPr>
      <w:r>
        <w:rPr/>
        <w:t xml:space="preserve">UNITAT DIDÀCTICA 10. PRESENTACION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ind w:firstLine="708"/>
        <w:rPr/>
      </w:pPr>
      <w:r>
        <w:rPr/>
        <w:t xml:space="preserve">Objectiu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Introducció a les presentacions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Fonaments de les presentacions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Entorn de presentació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Tractament de les vistes de presentació </w:t>
      </w:r>
    </w:p>
    <w:p>
      <w:pPr>
        <w:pStyle w:val="Normal"/>
        <w:ind w:firstLine="708"/>
        <w:rPr/>
      </w:pPr>
      <w:r>
        <w:rPr>
          <w:b/>
          <w:bCs/>
          <w:i/>
          <w:iCs/>
          <w:sz w:val="24"/>
        </w:rPr>
        <w:t>El navegador de presentacions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Crear una vista de presentació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Origen de les vistes de presentació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L'eina Crear vista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Accés des de la barra d'eines, el menú i el menú contextual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Accés des de la barra del tauler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El quadre de diàleg Seleccionar acoblament 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Heading2"/>
        <w:rPr/>
      </w:pPr>
      <w:r>
        <w:rPr/>
        <w:t>Moure components i crear trajectòries d’especejament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L'eina Moure components </w:t>
      </w:r>
    </w:p>
    <w:p>
      <w:pPr>
        <w:pStyle w:val="Heading5"/>
        <w:ind w:firstLine="708"/>
        <w:rPr/>
      </w:pPr>
      <w:r>
        <w:rPr/>
        <w:t xml:space="preserve">Accés des de la barra d'eines, el menú i el menú contextual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Accés des de la barra del tauler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El quadre de diàleg Moure components </w:t>
      </w:r>
    </w:p>
    <w:p>
      <w:pPr>
        <w:pStyle w:val="Normal"/>
        <w:ind w:firstLine="708"/>
        <w:rPr/>
      </w:pPr>
      <w:r>
        <w:rPr>
          <w:b/>
          <w:bCs/>
          <w:i/>
          <w:iCs/>
          <w:sz w:val="24"/>
        </w:rPr>
        <w:t>Exercici 10-1. Crear vistes de presentació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Controlar les vistes de càmera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Accés des de la barra d'eines, el menú i el menú contextual</w:t>
      </w:r>
    </w:p>
    <w:p>
      <w:pPr>
        <w:pStyle w:val="Heading5"/>
        <w:ind w:firstLine="708"/>
        <w:rPr/>
      </w:pPr>
      <w:r>
        <w:rPr/>
        <w:t xml:space="preserve">Accés des de la barra del tauler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El quadre de diàleg Rotació incremental de la vista 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Heading2"/>
        <w:rPr/>
      </w:pPr>
      <w:r>
        <w:rPr/>
        <w:t xml:space="preserve">Animar presentacions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L'eina Animar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Accés des de la barra d'eines i el menú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Accés des de la barra del tauler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El quadre de diàleg Animació </w:t>
      </w:r>
    </w:p>
    <w:p>
      <w:pPr>
        <w:pStyle w:val="Normal"/>
        <w:ind w:firstLine="708"/>
        <w:rPr>
          <w:sz w:val="24"/>
        </w:rPr>
      </w:pPr>
      <w:r>
        <w:rPr>
          <w:b/>
          <w:bCs/>
          <w:i/>
          <w:iCs/>
          <w:sz w:val="24"/>
        </w:rPr>
        <w:t xml:space="preserve">Exercici 10-2. Controlar vistes i animacion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Sumari de la unitat didàctica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Apliqueu els vostres coneixements</w:t>
      </w:r>
    </w:p>
    <w:p>
      <w:pPr>
        <w:pStyle w:val="Heading2"/>
        <w:rPr/>
      </w:pPr>
      <w:r>
        <w:rPr/>
        <w:t xml:space="preserve">Avalueu el vostre nivell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 xml:space="preserve">UNITAT DIDÀCTICA 11. PECES ADAPTABLES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ind w:firstLine="708"/>
        <w:rPr>
          <w:b/>
          <w:b/>
          <w:bCs/>
        </w:rPr>
      </w:pPr>
      <w:r>
        <w:rPr>
          <w:b/>
          <w:bCs/>
        </w:rPr>
        <w:t xml:space="preserve">Objectius </w:t>
      </w:r>
    </w:p>
    <w:p>
      <w:pPr>
        <w:pStyle w:val="Heading2"/>
        <w:rPr/>
      </w:pPr>
      <w:r>
        <w:rPr/>
        <w:t xml:space="preserve">Introducció a l’adaptabilitat </w:t>
      </w:r>
    </w:p>
    <w:p>
      <w:pPr>
        <w:pStyle w:val="Heading5"/>
        <w:ind w:firstLine="708"/>
        <w:rPr/>
      </w:pPr>
      <w:r>
        <w:rPr/>
        <w:t xml:space="preserve">Exemples de disseny adaptador </w:t>
      </w:r>
    </w:p>
    <w:p>
      <w:pPr>
        <w:pStyle w:val="Heading2"/>
        <w:rPr/>
      </w:pPr>
      <w:r>
        <w:rPr/>
        <w:t xml:space="preserve">Definir peces adaptable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Esbossos adaptables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Operacions adaptadores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Operacions d'extrusió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Operacions de revolució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Operacions de forat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Plans de treball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Còpies adaptables en acoblaments </w:t>
      </w:r>
    </w:p>
    <w:p>
      <w:pPr>
        <w:pStyle w:val="Heading5"/>
        <w:ind w:firstLine="708"/>
        <w:rPr/>
      </w:pPr>
      <w:r>
        <w:rPr/>
        <w:t xml:space="preserve">Aplicar restriccions d'acoblament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El símbol adaptable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Exercici 11-1. Utilitzar peces i subassemblaments adaptables 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Heading2"/>
        <w:rPr/>
      </w:pPr>
      <w:r>
        <w:rPr/>
        <w:t xml:space="preserve">Acoblaments adaptables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Definir acoblaments adaptables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Utilitzar acoblaments adaptables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Utilitzar moure restriccions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Consells i consideracions sobre l'ús de l'adaptabilitat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Sumari de la unitat didàctica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 xml:space="preserve">Apliqueu els vostres coneixements: peces adaptables </w:t>
      </w:r>
    </w:p>
    <w:p>
      <w:pPr>
        <w:pStyle w:val="Normal"/>
        <w:rPr>
          <w:sz w:val="24"/>
        </w:rPr>
      </w:pPr>
      <w:r>
        <w:rPr>
          <w:i/>
          <w:iCs/>
          <w:sz w:val="24"/>
        </w:rPr>
        <w:t xml:space="preserve">Avalueu el vostre nivell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 xml:space="preserve">UNITAT DIDÀCTICA 12. TREBALLAR AMB PARÀMETRES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Objectius </w:t>
      </w:r>
    </w:p>
    <w:p>
      <w:pPr>
        <w:pStyle w:val="Heading2"/>
        <w:rPr/>
      </w:pPr>
      <w:r>
        <w:rPr/>
        <w:t xml:space="preserve">Equacions i paràmetre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 </w:t>
      </w:r>
    </w:p>
    <w:p>
      <w:pPr>
        <w:pStyle w:val="Heading5"/>
        <w:ind w:firstLine="708"/>
        <w:rPr/>
      </w:pPr>
      <w:r>
        <w:rPr/>
        <w:t xml:space="preserve">Unitats de les equacions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Equacions a l'entorn de peça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Equacions a l'entorn d'acoblament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Enllaçar paràmetres a fulls de càlcul de Microsoft Excel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Compartir paràmetres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Accés des de la barra d'eines </w:t>
      </w:r>
    </w:p>
    <w:p>
      <w:pPr>
        <w:pStyle w:val="Heading3"/>
        <w:ind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Accés des del menú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Exercici 12-1. Treballar amb equacions i paràmetres 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 xml:space="preserve">Sumari de la unitat didàctica 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 xml:space="preserve">Apliqueu els vostres coneixements: utilitzar paràmetres 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 xml:space="preserve">Avalueu el vostre nivell 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 xml:space="preserve">UNITAT DIDÀCTICA 13.  CREAR FULLS DE DIBUIX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Objectius </w:t>
      </w:r>
    </w:p>
    <w:p>
      <w:pPr>
        <w:pStyle w:val="Heading2"/>
        <w:rPr/>
      </w:pPr>
      <w:r>
        <w:rPr/>
        <w:t xml:space="preserve">Introducció als dibuixos de treball </w:t>
      </w:r>
    </w:p>
    <w:p>
      <w:pPr>
        <w:pStyle w:val="Normal"/>
        <w:rPr>
          <w:sz w:val="24"/>
        </w:rPr>
      </w:pPr>
      <w:r>
        <w:rPr>
          <w:i/>
          <w:iCs/>
          <w:sz w:val="24"/>
        </w:rPr>
        <w:t>Tractar els fulls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Crear múltiples fulls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Crear formats de full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Copiar vistes entre fulls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Moure vistes entre fulls</w:t>
      </w:r>
    </w:p>
    <w:p>
      <w:pPr>
        <w:pStyle w:val="Normal"/>
        <w:ind w:firstLine="708"/>
        <w:rPr/>
      </w:pPr>
      <w:r>
        <w:rPr>
          <w:b/>
          <w:bCs/>
          <w:i/>
          <w:iCs/>
          <w:sz w:val="24"/>
        </w:rPr>
        <w:t>Exercici 13-1. Crear un dibuix de treball 13-6</w:t>
      </w:r>
      <w:r>
        <w:rPr>
          <w:sz w:val="24"/>
        </w:rPr>
        <w:t xml:space="preserve"> 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/>
      </w:pPr>
      <w:r>
        <w:rPr>
          <w:i/>
          <w:iCs/>
          <w:sz w:val="24"/>
        </w:rPr>
        <w:t>Crear dibuixos d'acoblament</w:t>
      </w:r>
      <w:r>
        <w:rPr>
          <w:sz w:val="24"/>
        </w:rPr>
        <w:t xml:space="preserve">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Dibuixos d'acoblaments muntats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Dibuixos d'acoblaments seccionats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Dibuixos d'acoblaments de presentació</w:t>
      </w:r>
    </w:p>
    <w:p>
      <w:pPr>
        <w:pStyle w:val="Normal"/>
        <w:ind w:firstLine="708"/>
        <w:rPr>
          <w:sz w:val="24"/>
        </w:rPr>
      </w:pPr>
      <w:r>
        <w:rPr>
          <w:b/>
          <w:bCs/>
          <w:i/>
          <w:iCs/>
          <w:sz w:val="24"/>
        </w:rPr>
        <w:t>Exercici 13-2. Crear vistes d’acoblame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Crear llistes de peces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Presentació de llista de peces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L'eina Llista de peces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Accés des de la barra d'eines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Accés des de la barra del tauler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El quadre de diàleg Llista de peces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Format de la llista de peces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Actualitzar la informació de la llista de peces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Editar una llista de peces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Crear referències numèriques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Accés des de la barra d'eines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Accés des de la barra del quadre </w:t>
      </w:r>
    </w:p>
    <w:p>
      <w:pPr>
        <w:pStyle w:val="Heading3"/>
        <w:ind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L'eina Referència numèrica </w:t>
      </w:r>
    </w:p>
    <w:p>
      <w:pPr>
        <w:pStyle w:val="Heading3"/>
        <w:ind w:firstLine="708"/>
        <w:rPr/>
      </w:pPr>
      <w:r>
        <w:rPr>
          <w:b/>
          <w:bCs/>
          <w:i/>
          <w:iCs/>
        </w:rPr>
        <w:t>Exercici 13-3. Crear una llista de peces</w:t>
      </w: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Consells i trucs per a la creació de plànols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Sumari de la unitat didàctica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Apliqueu els vostres coneixements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 xml:space="preserve">Avalueu el vostre nivell 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UNITAT DIDÀCTICA 14. MANEJANT LES DADES D'UN MODEL</w:t>
      </w:r>
      <w:r>
        <w:rPr>
          <w:sz w:val="24"/>
        </w:rPr>
        <w:t xml:space="preserve">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Objectiu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 xml:space="preserve">Introducció a la gestió de dades d'un model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Arxius de plantilla personalitzats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Creació de plantilles personalitzades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Organitzar els arxius de plantilla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Exercici 14-1. Crear una plantilla personalitzada 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Heading2"/>
        <w:rPr/>
      </w:pPr>
      <w:r>
        <w:rPr/>
        <w:t xml:space="preserve">Treballar amb projectes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El projecte Default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Estructura dels arxius de projecte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Seqüència de recerca dels arxius de projecte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Editor de projectes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Configurar el projecte actual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Modificar projectes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Utilitzar l'assistent de projectes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Ubicació del projecte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Definir les rutes del projecte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Rutes de recerca de biblioteques </w:t>
      </w:r>
    </w:p>
    <w:p>
      <w:pPr>
        <w:pStyle w:val="Normal"/>
        <w:ind w:firstLine="708"/>
        <w:rPr/>
      </w:pPr>
      <w:r>
        <w:rPr>
          <w:b/>
          <w:bCs/>
          <w:i/>
          <w:iCs/>
          <w:sz w:val="24"/>
        </w:rPr>
        <w:t>Editar un arxiu de projecte</w:t>
      </w:r>
      <w:r>
        <w:rPr>
          <w:sz w:val="24"/>
        </w:rPr>
        <w:t xml:space="preserve"> 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/>
      </w:pPr>
      <w:r>
        <w:rPr>
          <w:i/>
          <w:iCs/>
          <w:sz w:val="24"/>
        </w:rPr>
        <w:t>Utilitzar l'assistent de disseny</w:t>
      </w:r>
      <w:r>
        <w:rPr>
          <w:sz w:val="24"/>
        </w:rPr>
        <w:t xml:space="preserve">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Accés des del menú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Propietats de disseny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Informe de la jerarquia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Informe de les propietats de disseny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Propietats de disseny a visualitzar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Buscar arxius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Copiar propietats de disseny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Determinar quins arxius s'estan utilitzant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L'assistent de disseny </w:t>
      </w:r>
    </w:p>
    <w:p>
      <w:pPr>
        <w:pStyle w:val="Normal"/>
        <w:ind w:firstLine="708"/>
        <w:rPr>
          <w:sz w:val="24"/>
        </w:rPr>
      </w:pPr>
      <w:r>
        <w:rPr>
          <w:b/>
          <w:bCs/>
          <w:i/>
          <w:iCs/>
          <w:sz w:val="24"/>
        </w:rPr>
        <w:t>Exercici 14-2. Copiar propietats de disse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Intercanvi de dades de model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Enllaç de dades i traducció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Enllaçar models de Mechanical Desktop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Importar models de Mechanical Desktop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Convencions sobre el nom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Traduir arxius de peça de Mechanical Desktop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Problemes en la traducció de peces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Arxius d'acoblament de Mechanical Desktop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Problemes en la traducció d'arxius d’acoblament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Des d'Autodesk Inventor a *Mechanical *Desktop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Exercici 14-3. Traduir i enllaçar models d'*MDT/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Suport tècnic d'AutoCAD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Importar dibuixos d'AutoCAD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Importar dades geomètriques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Importar anotacions i blocs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Accés des de la barra d'eines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Accés des de la barra del tauler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Utilizar l'eina Obrir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Pujar de nivell les cotes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Guia per  importar dibuixos d'AutoCAD a Inventor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Exercici 14-4. Importar dibuixos d'*AutoCAD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Exercici 14-5. De dades d'AutoCAD a peces d'Inventor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Exportar plànols d'Inventor a AutoCAD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Accés des del menú 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Guia per exportar dibuixos d'Inventor a AutoCAD </w:t>
      </w:r>
    </w:p>
    <w:p>
      <w:pPr>
        <w:pStyle w:val="Normal"/>
        <w:ind w:firstLine="708"/>
        <w:rPr>
          <w:sz w:val="24"/>
        </w:rPr>
      </w:pPr>
      <w:r>
        <w:rPr>
          <w:b/>
          <w:bCs/>
          <w:i/>
          <w:iCs/>
          <w:sz w:val="24"/>
        </w:rPr>
        <w:t>Exercici 14-6. Exportar un plànol a AutoCad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Importar i exportar dades STEP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Importar dades STEP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Exportar dades STEP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Exercici 14-7. Importar dades *STEP/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Sumari de la unitat didàctica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Avalueu el vostre nivell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  <w:i/>
      <w:iCs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0T07:45:00Z</dcterms:created>
  <dc:creator>Antonio</dc:creator>
  <dc:description/>
  <dc:language>en-US</dc:language>
  <cp:lastModifiedBy>Uniff</cp:lastModifiedBy>
  <cp:lastPrinted>2002-04-23T13:46:00Z</cp:lastPrinted>
  <dcterms:modified xsi:type="dcterms:W3CDTF">2002-05-01T11:47:00Z</dcterms:modified>
  <cp:revision>31</cp:revision>
  <dc:subject/>
  <dc:title>CAPÍTOL 8 Crear Dibuixos de Peça</dc:title>
</cp:coreProperties>
</file>