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animar el funcionamiento de la bomba deberían sincronizarse el movimiento de las bolas, que hacen la función de apertura y cierre de válvulas, con el movimiento del émbolo. Sólo he animado la restricción de movimiento a lo largo del eje del émbolo, omitiendo su sincronismo con las bolas, que creo puede hacerse pero no consigo averiguar como.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5:04:00Z</dcterms:created>
  <dc:creator>Fcx</dc:creator>
  <dc:description/>
  <dc:language>en-US</dc:language>
  <cp:lastModifiedBy>Francesc</cp:lastModifiedBy>
  <dcterms:modified xsi:type="dcterms:W3CDTF">2002-07-16T20:44:00Z</dcterms:modified>
  <cp:revision>2</cp:revision>
  <dc:subject/>
  <dc:title>En el ejercicio de la figura 9-75 interpreto que la figura 9-77 es aclaratoria y no debe hacerse tal cual se ilustra</dc:title>
</cp:coreProperties>
</file>