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1 En general qui té la culpa de les teves males notes?</w:t>
      </w:r>
    </w:p>
    <w:p>
      <w:pPr>
        <w:pStyle w:val="Normal"/>
        <w:rPr/>
      </w:pPr>
      <w:r>
        <w:rPr/>
        <w:t>a</w:t>
      </w:r>
      <w: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7.15pt;width:193.3pt;height:10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0588931" r:id="rId2"/>
        </w:object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0.15pt;margin-top:37.15pt;width:193.3pt;height:104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90923748" r:id="rId4"/>
        </w:object>
      </w:r>
      <w:r>
        <w:rPr/>
        <w:t xml:space="preserve">) Jo mateix/a b) La meva mala intel·ligència c) Els professors d) Els meus </w:t>
      </w:r>
    </w:p>
    <w:p>
      <w:pPr>
        <w:pStyle w:val="Normal"/>
        <w:rPr/>
      </w:pPr>
      <w:r>
        <w:rPr/>
        <w:t>pares</w:t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140.85pt;width:193.3pt;height:10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9108126" r:id="rId6"/>
        </w:object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345.35pt;width:193.3pt;height:104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83082221" r:id="rId8"/>
        </w:object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0.15pt;margin-top:345.35pt;width:193.3pt;height:104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15609933" r:id="rId10"/>
        </w:object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35pt;margin-top:460.55pt;width:193.3pt;height:104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46069903" r:id="rId12"/>
        </w:object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0.15pt;margin-top:460.55pt;width:193.3pt;height:104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86228874" r:id="rId14"/>
        </w:object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0.15pt;margin-top:129.35pt;width:193.3pt;height:104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87235199" r:id="rId1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1:29:00Z</dcterms:created>
  <dc:creator>A</dc:creator>
  <dc:description/>
  <dc:language>en-US</dc:language>
  <cp:lastModifiedBy>E00ARI</cp:lastModifiedBy>
  <dcterms:modified xsi:type="dcterms:W3CDTF">2004-01-21T10:13:00Z</dcterms:modified>
  <cp:revision>13</cp:revision>
  <dc:subject/>
  <dc:title/>
</cp:coreProperties>
</file>