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2n PART DEL PROJECTE</w:t>
      </w:r>
    </w:p>
    <w:p>
      <w:pPr>
        <w:pStyle w:val="Heading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Heading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 DE FORMACIÓ D’USUARIS SEGON CICLE D’ESO (3r i 4rt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bCs w:val="false"/>
          <w:sz w:val="28"/>
          <w:u w:val="none"/>
        </w:rPr>
        <w:t xml:space="preserve">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Àngels Parés Corretgé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eastAsia="Arial" w:cs="Arial" w:ascii="Arial" w:hAnsi="Arial"/>
          <w:b w:val="false"/>
          <w:bCs w:val="false"/>
          <w:u w:val="none"/>
        </w:rPr>
        <w:t xml:space="preserve">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u w:val="none"/>
        </w:rPr>
        <w:t>Curs 2002-2003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8"/>
          <w:u w:val="none"/>
        </w:rPr>
      </w:pPr>
      <w:r>
        <w:rPr>
          <w:rFonts w:cs="Arial" w:ascii="Arial" w:hAnsi="Arial"/>
          <w:b w:val="false"/>
          <w:bCs w:val="false"/>
          <w:sz w:val="28"/>
          <w:u w:val="none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ARI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ari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uia per al professor-conductor del pla de formació d’usuaris</w:t>
        <w:tab/>
        <w:tab/>
        <w:tab/>
        <w:t xml:space="preserve">3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per al curs de 3r d’es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cer d’ESO, Introducció</w:t>
        <w:tab/>
        <w:tab/>
        <w:tab/>
        <w:tab/>
        <w:tab/>
        <w:tab/>
        <w:tab/>
        <w:tab/>
        <w:t>4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us inicials</w:t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inguts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volupament/procediments</w:t>
        <w:tab/>
        <w:tab/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posta de treball bibliogràfic: Tema: </w:t>
      </w:r>
      <w:r>
        <w:rPr>
          <w:rFonts w:cs="Arial" w:ascii="Arial" w:hAnsi="Arial"/>
          <w:i/>
          <w:iCs/>
          <w:sz w:val="22"/>
        </w:rPr>
        <w:t>Coneix la teva ciutat</w:t>
        <w:tab/>
        <w:tab/>
        <w:tab/>
        <w:t>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ó que cal seguir</w:t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ctura de les sessions</w:t>
        <w:tab/>
        <w:tab/>
        <w:tab/>
        <w:tab/>
        <w:tab/>
        <w:tab/>
        <w:tab/>
        <w:tab/>
        <w:t>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odologia de treball</w:t>
        <w:tab/>
        <w:tab/>
        <w:tab/>
        <w:tab/>
        <w:tab/>
        <w:tab/>
        <w:tab/>
        <w:tab/>
        <w:t>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xes de treball per als alumnes de 3r d’ESO</w:t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ació</w:t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xa 1. Situació geogràfica</w:t>
        <w:tab/>
        <w:tab/>
        <w:tab/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xa 2. Fauna i flora</w:t>
        <w:tab/>
        <w:tab/>
        <w:tab/>
        <w:tab/>
        <w:tab/>
        <w:tab/>
        <w:tab/>
        <w:tab/>
        <w:tab/>
        <w:t>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xa 3. Història: dades rellevants</w:t>
        <w:tab/>
        <w:tab/>
        <w:tab/>
        <w:tab/>
        <w:tab/>
        <w:tab/>
        <w:tab/>
        <w:t>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xa 4. Personalitats importants</w:t>
        <w:tab/>
        <w:tab/>
        <w:tab/>
        <w:tab/>
        <w:tab/>
        <w:tab/>
        <w:tab/>
        <w:t>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xa 5. Economia: indústria, comerç, turisme ...</w:t>
        <w:tab/>
        <w:tab/>
        <w:tab/>
        <w:tab/>
        <w:tab/>
        <w:t>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xa 6. Descripció del municipi</w:t>
        <w:tab/>
        <w:tab/>
        <w:tab/>
        <w:tab/>
        <w:tab/>
        <w:tab/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xa 7. Serveis: cinemes, restaurants, bars, llibreries, teatre, concerts</w:t>
        <w:tab/>
        <w:tab/>
        <w:t>31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xa 8. Espais culturals: museus, biblioteques, arxius</w:t>
        <w:tab/>
        <w:tab/>
        <w:tab/>
        <w:tab/>
        <w:t>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txa 9. Informació: diaris i revistes, webs públiques, privades </w:t>
        <w:tab/>
        <w:tab/>
        <w:tab/>
        <w:t>37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ajuntament i empreses)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xa 10. Centres educatius públics i privats</w:t>
        <w:tab/>
        <w:tab/>
        <w:tab/>
        <w:tab/>
        <w:tab/>
        <w:tab/>
        <w:t>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xa 11. Activitats lúdico-culturals i esportives: concerts, conferències,</w:t>
        <w:tab/>
        <w:tab/>
        <w:t>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Presentacions de llibres, competicions esportives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xa 12. Festes i tradicions</w:t>
        <w:tab/>
        <w:tab/>
        <w:tab/>
        <w:tab/>
        <w:tab/>
        <w:tab/>
        <w:tab/>
        <w:tab/>
        <w:t>4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xa 13. Grups musicals, teatrals</w:t>
        <w:tab/>
        <w:tab/>
        <w:tab/>
        <w:tab/>
        <w:tab/>
        <w:tab/>
        <w:tab/>
        <w:t>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xa 14. Literatura i llengua: autors, rondalles, expressions populars</w:t>
        <w:tab/>
        <w:tab/>
        <w:t>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Guia per al professor-conductor del pla de formació d’usuaris </w:t>
        <w:tab/>
        <w:tab/>
        <w:tab/>
        <w:t>55</w:t>
      </w:r>
    </w:p>
    <w:p>
      <w:pPr>
        <w:pStyle w:val="Heading7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er al curs de 4r d’eso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rt d’ESO, Introducció</w:t>
        <w:tab/>
        <w:tab/>
        <w:tab/>
        <w:tab/>
        <w:tab/>
        <w:tab/>
        <w:tab/>
        <w:tab/>
        <w:t>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us inicials</w:t>
        <w:tab/>
        <w:tab/>
        <w:tab/>
        <w:tab/>
        <w:tab/>
        <w:tab/>
        <w:tab/>
        <w:tab/>
        <w:tab/>
        <w:t>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inguts</w:t>
        <w:tab/>
        <w:tab/>
        <w:tab/>
        <w:tab/>
        <w:tab/>
        <w:tab/>
        <w:tab/>
        <w:tab/>
        <w:tab/>
        <w:tab/>
        <w:t>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nvolupament/procediments</w:t>
        <w:tab/>
        <w:tab/>
        <w:tab/>
        <w:tab/>
        <w:tab/>
        <w:tab/>
        <w:tab/>
        <w:t>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roposta del treball-projecte. Tema: </w:t>
      </w:r>
      <w:r>
        <w:rPr>
          <w:rFonts w:cs="Arial" w:ascii="Arial" w:hAnsi="Arial"/>
          <w:i/>
          <w:iCs/>
          <w:sz w:val="22"/>
        </w:rPr>
        <w:t>Decidim el nostre viatge</w:t>
        <w:tab/>
        <w:tab/>
        <w:tab/>
      </w:r>
      <w:r>
        <w:rPr>
          <w:rFonts w:cs="Arial" w:ascii="Arial" w:hAnsi="Arial"/>
          <w:sz w:val="22"/>
        </w:rPr>
        <w:t>5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ó que cal seguir</w:t>
        <w:tab/>
        <w:tab/>
        <w:tab/>
        <w:tab/>
        <w:tab/>
        <w:tab/>
        <w:tab/>
        <w:tab/>
        <w:tab/>
        <w:t>5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valuació</w:t>
        <w:tab/>
        <w:tab/>
        <w:tab/>
        <w:tab/>
        <w:tab/>
        <w:tab/>
        <w:tab/>
        <w:tab/>
        <w:tab/>
        <w:tab/>
        <w:t>6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ó del projecte d’un viatge per als alumnes de 4r d’ESO</w:t>
        <w:tab/>
        <w:tab/>
        <w:tab/>
        <w:tab/>
        <w:t>6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sta de treball</w:t>
        <w:tab/>
        <w:tab/>
        <w:tab/>
        <w:tab/>
        <w:tab/>
        <w:tab/>
        <w:tab/>
        <w:tab/>
        <w:tab/>
        <w:t>6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ó de treball</w:t>
        <w:tab/>
        <w:tab/>
        <w:tab/>
        <w:tab/>
        <w:tab/>
        <w:tab/>
        <w:tab/>
        <w:tab/>
        <w:tab/>
        <w:t>6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UIA PER AL PROFESSOR-CONDUCTOR DEL PLA </w:t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FORMACIÓ D’USUARIS PER AL CURS DE 3R D’ES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RCER D’ESO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lang w:val="ca-ES"/>
        </w:rPr>
        <w:t>INTRODUCCIÓ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L’alumne en arribar a 3r d’ESO ja ha treballat un conjunt de fitxes o unitats didàctiques relacionades amb la biblioteca del centre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Ha après a moure’s per la biblioteca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Coneix les seves funcions, ús i serveis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Coneix el fons que hi pot trobar: llibres, revistes, material multimedia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ap direfenciar entre llibres generalistes i de coneixement i els d’imaginació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Coneix l’ordenació del fons: CDU i col·locació ordenada seguint un criteri universal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Ha après a identificar el material: fitxa bibliogràfica i signatura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Ha treballat el catàleg, ha fet cerques de diferent tipologia: per autor, títol i descriptor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Coneix la composició del llibre: descripció i les parts on cal anar primer per a trobar més fàcilment la informació: sumari, índex i glossari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Ha visitat la biblioteca pública i també coneix el seu funcionament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De fet podem dir que ha assolit una autonomia suficientment per a poder treballar amb els fons documentals i així ampliar els seus coneixements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Heading1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esentació dels objectius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En aquest curs es proposa de fer un treball més genèric, adreçat a reafirmar l’autonomia de l’alumne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Ara li toca a ell o a ella aplicar tot allò que sap i demostrar que ha après, seguit i recollit la informació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JECTIUS INICIALS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Els objectius que es treballen a 3r d’ESO parteixen del treball desenvolupat i dut a la pràctica en el 1r cicle d’ESO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Els continguts que es proposen a 3r d’ESO són: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L’autonomia en el procés d’autoaprenentatge</w:t>
      </w:r>
    </w:p>
    <w:p>
      <w:pPr>
        <w:pStyle w:val="Normal"/>
        <w:ind w:left="112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Aplicar els coneixements apresos mitjançant un treball, en el qual l’alumne demostri que sap consultar la biblioteca-mediateca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Demostrar que sap recollir informació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Demostrar que sap fer cerques, és a dir, que coneix el funcionament del catàleg i les cerques per Internet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Que sap fer una fitxa bibliogràfica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Que sap buscar informació a partir de les diferents fonts documentals consultades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Que sap extreure informació concreta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Que sap anar-la a buscar a partir del sumari 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Que té clar que ha d’indicar d’on treu la informació: cites bibliogràfiques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Que coneix el funcionament de la biblioteca del centre i la biblioteca pública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ONTINGUTS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Els continguts que es treballen són ja d’entrada completament pràctics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</w:rPr>
        <w:t>Parteixen</w:t>
      </w:r>
      <w:r>
        <w:rPr>
          <w:rFonts w:cs="Arial" w:ascii="Arial" w:hAnsi="Arial"/>
          <w:sz w:val="22"/>
          <w:lang w:val="es-ES"/>
        </w:rPr>
        <w:t xml:space="preserve"> d’una proposta de treball a partir d’un tema . 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El tema proposat és: </w:t>
      </w:r>
      <w:r>
        <w:rPr>
          <w:rFonts w:cs="Arial" w:ascii="Arial" w:hAnsi="Arial"/>
          <w:i/>
          <w:iCs/>
          <w:sz w:val="22"/>
          <w:lang w:val="es-ES"/>
        </w:rPr>
        <w:t xml:space="preserve">Coneix la teva ciutat 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A partir d’aquest títol genèric es marca un guió, a través del qual l’alumne ha d’anar buscant els fonts documentals que li aportin aquesta informació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Ha de copiar les referències completes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Lloc on es troba la documentació: biblioteques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Documents on l’ha trobada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Tipus de materials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Heading3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ESENVOLUPAMENT/PROCEDIMENTS</w:t>
      </w:r>
    </w:p>
    <w:p>
      <w:pPr>
        <w:pStyle w:val="Normal"/>
        <w:jc w:val="center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1. - PERIODICITAT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El treball pot durar tot el curs, o bé concentra-lo en un trimestre. 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El que es recomana és que es pactin unes dates per a fer el seguiment, comentar i solventar dubtes, veure si s’està fent la feina,..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Només com a proposta indicativa, es pot dividir el guió en 3 parts i fer 3 controls abans del lliurament del dossier i de l’avaluació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 xml:space="preserve">2. - METODOLOGIA DE TREBALL 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Igual que en les propostes didàctiques del 1r cicle d’ESO, aquest treball pot ser coordinat a través de la tutoria i per tant el tutor pot fixar uns dies de l’horari de tutoria per anar a la biblioteca a fer-lo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La proposta de fer aquest treball es comunicarà a la junta d’avaluació del curs, perquè en tinguin coneixement i si l’alumne vol adreçar-se a algun professor, a part del tutor, que aquest sàpiga de què va la cosa i el pugui ajudar, per exemple a obtenir iformació sobre algun tema relacionat amb el seu crèdit.     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ROPOSTA DE TREBALL BIBLIOGRÀFIC</w:t>
      </w:r>
    </w:p>
    <w:p>
      <w:pPr>
        <w:pStyle w:val="Normal"/>
        <w:jc w:val="center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es-ES"/>
        </w:rPr>
        <w:t xml:space="preserve">TEMA: </w:t>
      </w:r>
      <w:r>
        <w:rPr>
          <w:rFonts w:cs="Arial" w:ascii="Arial" w:hAnsi="Arial"/>
          <w:i/>
          <w:iCs/>
          <w:sz w:val="28"/>
          <w:u w:val="single"/>
          <w:lang w:val="es-ES"/>
        </w:rPr>
        <w:t>CONEIX LA TEVA CIUTAT</w:t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  <w:lang w:val="es-ES"/>
        </w:rPr>
      </w:pPr>
      <w:r>
        <w:rPr>
          <w:rFonts w:cs="Arial" w:ascii="Arial" w:hAnsi="Arial"/>
          <w:i/>
          <w:iCs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  <w:lang w:val="es-ES"/>
        </w:rPr>
      </w:pPr>
      <w:r>
        <w:rPr>
          <w:rFonts w:cs="Arial" w:ascii="Arial" w:hAnsi="Arial"/>
          <w:i/>
          <w:iCs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  <w:lang w:val="es-ES"/>
        </w:rPr>
      </w:pPr>
      <w:r>
        <w:rPr>
          <w:rFonts w:cs="Arial" w:ascii="Arial" w:hAnsi="Arial"/>
          <w:i/>
          <w:iCs/>
          <w:sz w:val="22"/>
          <w:u w:val="single"/>
          <w:lang w:val="es-ES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GUIÓ QUE CAL SEGUIR</w:t>
      </w:r>
    </w:p>
    <w:p>
      <w:pPr>
        <w:pStyle w:val="Normal"/>
        <w:jc w:val="center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ituació geográfica: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1.1. - Dins de la comarca i aquesta dins de Catalunya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1.2.- Municipis de la comarca: capitalitat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1.3. - Descripció física del seu entorn municipal i comarcal:</w:t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Oreografia</w:t>
      </w:r>
    </w:p>
    <w:p>
      <w:pPr>
        <w:pStyle w:val="Normal"/>
        <w:ind w:left="184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Muntanyes</w:t>
      </w:r>
    </w:p>
    <w:p>
      <w:pPr>
        <w:pStyle w:val="Normal"/>
        <w:ind w:left="184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Planes</w:t>
      </w:r>
    </w:p>
    <w:p>
      <w:pPr>
        <w:pStyle w:val="Normal"/>
        <w:ind w:left="184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Origen geològic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Fauna i flora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Història: dades rellevants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Personalitats importants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Economia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Descripció del municipi: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6.1. - Espai 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6.2. - Urbanisme: carrers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6.3. - Patrimoni: arquitectònic (cases patrimonials, masies...), artístic (escultures al carrer, creus de terme) 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7. - Serveis: cinemes, restaurants, bars, llibreries, teatre, concerts</w:t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8. - Espais culturals: museus, biblioteques, arxius 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9. - Informació: diaris, Webs públiques i privades (Ajuntament, empreses)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10. - Centres educatius públics i privats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11. - Activitats lúdico-culturals, concerts, conferències, presentacions de llibres, …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12. - Festes i tradicions  </w:t>
      </w:r>
    </w:p>
    <w:p>
      <w:pPr>
        <w:pStyle w:val="Normal"/>
        <w:ind w:left="708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3. - Grups musicals, teatral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4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4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 xml:space="preserve">ESTRUCTURA DE LES SESSIONS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u w:val="none"/>
          <w:lang w:val="es-ES"/>
        </w:rPr>
      </w:pPr>
      <w:r>
        <w:rPr>
          <w:rFonts w:cs="Arial" w:ascii="Arial" w:hAnsi="Arial"/>
          <w:b/>
          <w:bCs/>
          <w:sz w:val="22"/>
          <w:u w:val="none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En una primera sessió de treball el professor-conductor explica els objectius, la proposta de treball i la metodologia que cal seguir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Treball a l’aula i la resta a la biblioteca del centre, també es pot anar dins l’horari escolar alguna vegada a la biblioteca pública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Les 3 sessions de control es fan a l’aula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Heading1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 xml:space="preserve">METODOLOGIA DE TREBALL   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El mètode que es proposa és el següent: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’expliquen els objectius inicials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Es lliura el guió i les fitxes amb els models de fitxes bibliogràfiques i la informació complementària i se solventen dubtes 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Es pacten els dies que cal presentar una part de la feina feta i el dia del lliurament definitiu del treball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’explica com s’ha de desenvolupar el treball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’explica com s’ha de presentar: estètica, netedat, ordre,..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’explica que han d’indicar: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El lloc físic on es troba la informació </w:t>
      </w:r>
    </w:p>
    <w:p>
      <w:pPr>
        <w:pStyle w:val="Normal"/>
        <w:ind w:left="108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El procediment que s’ha seguit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Les consultes per Internet</w:t>
      </w:r>
    </w:p>
    <w:p>
      <w:pPr>
        <w:pStyle w:val="Normal"/>
        <w:ind w:left="108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Les cerques mitjançant el sumari, l’índex i el glossari.  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Tipus de document: llibre (generalista, de coneixements), mapes, fotografíes. Material multimedia,... 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Al final cal que facin una memòria-resum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L’alumne ha d’aplicar tots els seus coneixements que ha assolit en els cursos anteriors, així com: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s-ES"/>
        </w:rPr>
      </w:pPr>
      <w:r>
        <w:rPr>
          <w:rFonts w:cs="Arial" w:ascii="Arial" w:hAnsi="Arial"/>
          <w:b/>
          <w:bCs/>
          <w:sz w:val="28"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FITXES DE TREBALL PER ALS ALUMNES DE 3r D’ESO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PRESENTACIÓ</w:t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1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quest any et proposem de treball la biblioteca escolar mitjançant un tema amb un guió pautat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L’objectiu és recollir tota mena d’informació documental que parli sobre el tema proposat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El tema que es proposa és el següent: </w:t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NEIX LA TEVA CIUTAT</w:t>
      </w:r>
    </w:p>
    <w:p>
      <w:pPr>
        <w:pStyle w:val="Normal"/>
        <w:rPr>
          <w:rFonts w:ascii="Arial" w:hAnsi="Arial" w:cs="Arial"/>
          <w:i/>
          <w:i/>
          <w:iCs/>
          <w:sz w:val="28"/>
          <w:u w:val="single"/>
          <w:lang w:val="es-ES"/>
        </w:rPr>
      </w:pPr>
      <w:r>
        <w:rPr>
          <w:rFonts w:cs="Arial" w:ascii="Arial" w:hAnsi="Arial"/>
          <w:i/>
          <w:iCs/>
          <w:sz w:val="28"/>
          <w:u w:val="single"/>
          <w:lang w:val="es-ES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u w:val="single"/>
          <w:lang w:val="es-ES"/>
        </w:rPr>
      </w:pPr>
      <w:r>
        <w:rPr>
          <w:rFonts w:cs="Arial" w:ascii="Arial" w:hAnsi="Arial"/>
          <w:i/>
          <w:iCs/>
          <w:sz w:val="28"/>
          <w:u w:val="single"/>
          <w:lang w:val="es-ES"/>
        </w:rPr>
      </w:r>
    </w:p>
    <w:p>
      <w:pPr>
        <w:pStyle w:val="Heading3"/>
        <w:jc w:val="left"/>
        <w:rPr>
          <w:rFonts w:ascii="Arial" w:hAnsi="Arial" w:cs="Arial"/>
        </w:rPr>
      </w:pPr>
      <w:r>
        <w:rPr>
          <w:rFonts w:cs="Arial" w:ascii="Arial" w:hAnsi="Arial"/>
        </w:rPr>
        <w:t>GUIÓ QUE ET CAL SEGUIR</w:t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es-ES"/>
        </w:rPr>
      </w:pPr>
      <w:r>
        <w:rPr>
          <w:rFonts w:cs="Arial" w:ascii="Arial" w:hAnsi="Arial"/>
          <w:sz w:val="28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ituació geogràfica: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1.1. - Dins de la comarca i aquesta dins de Catalunya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s-ES"/>
        </w:rPr>
        <w:t>1.2. -</w:t>
      </w:r>
      <w:r>
        <w:rPr>
          <w:rFonts w:cs="Arial" w:ascii="Arial" w:hAnsi="Arial"/>
          <w:sz w:val="22"/>
        </w:rPr>
        <w:t xml:space="preserve"> Municipis</w:t>
      </w:r>
      <w:r>
        <w:rPr>
          <w:rFonts w:cs="Arial" w:ascii="Arial" w:hAnsi="Arial"/>
          <w:sz w:val="22"/>
          <w:lang w:val="es-ES"/>
        </w:rPr>
        <w:t xml:space="preserve"> de la comarca: capitalitat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1.3. - Descripció física del seu entorn municipal i comarcal: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Oreografia</w:t>
      </w:r>
    </w:p>
    <w:p>
      <w:pPr>
        <w:pStyle w:val="Normal"/>
        <w:ind w:left="184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Muntanyes</w:t>
      </w:r>
    </w:p>
    <w:p>
      <w:pPr>
        <w:pStyle w:val="Normal"/>
        <w:ind w:left="184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Planes</w:t>
      </w:r>
    </w:p>
    <w:p>
      <w:pPr>
        <w:pStyle w:val="Normal"/>
        <w:ind w:left="184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Origen geològic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..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Fauna i flora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Història: dades rellevants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Personalitats importants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Economia: indústria, comerç, turisme,..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Descripció del municipi: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6.1. - Espai 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6.2. - Urbanisme: carrers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6.3. - Patrimoni: arquitectònic (cases patrimonials, masies...), artístic (escultures al carrer, creus de terme) 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7. - Serveis: cinemes, restaurants, bars, llibreries, teatre, concerts</w:t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8. - Espais culturals: museus, biblioteques, arxius 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9. - Informació: diaris i revistes, Webs públiques i privades (Ajuntament, empreses)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10. - Centres educatius públics i privats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11. - Activitats lúdico-culturals i esportives: concerts, conferències, presentacions de llibres, competicions esportives,  …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12. - Festes i tradicions  </w:t>
      </w:r>
    </w:p>
    <w:p>
      <w:pPr>
        <w:pStyle w:val="Normal"/>
        <w:ind w:left="708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13. - Grups musicals, teatrals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4. - Literatura i llengua: autors, rondalles, expressions popular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 que ja coneixes el tema i el guió t’explicarem la manera de treballar-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 HO HAS DE FER</w:t>
      </w:r>
    </w:p>
    <w:p>
      <w:p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xa’t que se t’han lliurat 14 fitxes didàctiques, en cadascuna hi ha un capítol del guió amb unes fitx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da fitxa didàctica hi has d’apuntar la documentació que has trobat sobre aquest capítol, així com qualsevol altre tipus d’informació personal complementària, o bé de problemes, dubtes, ... que hagis tingu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se’t demana que copiïs res dels continguts dels materials troba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 fet aquest treball  pretén  ser la preparació prèvia que cal seguir abans de començar a desenvolupar un treball concre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s a dir, tu el que has de fer és recollir només les fonts d’informació que hi ha sobre el teu municip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fitxa té la mateixa informació, així que la primera t’ha de servir de paut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s afegir tots els fulls amb les fitxes bibliogràfiques que tu copiïs al darrera de cada fitx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FITXA 1.</w:t>
      </w:r>
      <w:r>
        <w:rPr>
          <w:rFonts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  <w:u w:val="single"/>
          <w:lang w:val="es-ES"/>
        </w:rPr>
        <w:t>SITUACIÓ GEOGRÀFICA:</w:t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1.1. - Dins de la comarca i aquesta dins de Catalunya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1.2. - Municipis de la comarca: capitalitat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1.3. - Descripció física del seu entorn municipal i comarcal: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Oreografia</w:t>
      </w:r>
    </w:p>
    <w:p>
      <w:pPr>
        <w:pStyle w:val="Normal"/>
        <w:ind w:left="184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Muntanyes</w:t>
      </w:r>
    </w:p>
    <w:p>
      <w:pPr>
        <w:pStyle w:val="Normal"/>
        <w:ind w:left="184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Planes</w:t>
      </w:r>
    </w:p>
    <w:p>
      <w:pPr>
        <w:pStyle w:val="Normal"/>
        <w:ind w:left="184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1"/>
          <w:numId w:val="18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Origen geològic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ir  d’aquest guió contesta aquestes pregunt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escriu la contesta adi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ERCA L’HE FETA A LA BIBLIOTECA 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úbli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 centre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 ANAT DIRECTAMENT A LA PRESTATGERIA D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obres generalist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fons loc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’he guiat per la C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E ANAT A CONSULTA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catàle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MATERIAL QUE HE TROBAT É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r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ets informati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-R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S PRIMERS LLIBRES QUE HE CONSULTAT HAN ESTAT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iclopèd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obra generalist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 especialitza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 ja pots omplir les fitxes bibliogràfiqu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full hi ha aquest model, copia’l tantes vegades com material hagis trobat. Ho pots fer amb l’ordinador. Si la cerca l’has feta per internet, has d’omplir la segona fitx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cas que algun dels ítems no hi sigui deixa l’espai en blan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darrer ítem, cal escriure-hi el tipus d’informació que ens aporta el docum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exemple, si consultem un Atles de Catalunya indicarem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les general de les comarques catalanes. El meu municipi es troba a la pàgina X dins del capítol X. En aquest llibre hi ha informació sobre el nombre d’habitants, la capitalitat de la comarca, una breu descripció geogràfica ,..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8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9"/>
        <w:gridCol w:w="4599"/>
      </w:tblGrid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IGNATUR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utor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ítol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ublica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sc.físic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l·lec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SBN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us de material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Índex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loss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àgines on hi ha la informació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eu resum de la informació trob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ca feta a través d’ Inter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PER LA QUAL S’HA FET LA CERC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 GENERAL DEL WE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, SUBADRE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CES CONSULTAD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 GENÈRIC DE L’ADREÇA CONSULTA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FITXA 2 </w:t>
      </w:r>
      <w:r>
        <w:rPr>
          <w:rFonts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  <w:u w:val="single"/>
          <w:lang w:val="es-ES"/>
        </w:rPr>
        <w:t>FAUNA I FLORA</w:t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ERCA L’HE FETA A LA BIBLIOTECA 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úbli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 centre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 ANAT DIRECTAMENT A LA PRESTATGERIA D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obres generalist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fons loc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’he guiat per la C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E ANAT A CONSULTA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catàle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MATERIAL QUE HE TROBAT É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r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ets informati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-R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S PRIMERS LLIBRES QUE HE CONSULTAT HAN ESTAT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iclopèd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obra generalist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 especialitza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9"/>
        <w:gridCol w:w="4599"/>
      </w:tblGrid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IGNATUR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utor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ítol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ublica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sc.físic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l·lec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SBN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us de material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Índex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loss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àgines on hi ha la informació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eu resum de la informació trob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erca feta a través d’ Inter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PER LA QUAL S’HA FET LA CERC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 GENERAL DEL WE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, SUBADRE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CES CONSULTAD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 GENÈRIC DE L’ADREÇA CONSULTA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u w:val="single"/>
        </w:rPr>
        <w:t>FITXA 3.</w:t>
      </w:r>
      <w:r>
        <w:rPr>
          <w:rFonts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u w:val="single"/>
          <w:lang w:val="es-ES"/>
        </w:rPr>
        <w:t>HISTÒRIA: DADES RELLEVANTS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ERCA L’HE FETA A LA BIBLIOTECA 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úbli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 centre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 ANAT DIRECTAMENT A LA PRESTATGERIA D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obres generalist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fons loc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’he guiat per la C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E ANAT A CONSULTA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catàle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MATERIAL QUE HE TROBAT É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r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ets informati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-R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S PRIMERS LLIBRES QUE HE CONSULTAT HAN ESTAT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iclopèd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obra generalist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 especialitza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8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9"/>
        <w:gridCol w:w="4599"/>
      </w:tblGrid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IGNATUR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utor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ítol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ublica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sc.físic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l·lec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SBN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us de material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Índex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loss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àgines on hi ha la informació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eu resum de la informació trob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ca feta a través d’ Inter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PER LA QUAL S’HA FET LA CERC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 GENERAL DEL WE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, SUBADRE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CES CONSULTAD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 GENÈRIC DE L’ADREÇA CONSULTA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FITXA 4.</w:t>
      </w:r>
      <w:r>
        <w:rPr>
          <w:rFonts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u w:val="single"/>
          <w:lang w:val="es-ES"/>
        </w:rPr>
        <w:t>PERSONALITATS IMPORTANTS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 CERCA L’HE FETA A LA BIBLIOTEC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úbli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 centre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 ANAT DIRECTAMENT A LA PRESTATGERIA D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obres generalist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fons loc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’he guiat per la C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E ANAT A CONSULTA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catàle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MATERIAL QUE HE TROBAT É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r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ets informati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-R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S PRIMERS LLIBRES QUE HE CONSULTAT HAN ESTAT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iclopèd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obra generalist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 especialitza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9"/>
        <w:gridCol w:w="4599"/>
      </w:tblGrid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IGNATUR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utor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ítol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ublica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sc.físic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l·lec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SBN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us de material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Índex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loss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àgines on hi ha la informació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eu resum de la informació trob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erca feta a través d’ Inter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PER LA QUAL S’HA FET LA CERC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 GENERAL DEL WE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, SUBADRE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CES CONSULTAD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 GENÈRIC DE L’ADREÇA CONSULTA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u w:val="single"/>
        </w:rPr>
        <w:t>FITXA 5</w:t>
      </w:r>
      <w:r>
        <w:rPr>
          <w:rFonts w:cs="Arial" w:ascii="Arial" w:hAnsi="Arial"/>
          <w:sz w:val="28"/>
        </w:rPr>
        <w:t xml:space="preserve">.     </w:t>
      </w:r>
      <w:r>
        <w:rPr>
          <w:rFonts w:cs="Arial" w:ascii="Arial" w:hAnsi="Arial"/>
          <w:sz w:val="28"/>
          <w:u w:val="single"/>
          <w:lang w:val="es-ES"/>
        </w:rPr>
        <w:t>ECONOMIA</w:t>
      </w:r>
      <w:r>
        <w:rPr>
          <w:rFonts w:cs="Arial" w:ascii="Arial" w:hAnsi="Arial"/>
          <w:sz w:val="28"/>
          <w:lang w:val="es-ES"/>
        </w:rPr>
        <w:t xml:space="preserve">:  </w:t>
      </w:r>
      <w:r>
        <w:rPr>
          <w:rFonts w:cs="Arial" w:ascii="Arial" w:hAnsi="Arial"/>
          <w:sz w:val="28"/>
          <w:u w:val="single"/>
          <w:lang w:val="es-ES"/>
        </w:rPr>
        <w:t>INDUSTRIA, COMERÇ, TURISME,..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ERCA L’HE FETA A LA BIBLIOTECA 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úbli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 centre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 ANAT DIRECTAMENT A LA PRESTATGERIA D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obres generalist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fons loc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’he guiat per la C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E ANAT A CONSULTA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catàle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MATERIAL QUE HE TROBAT É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r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ets informati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-R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S PRIMERS LLIBRES QUE HE CONSULTAT HAN ESTAT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iclopèd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obra generalist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 especialitza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8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9"/>
        <w:gridCol w:w="4599"/>
      </w:tblGrid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IGNATUR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utor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ítol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ublica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sc.físic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l·lec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SBN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us de material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Índex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loss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àgines on hi ha la informació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eu resum de la informació trob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erca feta a través d’ Internet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PER LA QUAL S’HA FET LA CERC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 GENERAL DEL WE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, SUBADRE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CES CONSULTAD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 GENÈRIC DE L’ADREÇA CONSULTA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FITXA 6</w:t>
      </w:r>
      <w:r>
        <w:rPr>
          <w:rFonts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u w:val="single"/>
          <w:lang w:val="es-ES"/>
        </w:rPr>
        <w:t>DESCRIPCIÓ DEL MUNICIPI:</w:t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1068" w:firstLine="348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6.1. - ESPAI 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720" w:firstLine="696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6.2. - URBANISME: CARRERS</w:t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1416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6.3. - PATRIMONI: ARQUITECTÒNIC (CASES PATRIMONIALS, MASIES...), ARTÍSTIC (ESCULTURES AL CARRER, CREUS DE TERME) 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ERCA L’HE FETA A LA BIBLIOTECA 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úbli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 centre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 ANAT DIRECTAMENT A LA PRESTATGERIA D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obres generalist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fons loc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’he guiat per la C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E ANAT A CONSULTA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catàle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MATERIAL QUE HE TROBAT É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r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ets informati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-R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S PRIMERS LLIBRES QUE HE CONSULTAT HAN ESTAT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iclopèd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obra generalist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 especialitza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9"/>
        <w:gridCol w:w="4599"/>
      </w:tblGrid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IGNATUR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utor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ítol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ublica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sc.físic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l·lec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SBN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us de material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Índex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loss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àgines on hi ha la informació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eu resum de la informació trob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erca feta a través d’ Internet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PER LA QUAL S’HA FET LA CERC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 GENERAL DEL WE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, SUBADRE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CES CONSULTAD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 GENÈRIC DE L’ADREÇA CONSULTA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FITXA 7</w:t>
      </w:r>
      <w:r>
        <w:rPr>
          <w:rFonts w:cs="Arial" w:ascii="Arial" w:hAnsi="Arial"/>
          <w:sz w:val="28"/>
        </w:rPr>
        <w:t xml:space="preserve">.     </w:t>
      </w:r>
      <w:r>
        <w:rPr>
          <w:rFonts w:cs="Arial" w:ascii="Arial" w:hAnsi="Arial"/>
          <w:sz w:val="28"/>
          <w:u w:val="single"/>
          <w:lang w:val="es-ES"/>
        </w:rPr>
        <w:t xml:space="preserve">SERVEIS: CINEMES, RESTAURANTS, BARS, 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s-ES"/>
        </w:rPr>
        <w:t xml:space="preserve">                   </w:t>
      </w:r>
      <w:r>
        <w:rPr>
          <w:rFonts w:cs="Arial" w:ascii="Arial" w:hAnsi="Arial"/>
          <w:sz w:val="28"/>
          <w:u w:val="single"/>
          <w:lang w:val="es-ES"/>
        </w:rPr>
        <w:t>LLIBRERIES,  TEATRE, CONCERTS</w:t>
      </w:r>
    </w:p>
    <w:p>
      <w:pPr>
        <w:pStyle w:val="Normal"/>
        <w:ind w:firstLine="360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ERCA L’HE FETA A LA BIBLIOTECA 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úbli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 centre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 ANAT DIRECTAMENT A LA PRESTATGERIA D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obres generalist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fons loc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’he guiat per la C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E ANAT A CONSULTA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catàle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MATERIAL QUE HE TROBAT É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r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ets informati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-R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S PRIMERS LLIBRES QUE HE CONSULTAT HAN ESTAT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iclopèd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obra generalist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 especialitza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9"/>
        <w:gridCol w:w="4599"/>
      </w:tblGrid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IGNATUR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utor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ítol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ublica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sc.físic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l·lec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SBN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us de material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Índex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loss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àgines on hi ha la informació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eu resum de la informació trob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erca feta a través d’ Inter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PER LA QUAL S’HA FET LA CERC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 GENERAL DEL WE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, SUBADRE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CES CONSULTAD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 GENÈRIC DE L’ADREÇA CONSULTA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en-GB"/>
        </w:rPr>
        <w:t>FITXA 8</w:t>
      </w:r>
      <w:r>
        <w:rPr>
          <w:rFonts w:cs="Arial" w:ascii="Arial" w:hAnsi="Arial"/>
          <w:sz w:val="28"/>
          <w:lang w:val="en-GB"/>
        </w:rPr>
        <w:t xml:space="preserve">.     </w:t>
      </w:r>
      <w:r>
        <w:rPr>
          <w:rFonts w:cs="Arial" w:ascii="Arial" w:hAnsi="Arial"/>
          <w:sz w:val="28"/>
          <w:u w:val="single"/>
          <w:lang w:val="en-GB"/>
        </w:rPr>
        <w:t xml:space="preserve">ESPAIS CULTURALS: MUSEUS, BIBLIOTEQUES, 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GB"/>
        </w:rPr>
        <w:t xml:space="preserve">                   </w:t>
      </w:r>
      <w:r>
        <w:rPr>
          <w:rFonts w:cs="Arial" w:ascii="Arial" w:hAnsi="Arial"/>
          <w:sz w:val="28"/>
          <w:u w:val="single"/>
          <w:lang w:val="es-ES"/>
        </w:rPr>
        <w:t xml:space="preserve">ARXIUS </w:t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ERCA L’HE FETA A LA BIBLIOTECA 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úbli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 centre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 ANAT DIRECTAMENT A LA PRESTATGERIA D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obres generalist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fons loc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’he guiat per la C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E ANAT A CONSULTA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catàle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MATERIAL QUE HE TROBAT É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r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ets informati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-R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S PRIMERS LLIBRES QUE HE CONSULTAT HAN ESTAT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iclopèd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obra generalist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 especialitza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9"/>
        <w:gridCol w:w="4599"/>
      </w:tblGrid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IGNATUR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utor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ítol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ublica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sc.físic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l·lec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SBN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us de material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Índex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loss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àgines on hi ha la informació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eu resum de la informació trob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erca feta a través d’ Internet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PER LA QUAL S’HA FET LA CERC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 GENERAL DEL WE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, SUBADRE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CES CONSULTAD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 GENÈRIC DE L’ADREÇA CONSULTA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  <w:u w:val="single"/>
          <w:lang w:val="es-ES"/>
        </w:rPr>
        <w:t>FITXA 9.</w:t>
      </w:r>
      <w:r>
        <w:rPr>
          <w:rFonts w:cs="Arial" w:ascii="Arial" w:hAnsi="Arial"/>
          <w:sz w:val="28"/>
          <w:lang w:val="es-ES"/>
        </w:rPr>
        <w:t xml:space="preserve">      </w:t>
      </w:r>
      <w:r>
        <w:rPr>
          <w:rFonts w:cs="Arial" w:ascii="Arial" w:hAnsi="Arial"/>
          <w:sz w:val="28"/>
          <w:u w:val="single"/>
          <w:lang w:val="es-ES"/>
        </w:rPr>
        <w:t xml:space="preserve">INFORMACIÓ: DIARIS I REVISTES, WEBS 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8"/>
          <w:lang w:val="es-ES"/>
        </w:rPr>
        <w:t xml:space="preserve">                    </w:t>
      </w:r>
      <w:r>
        <w:rPr>
          <w:rFonts w:cs="Arial" w:ascii="Arial" w:hAnsi="Arial"/>
          <w:sz w:val="28"/>
          <w:u w:val="single"/>
          <w:lang w:val="es-ES"/>
        </w:rPr>
        <w:t>PUBLIQUES,</w:t>
      </w:r>
      <w:r>
        <w:rPr>
          <w:rFonts w:cs="Arial" w:ascii="Arial" w:hAnsi="Arial"/>
          <w:sz w:val="28"/>
          <w:lang w:val="es-ES"/>
        </w:rPr>
        <w:t xml:space="preserve"> </w:t>
      </w:r>
      <w:r>
        <w:rPr>
          <w:rFonts w:cs="Arial" w:ascii="Arial" w:hAnsi="Arial"/>
          <w:sz w:val="28"/>
          <w:u w:val="single"/>
          <w:lang w:val="es-ES"/>
        </w:rPr>
        <w:t xml:space="preserve">PRIVADES (AJUNTAMENT I  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8"/>
          <w:lang w:val="es-ES"/>
        </w:rPr>
        <w:t xml:space="preserve">                    </w:t>
      </w:r>
      <w:r>
        <w:rPr>
          <w:rFonts w:cs="Arial" w:ascii="Arial" w:hAnsi="Arial"/>
          <w:sz w:val="28"/>
          <w:u w:val="single"/>
          <w:lang w:val="es-ES"/>
        </w:rPr>
        <w:t>EMPRESES)</w:t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ERCA L’HE FETA A LA BIBLIOTECA 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úbli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 centre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 ANAT DIRECTAMENT A LA PRESTATGERIA D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obres generalist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fons loc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’he guiat per la C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E ANAT A CONSULTA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catàle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MATERIAL QUE HE TROBAT É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r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ets informati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-R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S PRIMERS LLIBRES QUE HE CONSULTAT HAN ESTAT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iclopèd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obra generalist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 especialitza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9"/>
        <w:gridCol w:w="4599"/>
      </w:tblGrid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IGNATUR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utor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ítol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ublica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sc.físic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l·lec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SBN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us de material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Índex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loss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àgines on hi ha la informació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eu resum de la informació trob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b/>
          <w:bCs/>
          <w:sz w:val="22"/>
        </w:rPr>
        <w:t>Cerca feta a través d’ Internet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PER LA QUAL S’HA FET LA CERC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 GENERAL DEL WE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, SUBADRE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CES CONSULTAD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 GENÈRIC DE L’ADREÇA CONSULTA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u w:val="single"/>
          <w:lang w:val="es-ES"/>
        </w:rPr>
        <w:t>FITXA10.</w:t>
      </w:r>
      <w:r>
        <w:rPr>
          <w:rFonts w:cs="Arial" w:ascii="Arial" w:hAnsi="Arial"/>
          <w:sz w:val="28"/>
          <w:lang w:val="es-ES"/>
        </w:rPr>
        <w:t xml:space="preserve">      </w:t>
      </w:r>
      <w:r>
        <w:rPr>
          <w:rFonts w:cs="Arial" w:ascii="Arial" w:hAnsi="Arial"/>
          <w:sz w:val="28"/>
          <w:u w:val="single"/>
          <w:lang w:val="es-ES"/>
        </w:rPr>
        <w:t>CENTRES EDUCATIUS PÚBLICS I PRIVATS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ERCA L’HE FETA A LA BIBLIOTECA 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úbli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 centre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 ANAT DIRECTAMENT A LA PRESTATGERIA D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obres generalist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fons loc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’he guiat per la C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E ANAT A CONSULTA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catàle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MATERIAL QUE HE TROBAT É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r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ets informati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-R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S PRIMERS LLIBRES QUE HE CONSULTAT HAN ESTAT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iclopèd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obra generalist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 especialitza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9"/>
        <w:gridCol w:w="4599"/>
      </w:tblGrid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IGNATUR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utor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ítol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ublica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sc.físic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l·lec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SBN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us de material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Índex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loss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àgines on hi ha la informació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eu resum de la informació trob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erca feta a través d’ Inter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PER LA QUAL S’HA FET LA CERC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 GENERAL DEL WE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, SUBADRE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CES CONSULTAD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 GENÈRIC DE L’ADREÇA CONSULTA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FITXA </w:t>
      </w:r>
      <w:r>
        <w:rPr>
          <w:rFonts w:cs="Arial" w:ascii="Arial" w:hAnsi="Arial"/>
          <w:sz w:val="28"/>
          <w:u w:val="single"/>
          <w:lang w:val="en-GB"/>
        </w:rPr>
        <w:t>11.</w:t>
      </w:r>
      <w:r>
        <w:rPr>
          <w:rFonts w:cs="Arial" w:ascii="Arial" w:hAnsi="Arial"/>
          <w:sz w:val="28"/>
          <w:lang w:val="en-GB"/>
        </w:rPr>
        <w:t xml:space="preserve">      </w:t>
      </w:r>
      <w:r>
        <w:rPr>
          <w:rFonts w:cs="Arial" w:ascii="Arial" w:hAnsi="Arial"/>
          <w:sz w:val="28"/>
          <w:u w:val="single"/>
          <w:lang w:val="en-GB"/>
        </w:rPr>
        <w:t xml:space="preserve">ACTIVITATS LÚDICO-CULTURALS I ESPORTIVES: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GB"/>
        </w:rPr>
        <w:t xml:space="preserve">                      </w:t>
      </w:r>
      <w:r>
        <w:rPr>
          <w:rFonts w:cs="Arial" w:ascii="Arial" w:hAnsi="Arial"/>
          <w:sz w:val="28"/>
          <w:u w:val="single"/>
          <w:lang w:val="es-ES"/>
        </w:rPr>
        <w:t>CONCERTS,</w:t>
      </w:r>
      <w:r>
        <w:rPr>
          <w:rFonts w:cs="Arial" w:ascii="Arial" w:hAnsi="Arial"/>
          <w:sz w:val="28"/>
          <w:lang w:val="es-ES"/>
        </w:rPr>
        <w:t xml:space="preserve"> </w:t>
      </w:r>
      <w:r>
        <w:rPr>
          <w:rFonts w:cs="Arial" w:ascii="Arial" w:hAnsi="Arial"/>
          <w:sz w:val="28"/>
          <w:u w:val="single"/>
          <w:lang w:val="es-ES"/>
        </w:rPr>
        <w:t xml:space="preserve">CONFERÈNCIES, PRESENTACIONS 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s-ES"/>
        </w:rPr>
        <w:t xml:space="preserve">                      </w:t>
      </w:r>
      <w:r>
        <w:rPr>
          <w:rFonts w:cs="Arial" w:ascii="Arial" w:hAnsi="Arial"/>
          <w:sz w:val="28"/>
          <w:u w:val="single"/>
          <w:lang w:val="es-ES"/>
        </w:rPr>
        <w:t>DE LLIBRES, COMPETICIONS ESPORTIVES,  …</w:t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ERCA L’HE FETA A LA BIBLIOTECA 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úbli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 centre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 ANAT DIRECTAMENT A LA PRESTATGERIA D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obres generalist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fons loc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’he guiat per la C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E ANAT A CONSULTA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catàle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MATERIAL QUE HE TROBAT É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r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ets informati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-R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S PRIMERS LLIBRES QUE HE CONSULTAT HAN ESTAT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iclopèd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obra generalist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 especialitza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9"/>
        <w:gridCol w:w="4599"/>
      </w:tblGrid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IGNATUR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utor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ítol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ublica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sc.físic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l·lec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SBN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us de material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Índex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loss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àgines on hi ha la informació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eu resum de la informació trob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erca feta a través d’ Inter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PER LA QUAL S’HA FET LA CERC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 GENERAL DEL WE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, SUBADRE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CES CONSULTAD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 GENÈRIC DE L’ADREÇA CONSULTA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  <w:lang w:val="en-GB"/>
        </w:rPr>
        <w:t>FITXA 12</w:t>
      </w:r>
      <w:r>
        <w:rPr>
          <w:rFonts w:cs="Arial" w:ascii="Arial" w:hAnsi="Arial"/>
          <w:sz w:val="28"/>
          <w:lang w:val="en-GB"/>
        </w:rPr>
        <w:t xml:space="preserve">.      </w:t>
      </w:r>
      <w:r>
        <w:rPr>
          <w:rFonts w:cs="Arial" w:ascii="Arial" w:hAnsi="Arial"/>
          <w:sz w:val="28"/>
          <w:u w:val="single"/>
          <w:lang w:val="en-GB"/>
        </w:rPr>
        <w:t>FESTES I TRADICIONS</w:t>
      </w:r>
      <w:r>
        <w:rPr>
          <w:rFonts w:cs="Arial" w:ascii="Arial" w:hAnsi="Arial"/>
          <w:sz w:val="28"/>
          <w:lang w:val="en-GB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ERCA L’HE FETA A LA BIBLIOTECA 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úbli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 centre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 ANAT DIRECTAMENT A LA PRESTATGERIA D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obres generalist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fons loc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’he guiat per la C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E ANAT A CONSULTA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catàle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MATERIAL QUE HE TROBAT É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r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ets informati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-R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S PRIMERS LLIBRES QUE HE CONSULTAT HAN ESTAT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iclopèd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obra generalist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 especialitza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9"/>
        <w:gridCol w:w="4599"/>
      </w:tblGrid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IGNATUR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utor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ítol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ublica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sc.físic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l·lec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SBN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us de material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Índex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loss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àgines on hi ha la informació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eu resum de la informació trob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erca feta a través d’ Inter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PER LA QUAL S’HA FET LA CERC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 GENERAL DEL WE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, SUBADRE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CES CONSULTAD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 GENÈRIC DE L’ADREÇA CONSULTA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u w:val="single"/>
        </w:rPr>
        <w:t>FITXA 1</w:t>
      </w:r>
      <w:r>
        <w:rPr>
          <w:rFonts w:cs="Arial" w:ascii="Arial" w:hAnsi="Arial"/>
          <w:sz w:val="28"/>
          <w:u w:val="single"/>
          <w:lang w:val="en-GB"/>
        </w:rPr>
        <w:t>3.</w:t>
      </w:r>
      <w:r>
        <w:rPr>
          <w:rFonts w:cs="Arial" w:ascii="Arial" w:hAnsi="Arial"/>
          <w:sz w:val="28"/>
          <w:lang w:val="en-GB"/>
        </w:rPr>
        <w:t xml:space="preserve">      </w:t>
      </w:r>
      <w:r>
        <w:rPr>
          <w:rFonts w:cs="Arial" w:ascii="Arial" w:hAnsi="Arial"/>
          <w:sz w:val="28"/>
          <w:u w:val="single"/>
          <w:lang w:val="en-GB"/>
        </w:rPr>
        <w:t>GRUPS MUSICALS, TEATRALS</w:t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ERCA L’HE FETA A LA BIBLIOTECA 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úbli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 centre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 ANAT DIRECTAMENT A LA PRESTATGERIA D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obres generalist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fons loc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’he guiat per la C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E ANAT A CONSULTA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catàle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MATERIAL QUE HE TROBAT É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r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ets informati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-R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S PRIMERS LLIBRES QUE HE CONSULTAT HAN ESTAT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iclopèd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obra generalist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 especialitza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9"/>
        <w:gridCol w:w="4599"/>
      </w:tblGrid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IGNATUR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utor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ítol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ublica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sc.físic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l·lec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SBN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us de material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Índex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loss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àgines on hi ha la informació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eu resum de la informació trob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erca feta a través d’ Inter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PER LA QUAL S’HA FET LA CERC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 GENERAL DEL WE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, SUBADRE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CES CONSULTAD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 GENÈRIC DE L’ADREÇA CONSULTA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FITXA 14.</w:t>
      </w:r>
      <w:r>
        <w:rPr>
          <w:rFonts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  <w:u w:val="single"/>
        </w:rPr>
        <w:t xml:space="preserve">LITERATURA I LLENGUA: AUTORS, RONDALLES,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8"/>
          <w:u w:val="single"/>
        </w:rPr>
        <w:t>EXPRESSIONS POPULARS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ERCA L’HE FETA A LA BIBLIOTECA 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úbli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 centre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 ANAT DIRECTAMENT A LA PRESTATGERIA D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obres generalist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fons loc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’he guiat per la C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E ANAT A CONSULTA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catàle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MATERIAL QUE HE TROBAT É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r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ets informati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-R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S PRIMERS LLIBRES QUE HE CONSULTAT HAN ESTAT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iclopèd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obra generalist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 especialitza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9"/>
        <w:gridCol w:w="4599"/>
      </w:tblGrid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IGNATUR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utor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ítol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ublica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sc.física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l·lecció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SBN 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us de material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Índex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lossari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àgines on hi ha la informació</w:t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eu resum de la informació trob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150567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150567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erca feta a través d’ Inter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PER LA QUAL S’HA FET LA CERC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 GENERAL DEL WE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, SUBADRE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CES CONSULTAD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s-ES"/>
              </w:rPr>
            </w:pPr>
            <w:r>
              <w:rPr>
                <w:rFonts w:cs="Arial" w:ascii="Arial" w:hAnsi="Arial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GUT GENÈRIC DE L’ADREÇA CONSULTA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Heading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UIA PER AL PROFESSOR-CONDUCTOR DEL PLA </w:t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FORMACIÓ D’USUARIS PER AL CURS DE 4r D’ES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  <w:lang w:val="ca-ES"/>
        </w:rPr>
      </w:pPr>
      <w:r>
        <w:rPr>
          <w:rFonts w:cs="Arial" w:ascii="Arial" w:hAnsi="Arial"/>
          <w:sz w:val="28"/>
          <w:u w:val="single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 D’ESO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Subtitl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RODUCCIÓ</w:t>
      </w:r>
    </w:p>
    <w:p>
      <w:pPr>
        <w:pStyle w:val="Subtit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curs de 4rt d’ESO marca un acabament d’etapa: l’educació obligatòri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n cop l’alumne ha acabat la seva escolarització obligatòria té diferents camins per a seguir desenvolupant la seva vida acadèmica (batxillerat, cicles formatius) o bé pot incorporar-se ja al món laboral. Entenem per tant que és dins l’etapa d’escolarització obligatòria on ha d’assolir totes les eines que li permetin desenvolupar-se al llarg ja de la seva vida adult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el camp de la consulta de documentació cal per tant tancar un cicle, amb totes les instruccions i informacions necessàries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els 3 cursos anteriors s’ha treballat la formació d’usuaris de la biblioteca escolar i s’ha fet alguna incursió a la biblioteca pública. S’han treballat un conjunt de fitxes didàctiques conduïdes per asolir els objectius proposats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aquest darrer curs l’objectiu és avaluar tot aquest procés d’aprenentatge i conèixer el grau d’autonomia que té el nostre alumnat, per això el treball que es proposa, en relació a la biblioteca escolar és molt més obert i lliure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BJECTIUS INICIALS</w:t>
      </w:r>
    </w:p>
    <w:p>
      <w:pPr>
        <w:pStyle w:val="Normal"/>
        <w:jc w:val="center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TextBody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  <w:t>Els objectius que es treballen a 4rt d’ESO és la síntesi de tota la feina feta en el primer cicle d’ESO (1r i 2n) i l’iniciat a 3r. Es pot entendre com la seva avaluació final.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s-ES_tradnl"/>
        </w:rPr>
      </w:pPr>
      <w:r>
        <w:rPr>
          <w:rFonts w:cs="Arial" w:ascii="Arial" w:hAnsi="Arial"/>
          <w:i/>
          <w:iCs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s continguts que es proposen a 4rt d’ESO són: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1.- Consolidar l’autonomia d’autoaprenentatge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2.- Avaluar els coneixements assolits, mitjançant un treball-projecte obert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3.- Avaluar la recerca d’informació en relació al treball-projecte proposat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4.- Avaluar la presentació del treball-projecte: índex, cites bibliogràfiques, procediments de la recollida de dates, ..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5.- Avaluar el seu coneixement de la biblioteca, tant la pública com l’escolar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ONTINGU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  <w:t>La proposta de treball per a 4rt d’ESO és la d’organitzar un viatge.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olts centres educatius projecten un viatge </w:t>
      </w:r>
      <w:r>
        <w:rPr>
          <w:rFonts w:cs="Arial" w:ascii="Arial" w:hAnsi="Arial"/>
          <w:b/>
          <w:sz w:val="22"/>
        </w:rPr>
        <w:t xml:space="preserve">final de curs, </w:t>
      </w:r>
      <w:r>
        <w:rPr>
          <w:rFonts w:cs="Arial" w:ascii="Arial" w:hAnsi="Arial"/>
          <w:sz w:val="22"/>
        </w:rPr>
        <w:t xml:space="preserve">entenem que la il·lusió de fer un viatge amb els companys i companyes pot ser un punt de partida interessant i estimulant per a l’alumnat, ja que si ells mateixos són capaços de preparar-les, cercar informació del lloc que visitaran, activitats que poden realitzar, ... pot afavorir la feina que es proposa i obrir-los un camp de recerca que més endavant podran aplicar sempre que vulguin.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ls objectius que es proposen són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.- Desenvolupar un treball-projecte de recerca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- Utilitzar distintes fonts documental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3.- Processar la informació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4.- Elaborar uns continguts a partir de la documentació consultada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5.- Referenciar la documentació: bibliografia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ESENVOLUPAMENT/PROCEDIMENTS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  <w:t>1.- PERIODICITAT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treball-projecte té dues fase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/ Recerca de l’objectiu del treball-projecte: Planificació del treball-projecte i esquema que cal seguir. I tot seguit recerca de la informació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B/ Redacció i presentació del treball-projecte 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er tant la periodicitat ha de ser: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1r trimestre desenvolupament apartat A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2n trimestre desenvolupament apartat B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  <w:t>2.- METODOLOGIA DE TREBALL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questa proposta de treball es pot coordinar a través del coordinador d’activitats extraescolars, que en molts centres té cura de coordinar aquest viatge final de curs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ambé es pot fer a través de la tutoria, si la proposta de fer una sortida de final d’etapa es fa  a partir del grup-classe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cas que algun centre no faci realment cap sortida o viatge, el projecte que es proposa pot funcionar igualment com a projecte hipotètic, dins el contingut curricular del pla de formació d’usuaris de la biblioteca escolar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temps per a fer aquest treball-projecte pot sortir també d’alguna hora de tutoria, en la qual hi col·labori, si cal, el coordinador del viatge i en hores extraescolars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resultat final ha de ser la presentació del treball-projecte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POSTA DEL TREBALL-PROJECTE</w:t>
      </w:r>
    </w:p>
    <w:p>
      <w:pPr>
        <w:pStyle w:val="Normal"/>
        <w:jc w:val="center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Heading3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TEMA: DECIDIM EL NOSTRE VIATGE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u w:val="single"/>
          <w:lang w:val="es-ES_tradnl"/>
        </w:rPr>
      </w:pPr>
      <w:r>
        <w:rPr>
          <w:rFonts w:cs="Arial" w:ascii="Arial" w:hAnsi="Arial"/>
          <w:sz w:val="28"/>
          <w:u w:val="single"/>
          <w:lang w:val="es-ES_tradnl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IÓ QUE CAL SEGUIR</w:t>
      </w:r>
    </w:p>
    <w:p>
      <w:pPr>
        <w:pStyle w:val="Normal"/>
        <w:jc w:val="center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TextBody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  <w:t>1.- A inici del curs, es proposa de fer un viatge o sortida de final d’etapa. Dins la proposta es demana als alumnes que siguin ells mateixos els que elaborin un programa, en el qual proposin el lloc, la manera d’anar-hi, el cost del viatge, les activitats o propostes que volen desenvolupar allí.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s-ES_tradnl"/>
        </w:rPr>
      </w:pPr>
      <w:r>
        <w:rPr>
          <w:rFonts w:cs="Arial" w:ascii="Arial" w:hAnsi="Arial"/>
          <w:i/>
          <w:iCs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er tal d’evitar la dispersió el professor-conductor del projecte pot suggerir diverses possibilitats: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1.1.- Viatge a un lloc europeu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1.2.- Estada en un lloc per a fer activitats de lleure i esports d’aventures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- Es formen grups de treball perquè entre ells discuteixin ambdues possibilitat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’ls deixa un parell de setmanes, les quals han de servir perquè els alumnes facin diferents consultes. Se’ls suggereix que visitin alguna agència de viatges o l’oficina de joventut del municipi, per demanar informació, així com distintes pàgines WEB</w:t>
      </w:r>
    </w:p>
    <w:p>
      <w:pPr>
        <w:pStyle w:val="Normal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3.- Es presenten les primeres propostes amb una petita documentació consultada: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Fullets informatius de viatge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Fullets informatius de cases de colònies o cases rural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Fullets informatius de possibilitats d’activitats de lleure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er consens s’agrupen les possibilitats: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Viatge a un lloc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ada per a fer activitats de lleure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Un cop decidida la proposta se’ls lliura un guió de treball, que pot ser semblant a aquest, en el qual també s’estableix la periodicitat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31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</w:t>
            </w:r>
            <w:r>
              <w:rPr>
                <w:rFonts w:cs="Arial" w:ascii="Arial" w:hAnsi="Arial"/>
                <w:sz w:val="22"/>
                <w:lang w:val="es-ES_tradnl"/>
              </w:rPr>
              <w:t>PERIODICITA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      </w:t>
            </w:r>
            <w:r>
              <w:rPr>
                <w:rFonts w:cs="Arial" w:ascii="Arial" w:hAnsi="Arial"/>
                <w:sz w:val="22"/>
                <w:lang w:val="es-ES_tradnl"/>
              </w:rPr>
              <w:t>GUIÓ DE TREBALL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</w:t>
            </w:r>
            <w:r>
              <w:rPr>
                <w:rFonts w:eastAsia="Arial" w:cs="Arial" w:ascii="Arial" w:hAnsi="Arial"/>
                <w:sz w:val="22"/>
                <w:u w:val="single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Octubre/novembre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Principis de desembre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</w:t>
            </w:r>
            <w:r>
              <w:rPr>
                <w:rFonts w:eastAsia="Arial" w:cs="Arial" w:ascii="Arial" w:hAnsi="Arial"/>
                <w:sz w:val="22"/>
                <w:u w:val="single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CONEIXEMENT DEL LLOC PROPOSAT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.- Descripció geogràfic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.- Breu informació històric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3.- Interès paisatgísti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4.- Interès cultural: patrimoni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lang w:val="es-ES_tradnl"/>
              </w:rPr>
              <w:t>museu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lang w:val="es-ES_tradnl"/>
              </w:rPr>
              <w:t>activitat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lang w:val="es-ES_tradnl"/>
              </w:rPr>
              <w:t>possibilitats de lleur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lang w:val="es-ES_tradnl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5.- Itinerari per arribar al llo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6.- Itinerari del viatge: circuit, excursions, ..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7.- Activitats que es poden fer: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lang w:val="es-ES_tradnl"/>
              </w:rPr>
              <w:t>Visite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lang w:val="es-ES_tradnl"/>
              </w:rPr>
              <w:t>Excursion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</w:t>
            </w:r>
            <w:r>
              <w:rPr>
                <w:rFonts w:eastAsia="Arial" w:cs="Arial" w:ascii="Arial" w:hAnsi="Arial"/>
                <w:sz w:val="22"/>
                <w:u w:val="single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PRESENTACIÓ DEL PROJECTE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Desembre/gener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Principis de febrer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</w:t>
            </w:r>
            <w:r>
              <w:rPr>
                <w:rFonts w:eastAsia="Arial" w:cs="Arial" w:ascii="Arial" w:hAnsi="Arial"/>
                <w:sz w:val="22"/>
                <w:u w:val="single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  <w:lang w:val="en-GB"/>
              </w:rPr>
              <w:t>ELABORACIÓDEL PRESSUPOST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.- Transports i Pressupos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2"/>
                <w:lang w:val="en-GB"/>
              </w:rPr>
              <w:t>Com arribar-h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2"/>
                <w:lang w:val="es-ES_tradnl"/>
              </w:rPr>
              <w:t>Com moure’s en ser allà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.- Hostatjament i manutenció Pressupos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PRESENTACIÓ DEL PRESSUPOST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Febrer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CONCRETAR EL PROJECTE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0.- Decidir de tots els projectes el més adien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1.- Proposta de contractació de tots els serve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mpres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rveis públic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ontractació direc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istema de pagament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Març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 xml:space="preserve">PRESENTACIÓ DE TOT EL PROJECTE 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  <w:t xml:space="preserve">12.- Guia per al viatge amb tota la informació. 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ontingut del viatg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Itinera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Lloc que es visitaran i activitats que es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lang w:val="en-GB"/>
              </w:rPr>
              <w:t xml:space="preserve">propos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ostatgeria i manutenci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Possibles despeses adic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dreces del lloc on es pernoctar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dreces informatives per als pa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Documentació necessària 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3.- Explicació del procés que s’ha seguir fins arribar a l’elaboració de tota la gui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4.- Referències documental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Bibliograf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WE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gències de viat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Oficines d’informació públ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onsul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onsell comarc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Consult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8"/>
          <w:u w:val="single"/>
          <w:lang w:val="es-ES_tradnl"/>
        </w:rPr>
      </w:pPr>
      <w:r>
        <w:rPr>
          <w:rFonts w:cs="Arial" w:ascii="Arial" w:hAnsi="Arial"/>
          <w:sz w:val="28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8"/>
          <w:u w:val="single"/>
          <w:lang w:val="es-ES_tradnl"/>
        </w:rPr>
      </w:pPr>
      <w:r>
        <w:rPr>
          <w:rFonts w:cs="Arial" w:ascii="Arial" w:hAnsi="Arial"/>
          <w:sz w:val="28"/>
          <w:u w:val="single"/>
          <w:lang w:val="es-ES_tradnl"/>
        </w:rPr>
      </w:r>
    </w:p>
    <w:p>
      <w:pPr>
        <w:pStyle w:val="Heading4"/>
        <w:rPr/>
      </w:pPr>
      <w:r>
        <w:rPr/>
        <w:t>L’AVALUACIÓ</w:t>
      </w:r>
    </w:p>
    <w:p>
      <w:pPr>
        <w:pStyle w:val="Normal"/>
        <w:rPr>
          <w:rFonts w:ascii="Arial" w:hAnsi="Arial" w:cs="Arial"/>
          <w:sz w:val="28"/>
          <w:u w:val="single"/>
          <w:lang w:val="es-ES_tradnl"/>
        </w:rPr>
      </w:pPr>
      <w:r>
        <w:rPr>
          <w:rFonts w:cs="Arial" w:ascii="Arial" w:hAnsi="Arial"/>
          <w:sz w:val="28"/>
          <w:u w:val="single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ES_tradnl"/>
        </w:rPr>
        <w:t xml:space="preserve">4rt d’ESO és el final de </w:t>
      </w:r>
      <w:r>
        <w:rPr>
          <w:rFonts w:cs="Arial" w:ascii="Arial" w:hAnsi="Arial"/>
          <w:sz w:val="22"/>
        </w:rPr>
        <w:t>l’ensenyament</w:t>
      </w:r>
      <w:r>
        <w:rPr>
          <w:rFonts w:cs="Arial" w:ascii="Arial" w:hAnsi="Arial"/>
          <w:sz w:val="22"/>
          <w:lang w:val="es-ES_tradnl"/>
        </w:rPr>
        <w:t xml:space="preserve"> obligatori, l’alumne ha de demostrar mitjançant aquest projecte de viatge que sap on anar a cercar informació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er tal de valorar-lo es podria tenir en compte dins del treball de tutori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GUIÓ DEL PROJECTE D’UN VIATGE PER ALS ALUMNES DE 4r D’ESO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/>
      </w:pPr>
      <w:r>
        <w:rPr/>
        <w:t xml:space="preserve">PROPOSTA DE TREBALL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independiente2"/>
        <w:rPr/>
      </w:pPr>
      <w:r>
        <w:rPr/>
        <w:t>Aquest any el treball que se’t proposa des de la biblioteca és el que tu mateix organitzis el teu viatge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En els anys anteriors has après a moure’t per les biblioteques i a recollir informació diversa.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na bona manera de demostrar-ho pot ser aquest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aquest full tens un guió que has d’anar seguint per tal de poder estar ben informat a l’hora de fer una sortid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Com que ja saps com obtenir informació, només et caldrà seguir les pautes que se’t donen i anar escrivint la informació que aconsegueixis.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És molt important que t’organitzis i segueixis acuradamenmt el calendari fixat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Recorda d’anotar d’on treus la informació: bibliografi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/>
      </w:pPr>
      <w:r>
        <w:rPr/>
        <w:t>GUIÓ DE TREBALL</w:t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es-ES_tradnl"/>
        </w:rPr>
      </w:pPr>
      <w:r>
        <w:rPr>
          <w:rFonts w:cs="Arial" w:ascii="Arial" w:hAnsi="Arial"/>
          <w:sz w:val="28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8"/>
          <w:u w:val="single"/>
          <w:lang w:val="es-ES_tradnl"/>
        </w:rPr>
      </w:pPr>
      <w:r>
        <w:rPr>
          <w:rFonts w:cs="Arial" w:ascii="Arial" w:hAnsi="Arial"/>
          <w:sz w:val="28"/>
          <w:u w:val="single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31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</w:t>
            </w:r>
            <w:r>
              <w:rPr>
                <w:rFonts w:cs="Arial" w:ascii="Arial" w:hAnsi="Arial"/>
                <w:sz w:val="22"/>
                <w:lang w:val="es-ES_tradnl"/>
              </w:rPr>
              <w:t>PERIODICITA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lang w:val="es-ES_tradnl"/>
              </w:rPr>
              <w:t>GUIÓ DE TREBALL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</w:t>
            </w:r>
            <w:r>
              <w:rPr>
                <w:rFonts w:eastAsia="Arial" w:cs="Arial" w:ascii="Arial" w:hAnsi="Arial"/>
                <w:sz w:val="22"/>
                <w:u w:val="single"/>
                <w:lang w:val="es-ES_trad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Octubre/novembre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Principis de desembre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</w:t>
            </w:r>
            <w:r>
              <w:rPr>
                <w:rFonts w:eastAsia="Arial" w:cs="Arial" w:ascii="Arial" w:hAnsi="Arial"/>
                <w:sz w:val="22"/>
                <w:u w:val="single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CONEIXEMENT DEL LLOC ON VOLS ANAR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.- Descripció geogràfic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.- Breu informació històric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3.- Interès paisatgísti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4.- Interès cultural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patrimon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museu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ctivita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possibilitats de lleu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..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5.- Itinerari per arribar al llo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6.- Itinerari del viatge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ircui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lang w:val="es-ES_tradnl"/>
              </w:rPr>
              <w:t>excursions, ..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7.- Activitats que es poden fer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Visi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xcursion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</w:t>
            </w:r>
            <w:r>
              <w:rPr>
                <w:rFonts w:eastAsia="Arial" w:cs="Arial" w:ascii="Arial" w:hAnsi="Arial"/>
                <w:sz w:val="22"/>
                <w:u w:val="single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PRESENTACIÓ DEL PROJECTE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Desembre/gener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Principis de febrer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</w:t>
            </w:r>
            <w:r>
              <w:rPr>
                <w:rFonts w:eastAsia="Arial" w:cs="Arial" w:ascii="Arial" w:hAnsi="Arial"/>
                <w:sz w:val="22"/>
                <w:u w:val="single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ELABORACIÓ D’UN PRESSUPOST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8.- Transports i Pressupo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om arribar-h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om moure’s en ser allà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9.- Hostatjament i manutenció Pressupos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PRESENTACIÓ DEL PRESSUPOST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Febrer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CONCRETAR EL PROJECTE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0.- Decidir de tots els projectes el més adien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1.- Proposta de contractació de tots els serve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mpres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rveis públic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ontractació direc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istema de pagament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>Març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 xml:space="preserve">PRESENTACIÓ DE TOT EL PROJECTE 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  <w:t xml:space="preserve">12.- Guia per al viatge amb tota la informació. 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ontingut del viatg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Itinera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Lloc que es visitaran i activitats que es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lang w:val="en-GB"/>
              </w:rPr>
              <w:t xml:space="preserve">propos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ostatgeria i manutenci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Possibles despeses adic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dreces del lloc on es pernoctar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dreces informatives per als pa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Documentació necessària 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3.- Explicació del procés que s’ha seguir fins arribar a l’elaboració de tota la gui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4.- Referències documental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Bibliograf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WE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gències de viat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Oficines d’informació públ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nsul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nsell comarc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Consult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5.- Anotacions i suggeriment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8"/>
          <w:u w:val="single"/>
          <w:lang w:val="en-GB"/>
        </w:rPr>
      </w:pPr>
      <w:r>
        <w:rPr>
          <w:rFonts w:cs="Arial" w:ascii="Arial" w:hAnsi="Arial"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80"/>
        </w:tabs>
        <w:ind w:left="1480" w:hanging="360"/>
      </w:pPr>
    </w:lvl>
    <w:lvl w:ilvl="1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100"/>
        </w:tabs>
        <w:ind w:left="3100" w:hanging="360"/>
      </w:pPr>
    </w:lvl>
    <w:lvl w:ilvl="3">
      <w:start w:val="1"/>
      <w:numFmt w:val="decimal"/>
      <w:lvlText w:val="%4."/>
      <w:lvlJc w:val="left"/>
      <w:pPr>
        <w:tabs>
          <w:tab w:val="num" w:pos="3640"/>
        </w:tabs>
        <w:ind w:left="3640" w:hanging="360"/>
      </w:pPr>
    </w:lvl>
    <w:lvl w:ilvl="4">
      <w:start w:val="1"/>
      <w:numFmt w:val="lowerLetter"/>
      <w:lvlText w:val="%5."/>
      <w:lvlJc w:val="left"/>
      <w:pPr>
        <w:tabs>
          <w:tab w:val="num" w:pos="4360"/>
        </w:tabs>
        <w:ind w:left="4360" w:hanging="360"/>
      </w:pPr>
    </w:lvl>
    <w:lvl w:ilvl="5">
      <w:start w:val="1"/>
      <w:numFmt w:val="lowerRoman"/>
      <w:lvlText w:val="%6."/>
      <w:lvlJc w:val="right"/>
      <w:pPr>
        <w:tabs>
          <w:tab w:val="num" w:pos="5080"/>
        </w:tabs>
        <w:ind w:left="5080" w:hanging="180"/>
      </w:pPr>
    </w:lvl>
    <w:lvl w:ilvl="6">
      <w:start w:val="1"/>
      <w:numFmt w:val="decimal"/>
      <w:lvlText w:val="%7."/>
      <w:lvlJc w:val="left"/>
      <w:pPr>
        <w:tabs>
          <w:tab w:val="num" w:pos="5800"/>
        </w:tabs>
        <w:ind w:left="5800" w:hanging="360"/>
      </w:pPr>
    </w:lvl>
    <w:lvl w:ilvl="7">
      <w:start w:val="1"/>
      <w:numFmt w:val="lowerLetter"/>
      <w:lvlText w:val="%8."/>
      <w:lvlJc w:val="left"/>
      <w:pPr>
        <w:tabs>
          <w:tab w:val="num" w:pos="6520"/>
        </w:tabs>
        <w:ind w:left="6520" w:hanging="360"/>
      </w:pPr>
    </w:lvl>
    <w:lvl w:ilvl="8">
      <w:start w:val="1"/>
      <w:numFmt w:val="lowerRoman"/>
      <w:lvlText w:val="%9."/>
      <w:lvlJc w:val="right"/>
      <w:pPr>
        <w:tabs>
          <w:tab w:val="num" w:pos="7240"/>
        </w:tabs>
        <w:ind w:left="72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s-ES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/>
    <w:rPr>
      <w:szCs w:val="20"/>
      <w:u w:val="single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21:35:00Z</dcterms:created>
  <dc:creator>*</dc:creator>
  <dc:description/>
  <dc:language>en-US</dc:language>
  <cp:lastModifiedBy>Angels Pares</cp:lastModifiedBy>
  <cp:lastPrinted>2003-10-19T23:34:00Z</cp:lastPrinted>
  <dcterms:modified xsi:type="dcterms:W3CDTF">2003-10-19T21:35:00Z</dcterms:modified>
  <cp:revision>2</cp:revision>
  <dc:subject/>
  <dc:title>3r D’ESO</dc:title>
</cp:coreProperties>
</file>