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UIA PER AL PROFESSOR-CONDUCTOR DEL PLA </w:t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ORMACIÓ D’USUARIS PER AL CURS DE 1R D’ES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MER D’ESO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/>
      </w:pPr>
      <w:r>
        <w:rPr/>
        <w:t>Presentació dels objectiu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s i les alumnes de 1r d’ESO arriben per primera vegada a l’institut. Els espais els són nous: aules que ocupen per primera vegada; el bar, les sales multimèdia, laboratoris i la bibliotec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biblioteca amb llibres, vídeos i altres materials que al llarg de 4 anys han d’anar utilitzant i amb la qual s’han de familiaritzar, cal doncs una guia de coneixement i ús d’aquest espai que és general i que pertany a tota la comunitat educativ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novetat per a aquests nois i noies de 12 anys és gran i el pas que han fet de l’escola a l’IES important. El professorat ha d’entendre que els cal un guiatge per a què sàpiguen des d’un principi amb quins suports pedagògics poden comptar, així com fer-los servir i emprar adientment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ot seguit es presenta la proposta de treball per a la biblioteca del curs 1r d’ESO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  <w:t>INFORMACIÓ PER AL PROFESSOR RELACIONADA AMB LES FITXES DE TREBALL DE L’ALUMNE: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l projecte té com a finalitat introduir l’alumne en el coneixement de la biblioteca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er a aquest primer curs es proposen un seguit d’activitats –FITXES- aquestes fitxes és el material que rebrà l’alumne a mida que es vagin desenvolupant les session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njuntament a aquestes fitxes hi ha el guió de treball per al conductor de les activitats, que com s’ha dit, podria ser el tutor del curs i les realitzarà en algunes hores de tutori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l guió per al professor segueix les mateixes pautes que les fitxes dels alumnes. Cada fitxa del professor compta amb una explicació i resolució de les qüestions. També es repeteixen els títols. 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independiente3"/>
        <w:rPr/>
      </w:pPr>
      <w:r>
        <w:rPr/>
        <w:t>QÜESTIONS O SUGGERIMENTS PREVIS QUE ES PODEN TENIR EN COMPT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osar-se en contacte amb els centres de primària d’on provenen la majoria de l’alumnat de l’IES per saber què han treballat sobre la biblioterca escolar així evitarem repeticions o oblit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s pot fer introduint una petita demanda en les fitxes curriculars que elaboren les escoles per a traspassar la informació dels seus alumnes als IES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questa informació és senzilla però molt útil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CTIUS INICIAL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- Presentar la biblioteca-mediatec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- Presentar les funcions, ús i servei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- Presentar els fons de la biblioteca: llibres, revistes, dvds, vídeos, jocs ..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.- Explicar la identificació del fons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res de coneixements</w:t>
      </w:r>
    </w:p>
    <w:p>
      <w:pPr>
        <w:pStyle w:val="Normal"/>
        <w:ind w:left="705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res d’imaginació</w:t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- Explicar com es localitz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 xml:space="preserve">5.1.- col·locació  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2.- catalogació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3.- Signatura del document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4.- Descriptor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6.- Identificar el llibre, fitxa bibliogràfica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CONTINGUT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- Per a la presentació de la biblioteca-mediateca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bans de visitar la biblioteca cal que l’alumne en tingui coneixement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s punts de partida que es proposen de treballar són:</w:t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.1.- Què és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2.- Què hi ha?</w:t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.3.-Per què serveix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4.- Quantes en coneix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5.- Quines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6.- On es troba la del centre?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- Per a la presentació de les seves funcions, ús i serveis. L’alumne ha de saber d’entrada quina oferta hi pot trobar, quins serveis ofereix, quines normes hi regeixen i qui és el responsabl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 proposa plantejar aquestes qüestions.</w:t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1.- Qui hi pot anar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2.- Què es necessita per anar-hi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3.- Tens el costum d’anar-hi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4.- Què s’hi pots anar a fer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5.- Quan s’hi pots anar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6.- Que s’hi pot fer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7.- Qui en té cura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8.- Perfil del responsable (estudis) i les seves tasque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- Per a la presentació del fons de la bibliotec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3.1.- Què hi ha?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2.- Per què serveix el material què hi ha?</w:t>
      </w:r>
    </w:p>
    <w:p>
      <w:pPr>
        <w:pStyle w:val="Normal"/>
        <w:ind w:firstLine="705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3.-Tipus de materia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res genera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res de coneix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res d’imaginació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.- Identificació del fon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4.1.- Col·locació  -prestatgeries-  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.2.- Localització –CDU i catàlegs-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4.3.- La signatura </w:t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5.- El llibre, fitxa bibliogràfic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2"/>
          <w:lang w:val="es-ES_tradnl"/>
        </w:rPr>
      </w:pPr>
      <w:r>
        <w:rPr>
          <w:rFonts w:cs="Arial" w:ascii="Arial" w:hAnsi="Arial"/>
          <w:b w:val="false"/>
          <w:bCs w:val="false"/>
          <w:sz w:val="22"/>
          <w:lang w:val="es-ES_tradn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DESENVOLUPAMENT/PROCEDIMENT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1.- PERIODICITAT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 proposen 11 sessions de treball sobre la biblioteca-mediateca repartides per trimestre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 sessions en el primer i segon trimestres i tres en el tercer, en el qual s’inclou l’avaluació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es sessions es fan amb el suport d’unes fitxes per als nois i noies i un guió per al conductor de l’activitat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’han elaborat 10 fitxes, algunes són dobles o triples,  9 es faran a les distintes sessions i la 10ª actuarà com a avaluació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  <w:t xml:space="preserve">1r TRIMESTRE </w:t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a sessió a l’aula, octubre. Fitxa 1a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  <w:lang w:val="es-ES_tradnl"/>
        </w:rPr>
        <w:t xml:space="preserve">Tres sessions A LA BIBLIOTECA.  Novembre i desembre. </w:t>
      </w:r>
      <w:r>
        <w:rPr>
          <w:rFonts w:cs="Arial" w:ascii="Arial" w:hAnsi="Arial"/>
          <w:sz w:val="22"/>
          <w:lang w:val="en-GB"/>
        </w:rPr>
        <w:t>Fitxes 2, 2.1; 3, 3.1 i 4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>2n TRIMESTRE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2"/>
          <w:lang w:val="es-ES_tradnl"/>
        </w:rPr>
        <w:t xml:space="preserve">Tres sessions a la biblioteca. Gener, febrer, març. </w:t>
      </w:r>
      <w:r>
        <w:rPr>
          <w:rFonts w:cs="Arial" w:ascii="Arial" w:hAnsi="Arial"/>
          <w:sz w:val="22"/>
          <w:lang w:val="en-GB"/>
        </w:rPr>
        <w:t>Fitxes 5, 5.1; 6, 6.1 i 7.2</w:t>
      </w:r>
    </w:p>
    <w:p>
      <w:pPr>
        <w:pStyle w:val="Normal"/>
        <w:ind w:left="70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Dues a l’aula. Fitxes 7 i 7.1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>3r TRIMESTRE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ues sessions a la biblioteca. Abril i maig. Fitxes 8 i 9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a l’aula. Fitxa 10. Avaluació</w:t>
      </w:r>
    </w:p>
    <w:p>
      <w:pPr>
        <w:pStyle w:val="Normal"/>
        <w:ind w:left="705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5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2.- DEPARTAMENTS IMPLICAT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es sessions de 1r d’ESO seran conduïdes pel tutor o tutora del curs amb el suport directe del professor responsable de la bibliotec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ambé es contempla la possibilitat de sol·licitar la col·laboració dels Departaments d’Informàtica –FITXA 7.2- i de Plàstica –FITXA 10-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6"/>
        <w:rPr>
          <w:rFonts w:ascii="Arial" w:hAnsi="Arial" w:cs="Arial"/>
          <w:sz w:val="28"/>
          <w:lang w:val="es-ES_tradnl"/>
        </w:rPr>
      </w:pPr>
      <w:r>
        <w:rPr>
          <w:rFonts w:cs="Arial"/>
          <w:sz w:val="28"/>
          <w:lang w:val="es-ES_tradnl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 xml:space="preserve">FITXES I SOLUCIONARI PER AL PROFESSOR-CONDUCTO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Heading7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TXA 1.- LA BIBLIOTECA-MEDIATECA DEL MEU IES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Heading5"/>
        <w:rPr/>
      </w:pPr>
      <w:r>
        <w:rPr/>
        <w:t xml:space="preserve">PRESENTACIÓ DE LA BIBLIOTECA </w:t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aquesta primera fitxa es proposa fer una feina prèvia a l’aula per tal de conèixer si l’alumne està familiaritzat amb la biblioteca-mediateca (escolar o pública)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RUCTURA DE LA SESSIÓ</w:t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>Es passarà la primera fitxa (</w:t>
      </w:r>
      <w:r>
        <w:rPr>
          <w:rFonts w:cs="Arial" w:ascii="Arial" w:hAnsi="Arial"/>
          <w:sz w:val="22"/>
          <w:u w:val="single"/>
          <w:lang w:val="es-ES_tradnl"/>
        </w:rPr>
        <w:t>FITXA 1</w:t>
      </w:r>
      <w:r>
        <w:rPr>
          <w:rFonts w:cs="Arial" w:ascii="Arial" w:hAnsi="Arial"/>
          <w:sz w:val="22"/>
          <w:lang w:val="es-ES_tradnl"/>
        </w:rPr>
        <w:t>) amb una sèrie de preguntes que l’alumne contestarà individualment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eball a l’aula</w:t>
      </w:r>
    </w:p>
    <w:p>
      <w:pPr>
        <w:pStyle w:val="Heading2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 cop contestades les preguntes individualment, cal fer un comentari general per intercanviar opinions entre els companys i el professor.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professor, gràcies a l’enquesta, pot  valorar el grau de coneixement que té el grup classe de la biblioteca-mediatec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Heading7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TXA 2.-    ANEM A VISITAR LA BIBLIOTEC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 xml:space="preserve">FITXA 2.1.- QUÊ HI HE APRÈS?   </w:t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TXES 3.-  QUÈ HI VAIG A FER A LA BIBLIOTECA?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TXA 3.1.- CONEC I RESPECTO LES NORMES DE BIBLIOTEC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TXA 4.-    QUÈ HI PUC ANAR A FER A LA BIBLIOTECA?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aquestes fitxes es presenten i es comencen a treballar els objectius 1, 2, 3 i 4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ES SESSIONS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è és una biblioteca, les seves funcions, usos i servei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1.-</w:t>
      </w:r>
      <w:r>
        <w:rPr>
          <w:rFonts w:cs="Arial" w:ascii="Arial" w:hAnsi="Arial"/>
          <w:sz w:val="22"/>
          <w:lang w:val="es-ES_tradnl"/>
        </w:rPr>
        <w:t>Presentar la biblioteca-mediateca i el seu fon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- Presentar les funcions, ús i servei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 sessions es fan a la biblioteca del cent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L’alumne rep 5 fitxes (FITXES 2, 2.1, 3, 3.1 i 4).</w:t>
      </w:r>
      <w:r>
        <w:rPr>
          <w:rFonts w:cs="Arial" w:ascii="Arial" w:hAnsi="Arial"/>
          <w:sz w:val="22"/>
          <w:u w:val="single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 xml:space="preserve">La fitxa 2 està </w:t>
      </w:r>
      <w:r>
        <w:rPr>
          <w:rFonts w:cs="Arial" w:ascii="Arial" w:hAnsi="Arial"/>
          <w:sz w:val="22"/>
        </w:rPr>
        <w:t xml:space="preserve">en blanc i serveix perquè apunti la informació que se li dón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altres les ha de treballar i omplen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ball a l’au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ETODOLOGIA DE TREBALL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itxes 2 i 2.1 es poden treballar en una sessió, si no hi ha temps, la 2.1 es pot fer a ca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FITXA 2.-  ANEM A VISITAR LA BIBLIOTEC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a-ES"/>
        </w:rPr>
      </w:pPr>
      <w:r>
        <w:rPr>
          <w:rFonts w:cs="Arial" w:ascii="Arial" w:hAnsi="Arial"/>
          <w:b/>
          <w:bCs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Ens rep el o la responsable de la biblioteca i es presenta, explica les seves tasques i responsabilit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Els alumnes s’asseuen i des dels seus llocs visualitzen l’espai. Se’ls lliura la fitxa 2, que els serveix per anar anotant la informaci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1.- Les prestatger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2.- La taula del responsa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2.3.- Els ordinadors i altre material didàctic (aparell de vídeo, DVD, ...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El responsable de la biblioteca o el professor fa una explicació general dels materials que hi ha i els nois prenen apu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- Enciclopèdies i dicciona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2.- Llibres de coneixe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3.- Llibres d’imagina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4.- Revis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5.- Vídeos o dvd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GB"/>
        </w:rPr>
        <w:t>3.6.- CD-Rom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3.7.- CD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3.8.- Pòsters, mapes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3.9.- El fons de l’Institut (arxiu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0.- Dossi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1.- Llibres de text del cu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2.- Diapositi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3.- Fons local o comarc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4.- Informació per als joves municip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5.-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- La seva distribució, indicant la senyalització dels prestatge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= obres generals: enciclopèdies i diccionar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= Filosofi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met blau= obres d’imaginació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 La identificació del material: la signat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  Els teixell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 Tot seguit es deixa un temps perquè els alumnes es desplacin per la biblioteca, observin, agafin llibres, preguntin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 Omplin el full explicant el que han après i vi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FITXA 2.1.-  QUÈ HI HE APRÈS?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lumne té un full amb un text on hi falten paraules, que ha d’emplenar, l’objectiu és ajudar-los a resumir i sintetitzar la informació obtingu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fitxa de l’alumne té l’espai en blanc, en la del professor s’han escrit les respostes amb majúscules. Només s’ha deixat en blanc la del nom del responsable de la biblioteca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sz w:val="22"/>
        </w:rPr>
      </w:pPr>
      <w:r>
        <w:rPr>
          <w:rFonts w:cs="Arial" w:ascii="Arial" w:hAnsi="Arial"/>
          <w:b w:val="false"/>
          <w:bCs w:val="false"/>
          <w:i/>
          <w:iCs/>
          <w:sz w:val="22"/>
        </w:rPr>
        <w:t>Avui he anat a la  BIBLIOTECA  del meu centre. Hi he anat a l’hora de TUTORIA amb el/  meu TUTOR. o  la meva TUTO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n entrar-hi ens ha rebut la RESPONSABLE  de la biblioteca que es diu ______________________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a biblioteca de l’institut és un espai GRAN. Hi ha una TAULA   per a la bibliotecària, un ordinador per a ella i altres ORDINADORS  per a treballar els ALUMNES. Els materials de la biblioteca estan col·locats en PRESTATGES i aquests tenen unes etiquetes amb uns NÚMEROS  que serveixen per a IDENTIFICAR  i trobar el material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l material duu una etiqueta al llom que es diu TEIXELL  i serveix per TROBAR-lo.</w:t>
      </w:r>
    </w:p>
    <w:p>
      <w:pPr>
        <w:pStyle w:val="Normal"/>
        <w:rPr>
          <w:rFonts w:ascii="Arial" w:hAnsi="Arial" w:cs="Arial"/>
          <w:i/>
          <w:i/>
          <w:sz w:val="22"/>
          <w:lang w:val="es-ES_tradnl"/>
        </w:rPr>
      </w:pPr>
      <w:r>
        <w:rPr>
          <w:rFonts w:cs="Arial" w:ascii="Arial" w:hAnsi="Arial"/>
          <w:i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FITXA 3.- QUÈ HI VAIG A FER A LA BIBLIOTECA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Textoindependiente2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oindependiente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RVEIS I NORMES</w:t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 ja hem trepitjat la biblioteca del centre. El pas següent és el de donar a conèixer per què serveix i com es pot fer serv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biblioteca té unes normes editades de funcionament, es proposa de lliurar-les als alumnes. En cas de no tenir-ne es suggereix de confeccionar un full amb unes normes generals o també demanar-ne unes a la biblioteca públ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 objectius que cal treballar s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- La biblioteca és un espai comú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Un espai per a tota la comunitat educativa. Hi vénen professors, alumnes de batxillerat i d’ESO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Cal doncs que hi hagi unes normes de respecte per a no interferir en el treball i estudi dels companys que s’hi troben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5"/>
        <w:rPr>
          <w:b/>
          <w:b/>
          <w:bCs/>
          <w:u w:val="none"/>
          <w:lang w:val="ca-ES"/>
        </w:rPr>
      </w:pPr>
      <w:r>
        <w:rPr>
          <w:b/>
          <w:bCs/>
          <w:u w:val="none"/>
          <w:lang w:val="ca-ES"/>
        </w:rPr>
        <w:t>METODOLOGIA DE TREBALL</w:t>
      </w:r>
    </w:p>
    <w:p>
      <w:pPr>
        <w:pStyle w:val="Normal"/>
        <w:rPr>
          <w:rFonts w:ascii="Arial" w:hAnsi="Arial" w:cs="Arial"/>
          <w:b/>
          <w:b/>
          <w:bCs/>
          <w:sz w:val="22"/>
          <w:u w:val="none"/>
          <w:lang w:val="ca-ES"/>
        </w:rPr>
      </w:pPr>
      <w:r>
        <w:rPr>
          <w:rFonts w:cs="Arial" w:ascii="Arial" w:hAnsi="Arial"/>
          <w:b/>
          <w:bCs/>
          <w:sz w:val="22"/>
          <w:u w:val="non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ns de passar el full amb les normes i serveis i comentar-los es proposa de fer un qüestionari sob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QUÈ HI VAIG A FER A LA BIBLIOTECA?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lumne ha contestat el qüestionari, tot seguit es comenta tenint en compte els punts següent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 la biblioteca no es pot ni menjar ni be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A la biblioteca cal respectar el silenci en benefici de t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La biblioteca no és el lloc de reunió amb els amics, per això hi ha altres espais: el pati o el bar del centre i si n’hi hagués la sala de reunions dels alum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El material s’ha de respectar i per això s’ha de ser molt curós: tenir les mans netes, no escriure aprofitant el suport del llibre, tenir cura de no fer un gargot involuntari,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 L’entrada a la biblioteca és lliure i s’hi pot anar sempre que vulgui (tenint en compte els horar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 La consulta del material dins la biblioteca és lliure. Es pot disposar de tot el materi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 La bibliotecària és la persona que ens ajuda i ens facilita informa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8.- A la sala hi ha uns ordinadors per als alumnes. </w:t>
      </w:r>
      <w:r>
        <w:rPr>
          <w:rFonts w:cs="Arial" w:ascii="Arial" w:hAnsi="Arial"/>
          <w:sz w:val="22"/>
          <w:lang w:val="en-GB"/>
        </w:rPr>
        <w:t>Serveixen per a fer cerques, treballs, CD-Roms, 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 Hi ha un material que es pot treure de la sala mitjançant el préstec. El préstec permet endur-se’l a casa o a l’aula. Hi ha unes normes de préste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- Els ordinadors estan conectats a Internet. La consulta a Internet pot ser per a feines acadèmiques i de lleure.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op contestades les preguntes. Cal fer-ne un comentari col·lectiu i valorar les respos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  <w:u w:val="single"/>
        </w:rPr>
        <w:t xml:space="preserve">FITXA 3.1.-  CONEC I RESPECTO LES NORMES DE LA 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               </w:t>
      </w:r>
      <w:r>
        <w:rPr>
          <w:rFonts w:cs="Arial" w:ascii="Arial" w:hAnsi="Arial"/>
          <w:b w:val="false"/>
          <w:bCs w:val="false"/>
          <w:sz w:val="28"/>
          <w:u w:val="single"/>
        </w:rPr>
        <w:t>BIBLIOTEC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>Un cop fet el comentari general s’escriuen en el full  -</w:t>
      </w:r>
      <w:r>
        <w:rPr>
          <w:rFonts w:cs="Arial" w:ascii="Arial" w:hAnsi="Arial"/>
          <w:sz w:val="22"/>
          <w:u w:val="single"/>
          <w:lang w:val="es-ES_tradnl"/>
        </w:rPr>
        <w:t>fitxa 3.1</w:t>
      </w:r>
      <w:r>
        <w:rPr>
          <w:rFonts w:cs="Arial" w:ascii="Arial" w:hAnsi="Arial"/>
          <w:sz w:val="22"/>
          <w:lang w:val="es-ES_tradnl"/>
        </w:rPr>
        <w:t>, les normes comentades i pactades pel grup-classe i després les comparem  amb les que hi ha a la biblioteca (si no n’hi ha aquesta part de l’exercici es pot deixar de fer)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independiente2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questa fitxa serveix per indexar les normes i serveis comentats i treballats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s alumnes escriuran una mena de decàleg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  <w:u w:val="single"/>
        </w:rPr>
        <w:t>FITXA 4, QUÈ HI PUC ANAR A FER A LA BIBLIOTECA?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  <w:u w:val="single"/>
        </w:rPr>
        <w:t>SERVEIS I PRÉSTEC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es fitxes 3 i 3.1 s’han explicat i treballat els serveis que ofereix la biblioteca del centre, què és el préstec i les norm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aquesta el que es pretén és valorar la informació apre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iblioteca ofereix diferents tipus d’informacions i materials a tota la comunitat educativa. Aquesta informació es pot obtenir mitjançant el material dipositat en ella o bé fent servir Intern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es fitxes anteriors s’ha explicat la distribució d’aquests materials. En aquesta es treballa l’ús d’aquests servei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A SESSIÓ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L’objectiu és informar l’alumne de l’ús que en pot fer i la possibilitat d’endur-se a casa una sèrie de materials, llibres, vídeos, CDS, jocs ...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28"/>
          <w:u w:val="none"/>
          <w:lang w:val="ca-ES"/>
        </w:rPr>
      </w:pPr>
      <w:r>
        <w:rPr>
          <w:rFonts w:cs="Arial" w:ascii="Arial" w:hAnsi="Arial"/>
          <w:b/>
          <w:bCs/>
          <w:sz w:val="28"/>
          <w:u w:val="none"/>
          <w:lang w:val="ca-ES"/>
        </w:rPr>
        <w:t>METODOLOGIA DE TREBALL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a-ES"/>
        </w:rPr>
      </w:pPr>
      <w:r>
        <w:rPr>
          <w:rFonts w:cs="Arial" w:ascii="Arial" w:hAnsi="Arial"/>
          <w:b/>
          <w:bCs/>
          <w:sz w:val="22"/>
          <w:u w:val="single"/>
          <w:lang w:val="ca-ES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Es passa un altre qüestionari, en el qual es recull tota la informació donada i es proposa (punt 4) de fer una prova pràct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- Es proposa que demanin un llibre en préstec. Aquí depén de les normes de la biblioteca per introduir </w:t>
      </w:r>
      <w:r>
        <w:rPr>
          <w:rFonts w:cs="Arial" w:ascii="Arial" w:hAnsi="Arial"/>
          <w:sz w:val="22"/>
          <w:u w:val="single"/>
        </w:rPr>
        <w:t>el carnet de la biblioteca</w:t>
      </w:r>
      <w:r>
        <w:rPr>
          <w:rFonts w:cs="Arial" w:ascii="Arial" w:hAnsi="Arial"/>
          <w:sz w:val="22"/>
        </w:rPr>
        <w:t>, recordar la periodicitat del préstec, el material que no pot sortir del centre: motius, raons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 xml:space="preserve">FITXA 5.-  UN LLOC PER A CADA COSA I CADA COSA AL SEU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u w:val="none"/>
          <w:lang w:val="ca-ES"/>
        </w:rPr>
        <w:t xml:space="preserve">                 </w:t>
      </w:r>
      <w:r>
        <w:rPr>
          <w:rFonts w:cs="Arial" w:ascii="Arial" w:hAnsi="Arial"/>
          <w:sz w:val="28"/>
          <w:lang w:val="ca-ES"/>
        </w:rPr>
        <w:t>LLOC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LA CDU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itxes 5 i 5.1 treballen els objectius inicials de l’apartat 5 (Localització del fons)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aquesta primera fitxa 5 es presenta la classificació decimal, l’ordre a la bibliote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A SESSIÓ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 nois ja saben que el material es classifica 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ons de coneixements 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s d’imagina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jectiu és facilitar-los l’autonomia i la comprensió dels codis pels quals es regeix una bibliote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treballa a partir de preguntes i respos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fitxa hi ha un petit text explicatiu, que algú pot llegir en veu al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un requadre amb la classificació decimal –CDU- que ha d’omplir, col·locant el nom corresponent. La informació, l’ha d’obtenir a partir dels rètols que hi ha a les prestatgeries de la biblioteca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fessor explicarà aquells conceptes que puguin ser difícils d’entendre, ja que el noi o noia possiblement no ha sentit mai a parlar encara de Ciències pures, per exemp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INFORMACIÓ PER AL CONDUCTOR DE L’ACTIVITAT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  <w:lang w:val="en-GB"/>
              </w:rPr>
              <w:t>CD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lang w:val="en-GB"/>
              </w:rPr>
              <w:t>RÈTOLS DELS PRESTATG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OBRES GENERA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FILOSOF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 xml:space="preserve">RELIGIÓ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CIÈNCIES SOCIA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FILOLOG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CIÈNCIES PU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CIÈNCIES APLICAD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2"/>
                <w:lang w:val="en-GB"/>
              </w:rPr>
              <w:t>ART, JOCS I ESPOR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LITERATU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HISTÒRIA, GEOGRAFIA I BIOGRAFIES </w:t>
            </w:r>
          </w:p>
        </w:tc>
      </w:tr>
    </w:tbl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2"/>
        </w:rPr>
        <w:t xml:space="preserve">0 = </w:t>
      </w:r>
      <w:r>
        <w:rPr>
          <w:rFonts w:cs="Arial" w:ascii="Arial" w:hAnsi="Arial"/>
          <w:b/>
          <w:sz w:val="22"/>
        </w:rPr>
        <w:t>Obres generals</w:t>
      </w:r>
      <w:r>
        <w:rPr>
          <w:rFonts w:cs="Arial" w:ascii="Arial" w:hAnsi="Arial"/>
          <w:sz w:val="22"/>
        </w:rPr>
        <w:t>, enciclopèdies i diccionaris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2"/>
        </w:rPr>
        <w:t xml:space="preserve">1 =  </w:t>
      </w:r>
      <w:r>
        <w:rPr>
          <w:rFonts w:cs="Arial" w:ascii="Arial" w:hAnsi="Arial"/>
          <w:b/>
          <w:sz w:val="22"/>
        </w:rPr>
        <w:t>Filosofia</w:t>
      </w:r>
      <w:r>
        <w:rPr>
          <w:rFonts w:cs="Arial" w:ascii="Arial" w:hAnsi="Arial"/>
          <w:sz w:val="22"/>
        </w:rPr>
        <w:t>, el pensament, l’estudi del ser humà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2"/>
        </w:rPr>
        <w:t xml:space="preserve">2 =  </w:t>
      </w:r>
      <w:r>
        <w:rPr>
          <w:rFonts w:cs="Arial" w:ascii="Arial" w:hAnsi="Arial"/>
          <w:b/>
          <w:sz w:val="22"/>
        </w:rPr>
        <w:t>Religió</w:t>
      </w:r>
      <w:r>
        <w:rPr>
          <w:rFonts w:cs="Arial" w:ascii="Arial" w:hAnsi="Arial"/>
          <w:sz w:val="22"/>
        </w:rPr>
        <w:t>, allò que les persones creuen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2"/>
        </w:rPr>
        <w:t xml:space="preserve">3 =  </w:t>
      </w:r>
      <w:r>
        <w:rPr>
          <w:rFonts w:cs="Arial" w:ascii="Arial" w:hAnsi="Arial"/>
          <w:b/>
          <w:sz w:val="22"/>
        </w:rPr>
        <w:t>Ciències Socials</w:t>
      </w:r>
      <w:r>
        <w:rPr>
          <w:rFonts w:cs="Arial" w:ascii="Arial" w:hAnsi="Arial"/>
          <w:sz w:val="22"/>
        </w:rPr>
        <w:t xml:space="preserve">, tracten els temes de la convivència, el treball,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l’educació o el treball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4 =  </w:t>
      </w:r>
      <w:r>
        <w:rPr>
          <w:rFonts w:cs="Arial" w:ascii="Arial" w:hAnsi="Arial"/>
          <w:b/>
          <w:sz w:val="22"/>
        </w:rPr>
        <w:t>Filologia</w:t>
      </w:r>
      <w:r>
        <w:rPr>
          <w:rFonts w:cs="Arial" w:ascii="Arial" w:hAnsi="Arial"/>
          <w:sz w:val="22"/>
        </w:rPr>
        <w:t>, hi ha llibres sobre llengües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5 =  </w:t>
      </w:r>
      <w:r>
        <w:rPr>
          <w:rFonts w:cs="Arial" w:ascii="Arial" w:hAnsi="Arial"/>
          <w:b/>
          <w:sz w:val="22"/>
        </w:rPr>
        <w:t>Ciències Pures</w:t>
      </w:r>
      <w:r>
        <w:rPr>
          <w:rFonts w:cs="Arial" w:ascii="Arial" w:hAnsi="Arial"/>
          <w:sz w:val="22"/>
        </w:rPr>
        <w:t xml:space="preserve">, és a dir, la matemàtica, l’astronomia, els experiments,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  <w:lang w:val="en-GB"/>
        </w:rPr>
        <w:t>els animals i les plantes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6 =  </w:t>
      </w:r>
      <w:r>
        <w:rPr>
          <w:rFonts w:cs="Arial" w:ascii="Arial" w:hAnsi="Arial"/>
          <w:b/>
          <w:sz w:val="22"/>
        </w:rPr>
        <w:t>Ciències Aplicades</w:t>
      </w:r>
      <w:r>
        <w:rPr>
          <w:rFonts w:cs="Arial" w:ascii="Arial" w:hAnsi="Arial"/>
          <w:sz w:val="22"/>
        </w:rPr>
        <w:t xml:space="preserve">, aquí hi van els llibres que expliquen per a què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serveixen les matemàtiques, la biologia, la física ..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7 =   </w:t>
      </w:r>
      <w:r>
        <w:rPr>
          <w:rFonts w:cs="Arial" w:ascii="Arial" w:hAnsi="Arial"/>
          <w:b/>
          <w:sz w:val="22"/>
        </w:rPr>
        <w:t>Art, jocs i Esports</w:t>
      </w:r>
      <w:r>
        <w:rPr>
          <w:rFonts w:cs="Arial" w:ascii="Arial" w:hAnsi="Arial"/>
          <w:sz w:val="22"/>
        </w:rPr>
        <w:t xml:space="preserve">, llibres que parlen d’artistes, músics, activitats 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esportives i de lleure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8 =   </w:t>
      </w:r>
      <w:r>
        <w:rPr>
          <w:rFonts w:cs="Arial" w:ascii="Arial" w:hAnsi="Arial"/>
          <w:b/>
          <w:sz w:val="22"/>
        </w:rPr>
        <w:t>Literatura</w:t>
      </w:r>
      <w:r>
        <w:rPr>
          <w:rFonts w:cs="Arial" w:ascii="Arial" w:hAnsi="Arial"/>
          <w:sz w:val="22"/>
        </w:rPr>
        <w:t>, llibres d’imaginació per a adults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 xml:space="preserve">9 =   </w:t>
      </w:r>
      <w:r>
        <w:rPr>
          <w:rFonts w:cs="Arial" w:ascii="Arial" w:hAnsi="Arial"/>
          <w:b/>
          <w:sz w:val="22"/>
        </w:rPr>
        <w:t>Història, Geografia i biografies</w:t>
      </w:r>
      <w:r>
        <w:rPr>
          <w:rFonts w:cs="Arial" w:ascii="Arial" w:hAnsi="Arial"/>
          <w:sz w:val="22"/>
        </w:rPr>
        <w:t xml:space="preserve">, llibrse que expliquen el món, la seva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  <w:lang w:val="en-GB"/>
        </w:rPr>
        <w:t>història i els seus protagonistes</w:t>
      </w:r>
    </w:p>
    <w:p>
      <w:pPr>
        <w:pStyle w:val="Normal"/>
        <w:ind w:left="70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5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 de la CDU, cal explicar que els llibres juvenils es classifiquen a part en un prestatge on hi diu</w:t>
      </w:r>
      <w:r>
        <w:rPr>
          <w:rFonts w:cs="Arial" w:ascii="Arial" w:hAnsi="Arial"/>
          <w:b/>
          <w:sz w:val="22"/>
        </w:rPr>
        <w:t xml:space="preserve"> Literatura juven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>FITXA 5.1.-  JUGUEM A BIBLIOTECARIS I BIBLIOTECÀRIES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Textoindependiente2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fitxa és totalment pràct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A SESSIÓ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jectiu és veure si l’alumne ha après els conceptes explica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demana la col·laboració dels nois perquè ajudin la bibliotecària a classificar una sèrie d’ob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reball es fa en grups de 3 nois/no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treuen un conjunt de llibres o altre material i cada grup ha de fer piles seguint les pautes de la CDU o bé el de literatura juveni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op fetes les piles, cada grup explicarà els criteris que ha seguit (títol, contingut ...) per col·locar-lo en aquell númer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 seguit el responsable de la biblioteca o professor comprovarà si és correcta o no i en farà una valoració general, corregint els errors, possibles ambigüitats ...</w:t>
      </w:r>
    </w:p>
    <w:p>
      <w:pPr>
        <w:pStyle w:val="Heading4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s llibres que es proposen són aquests, en la guia del conductor de l’activitat, s’introdueix la CDU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QUADRE</w:t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27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TÍTOLS O CONTINGU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CD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/>
                <w:sz w:val="22"/>
                <w:lang w:val="es-ES_tradnl"/>
              </w:rPr>
            </w:r>
          </w:p>
          <w:p>
            <w:pPr>
              <w:pStyle w:val="Heading4"/>
              <w:rPr>
                <w:sz w:val="22"/>
                <w:lang w:val="es-ES_tradnl"/>
              </w:rPr>
            </w:pPr>
            <w:r>
              <w:rPr>
                <w:rFonts w:eastAsia="Arial"/>
                <w:sz w:val="22"/>
                <w:lang w:val="es-ES_tradnl"/>
              </w:rPr>
              <w:t xml:space="preserve">           </w:t>
            </w:r>
            <w:r>
              <w:rPr>
                <w:sz w:val="22"/>
                <w:lang w:val="es-ES_tradnl"/>
              </w:rPr>
              <w:t>L’origen de les espèc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Diccionari català-anglè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La poesia de Jacint Verdagu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El nom dels carrers de la ciut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Estudiem matemàtiq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La cuina mediterrà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Com es feien les catedra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lang w:val="en-GB"/>
              </w:rPr>
              <w:t>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Els mamíf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Reglament de bàsqu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Normes ortogràfiques del catal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El pensament de l’home actu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Atles del m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Les ciutats medieva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 xml:space="preserve">Pedrolo, Manuel, </w:t>
            </w:r>
            <w:r>
              <w:rPr>
                <w:rFonts w:cs="Arial" w:ascii="Arial" w:hAnsi="Arial"/>
                <w:i/>
                <w:sz w:val="22"/>
                <w:u w:val="single"/>
              </w:rPr>
              <w:t>El mecanoscrit del segon orig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val="en-GB"/>
              </w:rPr>
              <w:t>JN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FITXES 6 i 6.1.-  EL CARNET D’IDENTITAT DELS MATERIALS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LA SIGNATUR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a-ES"/>
        </w:rPr>
      </w:pPr>
      <w:r>
        <w:rPr>
          <w:rFonts w:cs="Arial" w:ascii="Arial" w:hAnsi="Arial"/>
          <w:b/>
          <w:bCs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jectiu és explicar el valor que tenen les etiquetes –teixells- que es col·loquen als lloms dels materials, així com ensenyar-los a descodificar la signatura i localitzar el document a la biblioteca (objectiu inicial 5.3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ES SESSIONS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es primeres fitxes de treball, els nois ja han observat o se’ls ha fet observar que els llibres duen una etiqueta, que es diu teixell, al seu llom, que es pot llegir, encara que estiguin col·locats a la prestatger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aquestes fitxes es treballa més acuradament els conceptes de la signat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ser una biblioteca de secundària s’intentarà que els codis no siguin molt exhaustius, limitant-los a com a màxim 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ductor de les sessions de treball a la biblioteca explicarà qu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- els documents s’identifiquen mitjançant uns codis que tenen relació amb la CDU i amb l’autor del documen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Aquests codis s’escriuen en un teixell i s’enganxen al llom del docu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- Aquest mètode és molt eficaç i pràctic per a localitzar un llibre, vídeo o qualsevol altre material, és de fet el seu carnet d’identificació per a la biblioteca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prenentatge es fa a partir de cerques pràctiqu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fan dues activitats o fitx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 la Fitxa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FITXA 6.-  IDENTIFIQUEM ELS DOCUMENTS</w:t>
      </w:r>
    </w:p>
    <w:p>
      <w:pPr>
        <w:pStyle w:val="Normal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’escriuen unes quantes signatures i el noi ha de relacionar-les amb l’explicació corresponent, en la fitxa de l’alumne la informació s’ha desorden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LES RESPOSTES SÓN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38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GNA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XPLICACIÖ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D-Rom 8 Hom,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D-Rom de literatura, autor 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 V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Filologia i Literatura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D-Rom 5 M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D-Rom Matemàtiqu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N C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·la juveni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B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Biolog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Hi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Ciències aplicades Higiene i Salu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 2 P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c compacte Música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 A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Ciències aplicades Cuina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B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Història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S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·la per a adults Auto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>
          <w:lang w:val="ca-ES"/>
        </w:rPr>
      </w:pPr>
      <w:r>
        <w:rPr>
          <w:lang w:val="ca-ES"/>
        </w:rPr>
        <w:t xml:space="preserve">FITXA 6.1.-  IDENTIFIQUEM I COL·LOQUEM AL SEU LLOC </w:t>
      </w:r>
    </w:p>
    <w:p>
      <w:pPr>
        <w:pStyle w:val="Textoindependiente3"/>
        <w:rPr/>
      </w:pPr>
      <w:r>
        <w:rPr>
          <w:rFonts w:eastAsia="Arial"/>
          <w:u w:val="none"/>
          <w:lang w:val="ca-ES"/>
        </w:rPr>
        <w:t xml:space="preserve">                    </w:t>
      </w:r>
      <w:r>
        <w:rPr>
          <w:lang w:val="ca-ES"/>
        </w:rPr>
        <w:t>AQUESTS DOCUMENTS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faciliten alguns llibres sense teixell (es pot tapar) i l’alumne els hi col·loca la signatura que cregui que els correspon i després anota el lloc on han d’an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LES RESPOSTES SÓN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361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US DE DOCUMEN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L COL·LOCO A L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PRESTAGER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D-Rom 0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 CD-Rom Enciclopèdia de consulta de Ciències Socials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atge de les obres generalistes, diccionaris i enciclopèdi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·la per a jove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de novel·les juvenil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D 7 P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D dels Pets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de mús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A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biografia de Maria Àngels Anglad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història, biografi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-Rom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-Rom El món intercatiu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atge de les obres generalistes, diccionaris i enciclopèdi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At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atles històric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Històr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diccionari català-francè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atge obres generalistes, diccionaris i enciclopèdi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M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vídeo sobre els mamífer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Ciències Pur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M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Les aventures d’en Massagran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literatura juvenil, còmic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Tem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revista “El Temps”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 reviste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FITXES 7 i 7.1.- LA IDENTIFICACIÓ DEL MEU LLIBR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ca-ES"/>
        </w:rPr>
      </w:pPr>
      <w:r>
        <w:rPr>
          <w:rFonts w:cs="Arial" w:ascii="Arial" w:hAnsi="Arial"/>
          <w:b/>
          <w:bCs/>
          <w:sz w:val="28"/>
          <w:u w:val="single"/>
          <w:lang w:val="ca-ES"/>
        </w:rPr>
      </w:r>
    </w:p>
    <w:p>
      <w:pPr>
        <w:pStyle w:val="Heading2"/>
        <w:rPr>
          <w:rFonts w:ascii="Arial" w:hAnsi="Arial" w:cs="Arial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CATALOGACIÓ I LA FITXA BIBLIOGRÀFICA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aquestes fitxes l’objectiu  és el d’aprendre a consultar el catàle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parteix directament del catàleg informatitz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s centres d’Ensenyament disposen del Pèrgam, tal LA FITXA BIBLIOGRÀFICA I i com hem indicat en la primera part d’aquest projecte –</w:t>
      </w:r>
      <w:r>
        <w:rPr>
          <w:rFonts w:cs="Arial" w:ascii="Arial" w:hAnsi="Arial"/>
          <w:b/>
          <w:sz w:val="22"/>
        </w:rPr>
        <w:t>L’organització de la biblioteca escolar</w:t>
      </w:r>
      <w:r>
        <w:rPr>
          <w:rFonts w:cs="Arial" w:ascii="Arial" w:hAnsi="Arial"/>
          <w:sz w:val="22"/>
        </w:rPr>
        <w:t>- . S’aprofiten les pautes de treball, per tant, d’aquest catàle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ES SESSIONS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ductor de la sessió farà una breu explicació sobre els diferents tipus de catalogaci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er autoria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lang w:val="en-GB"/>
        </w:rPr>
        <w:t>Per títol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er matèri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àcies a la informatització del catàleg, la cerca i consulta existent en una biblioteca avui és molt més fàcil i ràpi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 què l’alumne pugui fer servir el catàleg autònomament, cal primer explicar-li els passos que cal seguir per a introduir-hi un docu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quest curs inicial proposem d’explicar la descripció del llibre, és a dir, la fitxa bibliogràf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 de la DCU, el Pèrgam permet trobar els documents per diferents descriptors. Cal per tant, explicar aquest concepte i deixar clar que un llibre pot tenir més d’un descriptor, la qual cosa facilita la cerca, encara més. Els descriptors del Pèrgam estan adaptats al coneixement i lèxic d’un estudiant d’E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en la sessió segona 7.1, s’explica la fitxa bibliogràfica (objectiu inicial 6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’objectiu és ensenyar-los a fer i reconèixer una fitxa bibliogràf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itxes 7 i 7.1 es poden fer a l’aula</w:t>
      </w:r>
    </w:p>
    <w:p>
      <w:pPr>
        <w:pStyle w:val="Heading2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FITXA 7. El professor demana que un alumne llegeixi en veu alta la informació de la fitxa. Explica els conceptes, solventa dubtes, amplia informació, si ho creu oportú i l’alumne en pren nota a la fitxa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2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FITXA 7.1.-  LA IDENTITAT  DEL LLIBR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a-ES"/>
        </w:rPr>
      </w:pPr>
      <w:r>
        <w:rPr>
          <w:rFonts w:cs="Arial" w:ascii="Arial" w:hAnsi="Arial"/>
          <w:b/>
          <w:bCs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Es proposa als alumnes de treure de la cartera els llibres de text que du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Se’ls explica el procés que cal seguir per a fer una fitxa bibliogràfica a la pissarra i l’han de copiar en el requadre que hi ha a la seva fitx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ODEL DE FITXA BIBLIOGRÀFICA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UTOR/AUTOR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ANY D’EDICIÓ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·LEC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TOR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LOC D’EDI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Se’ls demana que en facin una d’un dels seus llib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Se’ls demana que anotin la signat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- Se’ls demana que valorin pel contingut a quina matèria pertany –CDU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 Se’ls demana que anotin alguns descriptors, a través dels quals es pot trobar el llib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Per exempl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tòria, història local, municipi X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logia,  mamífers, vertebrat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el·la juvenil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FITXA 7.2.-  FEM EL NOSTRE CATÀLEG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jectiu és que es familiaritzin en la identificació del llibre i la catalogació (objectiu inicial 5.2)</w:t>
      </w:r>
    </w:p>
    <w:p>
      <w:pPr>
        <w:pStyle w:val="Heading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A SESSIÓ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txa pràctica per valorar l’anterior aprenentat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proposa que cada alumne faci un catàleg personal amb els seus llibres d’aul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pot fer informatitzat i manual, tenint en compte l’alumnat que no tingui ordinad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ambé es pot fer a partir de l’ordinador del centre i gravar-lo en un disquet i així poder-ne disposar a casa o en cas de no tenir-ne a IES, quan vulgu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illor manera, però, seria la d’aprofitar l’aula d’informàtica i comptar amb la col·laboració del Departament d’Informàtica per ajudar-nos a elaborar un programa –base de dades- semblant al Pèrgam per a confeccionar el Catàleg personal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FITXA 8.-  BUSCO I TROBO EL QUE VULL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a-ES"/>
        </w:rPr>
      </w:pPr>
      <w:r>
        <w:rPr>
          <w:rFonts w:cs="Arial" w:ascii="Arial" w:hAnsi="Arial"/>
          <w:b/>
          <w:bCs/>
          <w:sz w:val="22"/>
          <w:u w:val="single"/>
          <w:lang w:val="ca-ES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 l’alumne ja sap identificar un llibre i per tant pot anar a l’ordinador de la biblioteca on hi ha el catàleg (objectiu inicial 5.2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A SESSIÓ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fitxa es pot treballar en grups de 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que possiblement a la biblioteca no hi haurà tants ordinadors com nois/noies, aquesta fitxa es pot intercanviar amb les anteriors, a criteri del conductor de les activitats. També es pot demanar com a exercici complementari i fora de l’horari escolar, la qual cosa ens ajudarà a avaluar l’autonomia de l’alumne i la seva capacitat de decisi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jectiu és que l’alumne aprengui a fer diferents cerques a partir del catàle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b/>
          <w:b/>
          <w:bCs/>
          <w:u w:val="none"/>
          <w:lang w:val="ca-ES"/>
        </w:rPr>
      </w:pPr>
      <w:r>
        <w:rPr>
          <w:b/>
          <w:bCs/>
          <w:u w:val="none"/>
          <w:lang w:val="ca-ES"/>
        </w:rPr>
        <w:t>METODOLOGIA DE TREBALL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  <w:sz w:val="22"/>
          <w:u w:val="single"/>
        </w:rPr>
        <w:t xml:space="preserve">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En grups de 2 aniran al catàleg informatitzat i faran petites cerqu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ans d’anar al catàleg, però hauran de llegir acuradament la informació i entre els d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idir els passos i criteris que han de plantejar-se per a fer una cerca encertada, per exe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 coneix l’autor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 ha títol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èri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op feta l’anàlisi podran anar al catàleg informatitz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opostes de cerca s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Com puc saber i trobar la informació següent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El significat de JEROGLÍFI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Qui és Jaume Fus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On està situat el meu po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Quines pel·lícules fan a la TV aquesta setm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 Quants continents hi ha al Planet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 Quin temps farà demà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 Què ha passat al món  avui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 Què és la sard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 La història dels homes primiti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GB"/>
        </w:rPr>
        <w:t xml:space="preserve">10.- Qui són Astèrix i Obèlix    </w:t>
      </w:r>
      <w:r>
        <w:rPr>
          <w:rFonts w:cs="Arial" w:ascii="Arial" w:hAnsi="Arial"/>
          <w:i/>
          <w:sz w:val="22"/>
          <w:lang w:val="en-GB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- Un cop trobada, se’ls demana que omplin la fitxa corresponent amb la informació documental obtinguda: signatura i descriptors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- I després, seguint els passos apresos,  que vagin a la prestatgeria adient a cercar el llibre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u w:val="single"/>
          <w:lang w:val="ca-ES"/>
        </w:rPr>
      </w:pPr>
      <w:r>
        <w:rPr>
          <w:rFonts w:cs="Arial" w:ascii="Arial" w:hAnsi="Arial"/>
          <w:b w:val="false"/>
          <w:bCs w:val="false"/>
          <w:sz w:val="28"/>
          <w:u w:val="single"/>
          <w:lang w:val="ca-ES"/>
        </w:rPr>
        <w:t>FITXA 9.-  POSEM EN PRÀCTICA EL QUE HEM APRÉ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ca-ES"/>
        </w:rPr>
      </w:pPr>
      <w:r>
        <w:rPr>
          <w:rFonts w:cs="Arial" w:ascii="Arial" w:hAnsi="Arial"/>
          <w:b/>
          <w:bCs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fitxa reforça l’anteri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totalment pràct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STRUCTURA DE LA SESSIÓ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jectiu és que l’alumne s’habituï a fer cerques ell sol i que senti la curiositat d’anar a buscar informació diversa a la bibliote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Es proposa a l’alumne una cer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exe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- A la classe de llengua i literatura catalanes llegeixes la novel·la de Jaume Cela i Jordi Magallón, </w:t>
      </w:r>
      <w:r>
        <w:rPr>
          <w:rFonts w:cs="Arial" w:ascii="Arial" w:hAnsi="Arial"/>
          <w:i/>
          <w:sz w:val="22"/>
        </w:rPr>
        <w:t>Els gegants adormits</w:t>
      </w:r>
      <w:r>
        <w:rPr>
          <w:rFonts w:cs="Arial" w:ascii="Arial" w:hAnsi="Arial"/>
          <w:sz w:val="22"/>
        </w:rPr>
        <w:t xml:space="preserve"> de l’editorial Gran Angul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novel·la t’ha agradat molt i vols saber més coses d’aquests dos escriptors, a part de la que et dóna la contraportada del llib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 pots obtenir aquesta informació?  [Anant a la biblioteca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 quia manena? [Consultant el catàleg per autors, títols  o bé una Enciclopèdia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Després d’aquesta primera cerca es proposa per exemple 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car més informació sobre l’escriptor i se li pregunt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pots saber s’hi aquest/s escriptor/s han escrit més obres? [Consultant el catàleg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Ús del préste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e la cerca anterior l’alumne pot sentir-se motivat a buscar més llibres d’aquest autor i així fer servir el préste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roposem per exemple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biblioteca hi ha 2/3 novel·les més d’aquests escriptors. I tu en vols llegir una a ca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è has de fet? [Sol·licitar-la en préstec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cessites alguna cosa especial per a poder llegir aquesta novel·la a casa? [El carnet de la biblioteca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biblioteca et marca algunes normes per a facilitar-te aquesta novel·l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i la resposta  és afirmativa escriu-les.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lang w:val="ca-ES"/>
        </w:rPr>
      </w:pPr>
      <w:r>
        <w:rPr>
          <w:lang w:val="ca-ES"/>
        </w:rPr>
        <w:t>FITXA 10.-  QUÈ EN SÉ DE LA BIBLIOTECA DEL MEU IES?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questa sessió ha de servir per avaluar el grau de coneixements apresos: l’avaluació.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’ls recorda que han de guardar les fitxes enquadernades per al curs vin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sz w:val="28"/>
          <w:u w:val="none"/>
          <w:lang w:val="ca-ES"/>
        </w:rPr>
        <w:t>ESTRUCTURA DE LA SESSIÓ</w:t>
      </w:r>
      <w:r>
        <w:rPr>
          <w:rFonts w:cs="Arial" w:ascii="Arial" w:hAnsi="Arial"/>
          <w:sz w:val="28"/>
          <w:lang w:val="ca-E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plantegen dues tasqu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- Ordenar, pulir i endreçar totes les fitx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- Resumir i analitzar quin grau de coneixement de la biblioteca ha assolit l’alum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2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METODOLOGIA DE TREBALL</w:t>
      </w:r>
    </w:p>
    <w:p>
      <w:pPr>
        <w:pStyle w:val="Normal"/>
        <w:rPr>
          <w:rFonts w:ascii="Arial" w:hAnsi="Arial" w:cs="Arial"/>
          <w:sz w:val="22"/>
          <w:u w:val="single"/>
          <w:lang w:val="ca-ES"/>
        </w:rPr>
      </w:pPr>
      <w:r>
        <w:rPr>
          <w:rFonts w:cs="Arial" w:ascii="Arial" w:hAnsi="Arial"/>
          <w:sz w:val="22"/>
          <w:u w:val="single"/>
          <w:lang w:val="ca-ES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darrera fitxa es pot treballar conjuntament amb plàst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demana  la col·laboració del professor de plàstica perquè els ajudi o els hi ensenyi a fer unes tapes ben llampants per a guardar les fitx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demana als nois i noies que portin totes les fitx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ordenin per dates i números i facin un índe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omplin la fitxa a partir d’un guió en el qual expliqu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- Què és una biblioteca-mediateca escol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- Quins serveis ofereix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- Quins documents hi h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GB"/>
        </w:rPr>
        <w:t>4.- Com els puc localitzar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5.- De quina manera es col·loquen a les prestatgeri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FITXES DE TREBALL PER ALS ALUMNES DE 1r D’ES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lang w:val="en-GB"/>
        </w:rPr>
      </w:pPr>
      <w:r>
        <w:rPr>
          <w:lang w:val="en-GB"/>
        </w:rPr>
        <w:t>FITXES DE TREBALL: 1r d’E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n-GB"/>
        </w:rPr>
        <w:t>FITXA 1.</w:t>
      </w:r>
      <w:r>
        <w:rPr>
          <w:rFonts w:cs="Arial" w:ascii="Arial" w:hAnsi="Arial"/>
          <w:sz w:val="28"/>
          <w:lang w:val="en-GB"/>
        </w:rPr>
        <w:t xml:space="preserve">      </w:t>
      </w:r>
      <w:r>
        <w:rPr>
          <w:rFonts w:cs="Arial" w:ascii="Arial" w:hAnsi="Arial"/>
          <w:sz w:val="28"/>
          <w:u w:val="single"/>
          <w:lang w:val="es-ES_tradnl"/>
        </w:rPr>
        <w:t>LA BIBLIOTECA-MEDIATECA DEL MEU IES</w:t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Heading3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CIÓ DE LA BIBLIOTECA</w:t>
      </w:r>
    </w:p>
    <w:p>
      <w:pPr>
        <w:pStyle w:val="Normal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quest any estrenes institut, hi ha força coses diferents, d’altres però ja existien a la teva escola, potser la bibliotec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s teus nous professors ens agradaria saber què en saps de la biblioteca-mediateca escolar i per això et proposem de contestar  les preguntes següents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QUE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 la teva escola de primària hi havia biblioteca?:  Sí   No  (encercla la respos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n cas negatiu, passa a la pregunta número 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 afirmatiu conte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Hi anaves habitualment?     Sí     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 afirmat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- Quan?     Un cop per setmana?     Cada 15 dies?      A l’hora de pati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a del teu horari d’escola?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ubratlla la contesta, en pot haver més d’un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Explica que hi feies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 Ara estàs en un nou centre i hi ha una biblioteca. L’has visitada algun dia tu sol/sol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í           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 que la resposta sigui negativa passa a la pregunta número 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 afirmatiu, contesta aquestes pregun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6.- Què hi has anat a fer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n treball individual:     Sí           No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n treball  en grup:        Sí       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buscar un llibre de lectura: novel·la, poesia, teatre? Un vídeo, un CD-Rom, revistes,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Una informació puntual?   Sí 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Ampliar un tema d’estudi?  Sí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Demanar un llibre en préstec?  Sí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ubratlla la resposta. En pot haver més d’un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- La informació, llibre, CD, ..., l’has trobada tu sol o l’has demanada 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le de la bibliotec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’has trobada tu sol contesta la pregunta 8, sinó passa a la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 En cas d’haver-la trobada tu sol, explica per què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a l’escola em van explicar com es fei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vaig sovint a la biblioteca pública i n’he après allà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he llegit la senyalitza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m’agrada espavilar-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 Per què li has demanat ajuda a la bibliotecària o bibliotecari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no he sabut trobar el materi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no havia anat mai a buscar infomació a cap bibliote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què em feia mandra de buscar entre els prestat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- Debat oral: Perquè serveix la bibliotec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lang w:val="en-GB"/>
        </w:rPr>
        <w:t>Tot seguit i recollint les opinions dels companys escriu un petit text explicant-t’ho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/>
        </w:rPr>
        <w:t xml:space="preserve">       </w:t>
      </w:r>
      <w:r>
        <w:rPr>
          <w:rFonts w:cs="Arial" w:ascii="Arial" w:hAnsi="Arial"/>
          <w:sz w:val="22"/>
          <w:u w:val="single"/>
        </w:rPr>
        <w:t>L’estructura del text pot ser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è és una biblioteca escol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l meu centre hi ha biblioteca escol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material està col·locat 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a informació la puc obtenir mitjançant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2.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>ANEM A VISITAR LA BIBLIOTEC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ui som a la biblioteca. Escolta bé tota la informació que se’t dóna perquè després hauràs d’omplir aquesta fitxa on has d’explicar la informació que t’ha donat el professor o el responsable de la biblioteca i escriure-la en aquest ful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ns d’escriure la teva informació fes un tomb per la sala, fixa’t com estan col·locats els materials,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PRENC NOTA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u w:val="single"/>
        </w:rPr>
        <w:t>FITXA 2.1.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u w:val="single"/>
          <w:lang w:val="en-GB"/>
        </w:rPr>
        <w:t>QUÈ HI HE APRÈ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 la informació recollida en la fitxa anterior, omple els buits d’aquest tex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ui he anat a la _____________________________________ del meu centre. Hi he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t a l’hora de ______________________ amb el meu _______________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n entrar-hi ens ha rebut la ____________________________ de la biblioteca que 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iu ______________________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La biblioteca de l’institut és un espai _______________. Hi ha una ______________ 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er a la bibliotecària, un ordinador per a ella i altres __________________ per a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reballar els ____________________. Els materials de la biblioteca estan col·locats en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_______________________ i aquests tenen unes etiquetes amb un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_______________  que serveixen per a ____________________ i trobar el material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l material duu una etiqueta al llom que es diu ___________________ i serveix per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_______________________-l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 ja hem trepitjat la biblioteca del centre i hem vist què hi ha. El pas següent és el de donar a conèixer per què serveix i com es pot fer servir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/>
      </w:pPr>
      <w:r>
        <w:rPr>
          <w:rFonts w:cs="Arial" w:ascii="Arial" w:hAnsi="Arial"/>
          <w:sz w:val="28"/>
          <w:u w:val="single"/>
        </w:rPr>
        <w:t>FITXA 3.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u w:val="single"/>
        </w:rPr>
        <w:t>QUÈ HI VAIG A FER A LA BIBLIOTECA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SERVEIS I NORM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sessió anterior vàrem venir a la biblioteca. Ara ja en sabem alguna cosa més, però ens cal conèixer les normes i serveis que ens pot ofer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ixò et proposem que llegeixis acuradament aquesta informació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biblioteca és un espai comú. Un espai per a tota la comunitat educativa. Hi vénen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fessors, alumnes de batxillerat i d’ESO, cal doncs que hi hagi unes normes de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e per a no interferir en el treball i estudi dels companys que s’hi trob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 seguit contesta aquestes preguntes, fent una creu a la resposta que creguis correct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872"/>
        <w:gridCol w:w="82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F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1.- A la biblioteca si va a menjar i a cantar        </w:t>
            </w:r>
            <w:r>
              <w:rPr>
                <w:rFonts w:cs="Arial" w:ascii="Arial" w:hAnsi="Arial"/>
                <w:i/>
                <w:sz w:val="22"/>
              </w:rPr>
              <w:t xml:space="preserve">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2.- A la biblioteca hi ha d’haver silenci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3.- La biblioteca és el lloc de reunió amb els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amic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4.- Per tocar un llibre he de tenir les man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net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.- A la biblioteca no hi puc entrar sol/sol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6.- No puc agafar cap llibre directamen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7.- La bibliotecària és la persona responsabl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  <w:lang w:val="en-GB"/>
              </w:rPr>
              <w:t>8.- Els ordinadors no els puc fer servi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9.- Els llibres no es deixe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0.- A la biblioteca pot consultar Intern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11.- Els llibres consultats els he de deixa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damunt la taula o en un carret que hi h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- Si la fotografia d’una revista m’agrad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 xml:space="preserve">l’arranco tranquil·lamen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3.1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 xml:space="preserve">CONEC I RESPECTO LES NORMES DE LA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  <w:u w:val="single"/>
        </w:rPr>
        <w:t>BIBLIOTEC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cop omplerta la graella, entre tots els companys i companyes redacta unes normes de comportament i de serveis per a la teva bibliote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aquesta en té ja unes, un cop hagiu fet les vostres, compareu-les i si cal completeu-les o modifiqueu-les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 DECÀLEG DE LA BIBLIOTE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s afegir altres pu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FITXA 4.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u w:val="single"/>
        </w:rPr>
        <w:t>QUÈ HI PUC ANAR A FER A LA BIBLIOTEC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SERVEIS I PRÉSTEC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LLEGEIX AQUEST ENUNCI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/>
      </w:pPr>
      <w:r>
        <w:rPr/>
        <w:t>La biblioteca ofereix diferents tipus d’informacions i materials a tota la comunitat educativa. Aquesta informació es pot obtenir mitjançant el material dipositat en ella o bé fent servir Intern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es fitxes anteriors s’ha explicat la distribució d’aquests materials. En aquesta es treballa l’ús d’aquests servei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CONTESTA AQUESTES PREGUNTE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Què hi aconstumes a fer a la bibliotec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 deures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legir una novel·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rar revistes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gar a l’ordin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 un treball a l’ordin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ultar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 una consulta sobre algun tema de clas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 un treb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Hi trobes generalment el que busques?         Sí      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Quan has de buscar un material vas directament a la prestatgeria o demanes la informació al responsable de la bibliotec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ubratlla la resposta, en pot haver més d’un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- Vaig directament a la prestatgeria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-  Demano informació a la persona responsable de la biblioteca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-  Depén de la cer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Fem-ne una prov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classe de Llengua i Literatura estàs llegint una novel·la i tu vols saber més coses sobre l’escript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m ho faràs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riu un text explicant els distints passos que has fet per obtenir la informa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u w:val="single"/>
        </w:rPr>
        <w:t>FITXA 5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 w:val="false"/>
          <w:bCs w:val="false"/>
          <w:u w:val="single"/>
        </w:rPr>
        <w:t xml:space="preserve">UN LLOC PER A CADA COSA I CADA COSA AL </w:t>
      </w:r>
    </w:p>
    <w:p>
      <w:pPr>
        <w:pStyle w:val="Heading3"/>
        <w:jc w:val="left"/>
        <w:rPr/>
      </w:pPr>
      <w:r>
        <w:rPr/>
        <w:t xml:space="preserve">                     </w:t>
      </w:r>
      <w:r>
        <w:rPr>
          <w:b w:val="false"/>
          <w:bCs w:val="false"/>
          <w:u w:val="single"/>
        </w:rPr>
        <w:t>SEU LLO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LA CDU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Per buscar informació sobre el material que hi ha a la biblioteca pots anar directament a la prestatgeria.  Si t’hi has fixat als prestatges hi ha uns rètols amb uns números que van del 0 al 9 i un enunciat que explica el seu valor semàntic. Els llibres d’imaginació estan a part i al lloc hi tenen un gomet de col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és una diferència que has de tenir clara ja que, com la bibliotecària t’ha explicat serveix per a reconèixer els llibres de coneixements i d’imaginació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aquesta fitxa treballarem la classificació per números, és a dir, les obres de coneixement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numeració es coneix amb el nom de CDU i totes les biblioteques el fan serv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LA CDU</w:t>
      </w:r>
      <w:r>
        <w:rPr>
          <w:rFonts w:cs="Arial" w:ascii="Arial" w:hAnsi="Arial"/>
          <w:sz w:val="22"/>
        </w:rPr>
        <w:t xml:space="preserve">: Aquesta numeració segueix la història de la humanitat. Si t’hi fixes al número 1 hi diu </w:t>
      </w:r>
      <w:r>
        <w:rPr>
          <w:rFonts w:cs="Arial" w:ascii="Arial" w:hAnsi="Arial"/>
          <w:b/>
          <w:sz w:val="22"/>
        </w:rPr>
        <w:t>Filosofia</w:t>
      </w:r>
      <w:r>
        <w:rPr>
          <w:rFonts w:cs="Arial" w:ascii="Arial" w:hAnsi="Arial"/>
          <w:sz w:val="22"/>
        </w:rPr>
        <w:t>, és a dir, el aquest apartat s’hi col·loquen els llibres que parlen sobre l’home i el seu pensament i els seus estudi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’aquesta informació omple la graella següent, anotant al costat de cada número l’enunciat que li correspon i que trobaràs escrit en un rètol a les prestatgeries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  <w:lang w:val="en-GB"/>
              </w:rPr>
              <w:t>CD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lang w:val="en-GB"/>
              </w:rPr>
              <w:t>RÈTOLS DELS PRESTATG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en-GB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n-GB"/>
        </w:rPr>
        <w:t>FITXA 5.1</w:t>
      </w:r>
      <w:r>
        <w:rPr>
          <w:rFonts w:cs="Arial" w:ascii="Arial" w:hAnsi="Arial"/>
          <w:sz w:val="28"/>
          <w:lang w:val="en-GB"/>
        </w:rPr>
        <w:t xml:space="preserve">      </w:t>
      </w:r>
      <w:r>
        <w:rPr>
          <w:rFonts w:cs="Arial" w:ascii="Arial" w:hAnsi="Arial"/>
          <w:sz w:val="28"/>
          <w:u w:val="single"/>
          <w:lang w:val="en-GB"/>
        </w:rPr>
        <w:t xml:space="preserve"> JUGUEM A BIBLIOTECARIS I BIBLIOTECÀRIES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 ja saps com s’ordenen els llibres de la bibliote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ixò la bibliotecària et demana aju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ui ha arribat un lot de llibres i la responsable de la biblioteca té molta feina, com que tu ja ets un coneixedor del tema la pots ajud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-HI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riu en l’apartat de la graella on hi diu CDU el número que pertoca a aquests enuncia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27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TÍTOLS O CONTINGU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CD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/>
                <w:sz w:val="22"/>
                <w:lang w:val="es-ES_tradnl"/>
              </w:rPr>
            </w:r>
          </w:p>
          <w:p>
            <w:pPr>
              <w:pStyle w:val="Heading4"/>
              <w:rPr>
                <w:sz w:val="22"/>
                <w:lang w:val="es-ES_tradnl"/>
              </w:rPr>
            </w:pPr>
            <w:r>
              <w:rPr>
                <w:rFonts w:eastAsia="Arial"/>
                <w:sz w:val="22"/>
                <w:lang w:val="es-ES_tradnl"/>
              </w:rPr>
              <w:t xml:space="preserve">           </w:t>
            </w:r>
            <w:r>
              <w:rPr>
                <w:sz w:val="22"/>
                <w:lang w:val="es-ES_tradnl"/>
              </w:rPr>
              <w:t>L’origen de les espèc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Diccionari català-anglè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La poesia de Jacint Verdagu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El nom dels carrers de la ciut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Estudiem matemàtiqu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La cuina mediterrà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Com es feien les catedra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Els mamíf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Reglament de bàsqu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Normes ortogràfiques del catal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El pensament de l’home actu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Atles del m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Les ciutats medieva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 xml:space="preserve">Pedrolo, Manuel, </w:t>
            </w:r>
            <w:r>
              <w:rPr>
                <w:rFonts w:cs="Arial" w:ascii="Arial" w:hAnsi="Arial"/>
                <w:i/>
                <w:sz w:val="22"/>
                <w:u w:val="single"/>
              </w:rPr>
              <w:t>El mecanoscrit del segon orig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6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>EL CARNET D’IDENTITAT DELS MATERIAL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5"/>
        <w:rPr/>
      </w:pPr>
      <w:r>
        <w:rPr/>
        <w:t>LA SIGNATURA</w:t>
      </w:r>
    </w:p>
    <w:p>
      <w:pPr>
        <w:pStyle w:val="Heading3"/>
        <w:jc w:val="left"/>
        <w:rPr>
          <w:sz w:val="22"/>
        </w:rPr>
      </w:pPr>
      <w:r>
        <w:rPr/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es que el primer dia que vares venir a la biblioteca et vaig dir que els llibres duien una etiqueta al seu ll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Vols saber per què serveixen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ONCS, SOM-HI!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LTA BÉ AQUESTA INFORMAC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llibre d’una biblioteca necessita una identificació, aquesta identificació es diu SIGNATURA i és un cod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ls llibres de coneixements el codi  barreja números del 0 al 9, és a dir, els de la CDU per saber de quin tema tracta i després les 3 primeres lletres del primer Cognom de l’aut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és un llibre de literatura juvenil, s’hi posa: JN que vol dir Novel·la; JP, poesia i JT, teatre seguits de les 3 primeres lletres del Cognom de l’autor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és una revista el número es canvia per una R i les 3 primeres lletres del títol de la revi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i hem d’identificar un Vídeo posarem V, més el número de la CDU que li correspongui i si en té les 3 primeres lletres de l’autor o tít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D-Rom per a un CD de l’ordinador i tot seguit introduirem els mateixos criteris que en el cas del vídeo i llib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D per a un disc compacte i la resta tot igu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O HAS ENTÈS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M-HO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aquest quadre s’han desordenat les signatu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regeix l’error, tot escrivint de nou l’explicació adient al costat de la CDU que li correspongu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DENTIFIQUEM ELS DOCUM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38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GNA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XPLICACI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D-Rom 8 Hom,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Llibre Biologia /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 V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·la juvenil /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D-Rom 5 M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Filologia i Literatura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N C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Ciències aplicades Higiene i Salu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B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c compacte Música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Hi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Ciències aplicades Cuina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 2 P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·la per a adults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 A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-Rom de literatura, au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 B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D-Rom Matemàtiqu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S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libre Història Autor</w:t>
            </w:r>
          </w:p>
        </w:tc>
      </w:tr>
    </w:tbl>
    <w:p>
      <w:pPr>
        <w:pStyle w:val="Heading4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6.1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u w:val="single"/>
        </w:rPr>
        <w:t xml:space="preserve">IDENTIFIQUEM I COL·LOQUEM AL SEU LLOC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  <w:u w:val="single"/>
        </w:rPr>
        <w:t>AQUESTS  DOCUMENT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s documents han perdut el seu teixell i per tant no sabem la seva signatura i això ens impedeix de col·locar-los bé a la prestatger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’AJUDES A ENDREÇAR-LOS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criu la signatura que li correspon a cada tipus de document i després apunta en la 3ª columna on creus que han de col·locar-s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361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US DE DOCUMEN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L COL·LOCO A L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PRESTAGER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 CD-Rom Enciclopèdia de consulta de Ciències Socials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el·la per a jove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D dels Pets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biografia de Maria Àngels Anglad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-Rom El món intercatiu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atles històric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diccionari català-francè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vídeo sobre els mamífer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Les aventures d’en Massagran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revista “El Temps”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7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>LA IDENTIFICACIÓ DEL MEU LLIBR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5"/>
        <w:rPr/>
      </w:pPr>
      <w:r>
        <w:rPr/>
        <w:t>EL CATÀLE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ui aprendràs una cosa molt important de la bibliote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LEGEIX ATENTAMENT AQUESTA INFORMACIÓ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t’hi fixes, hi ha molts llibres i la nostra memòria és reduïda, això vol dir que ens és impossible de recordar, conèixer i saber de tots els documents que hi ha a la sala i potser al magatz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es biblioteques  són molt grans i tenen documents des de fa segles, per exemple la Biblioteca de Catalunya, de Barcelona on hi ha llibres des de l’Edat Mitja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ixò la millor manera de tenir-los tots identificats i localitzats és apuntar-los, registrar-los se’n di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ns s’apuntaven en unes fitxes i aquestes s’enquadernaven o es posaven en uns fitxers per ordre alfabètic. Ara la informàtica ens facilita molt millor aquesta feina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junt de fitxes es coneix amb el nom de CATÀLE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 catàleg està ordenat per ordre alfabètic i ens permet trobar un document a partir de 3 concep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 primer cognom de l’au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 tít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 contingut –matèria o descriptors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fitxa del catàleg que hi ha a la biblioteca de l’IES té aquesta for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EGISTRE:                                                        SIGNATU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ÍTO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UTOR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L·LECCIÓ:                                                   DAT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DITORIAL:                                                     LLOC D’EDICIÓ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ÍS:                                                                  LLENGU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ns però de consultar el catàleg i per saber si ho has entès, contesta aquestes 3 pregun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 Si vull saber si a la biblioteca hi ha un llibre sobre en Josep Vallverdú què he de fe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ota la teva respost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I si has de fer un treball sobre les comarques catalanes, com podràs trobar un document que te’n parli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ota la teva respost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rPr/>
      </w:pPr>
      <w:r>
        <w:rPr>
          <w:rFonts w:cs="Arial" w:ascii="Arial" w:hAnsi="Arial"/>
          <w:b w:val="false"/>
          <w:bCs w:val="false"/>
          <w:sz w:val="22"/>
        </w:rPr>
        <w:t>3.- T’han dit que la novel·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Una mà plena d’estels</w:t>
      </w:r>
      <w:r>
        <w:rPr>
          <w:rFonts w:cs="Arial" w:ascii="Arial" w:hAnsi="Arial"/>
          <w:sz w:val="22"/>
        </w:rPr>
        <w:t xml:space="preserve"> és molt bona. </w:t>
      </w:r>
      <w:r>
        <w:rPr>
          <w:rFonts w:cs="Arial" w:ascii="Arial" w:hAnsi="Arial"/>
          <w:b w:val="false"/>
          <w:bCs w:val="false"/>
          <w:sz w:val="22"/>
        </w:rPr>
        <w:t xml:space="preserve">Com pot 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saber si hi és a la biblioteca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 xml:space="preserve">Anota la teva resposta: 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u w:val="single"/>
        </w:rPr>
        <w:t>FITXA 7.1</w:t>
      </w:r>
      <w:r>
        <w:rPr>
          <w:rFonts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  <w:u w:val="single"/>
        </w:rPr>
        <w:t>LA IDENTITAT DEL LLIBRE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LA FITXA BIBLIOGRÀFIC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llibre té una fitxa, és la seva fitxa bibliogràf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ber fer una fitxa bibliogràfica és important, no només per a fer una cerca a la biblioteca, sinó també per a fer un treball, ja que quan tu fas un estudi o treball vas a buscar la informació en els llibres, vídeos, revistes ... I després, en el treball ho has de dir i la manera de dir-ho és citant el docu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formació del llibre es troba a la portada, que és el primer full escrit que hi ha després de la tap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 aquest model de fitxa que et poso a la pissarra dins del requad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a ja en tens un mod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EM EN PRÀCTICA EL QUE HEM APR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Treu un dels llibres que duus a la cartera avu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Fes la seva fitx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- Anota la signatura correspon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- En quin prestatge els col·locari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- Quins descriptors faries servi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ITXA 7.2.</w:t>
      </w:r>
      <w:r>
        <w:rPr>
          <w:rFonts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u w:val="single"/>
        </w:rPr>
        <w:t>FEM EL NOSTRE CATÀLEG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Una bona manera de tenir els llibres endreçats i ben classificats és fent-nos el nostre catàleg.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nça per catalogar els teus llibres del curs.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quí en tens un model que pots introduir en una base Excel de l’ordinador.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EGISTRE:                                           SIGNATUR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TÍTO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AUTOR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L·LECCIÓ:                                DAT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DITORIAL:                                   LLOC D’EDICIÓ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ÍS:                                             LLENGUA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VELL:                                        TIPUS DE DOCUMEN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OR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STEC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8"/>
          <w:lang w:val="ca-ES"/>
        </w:rPr>
        <w:t>FITXA 8.</w:t>
      </w:r>
      <w:r>
        <w:rPr>
          <w:rFonts w:cs="Arial" w:ascii="Arial" w:hAnsi="Arial"/>
          <w:sz w:val="28"/>
          <w:u w:val="none"/>
          <w:lang w:val="ca-ES"/>
        </w:rPr>
        <w:t xml:space="preserve">     </w:t>
      </w:r>
      <w:r>
        <w:rPr>
          <w:rFonts w:cs="Arial" w:ascii="Arial" w:hAnsi="Arial"/>
          <w:sz w:val="28"/>
          <w:lang w:val="ca-ES"/>
        </w:rPr>
        <w:t>BUSCO I TROBO EL QUÈ VULL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a que abans d’anar de cap a l’ordinador, et cal llegir acuradament la informació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 el teu company de grup coment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Quins passos fareu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A partir de quin concepte farem la cerca: autor, títol o matèria.</w:t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Heading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 PUC SABER I TROBAR LA INFORMACIÓ SEGÜENT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ta la informació obtinguda al costat de cada enunciat: signatura i descript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31"/>
        <w:gridCol w:w="2530"/>
      </w:tblGrid>
      <w:tr>
        <w:trPr>
          <w:trHeight w:val="63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ENUNCIA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SIGNATUR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PRESTATGERI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- El significat de JEROGLÍFIC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- Qui és Jaume Fuster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- On està situat el meu poble?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- Quines pel·lícules fan a la TV aquesta setmana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- Quants continents hi ha al Planeta Terra ?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- Quin temps farà demà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- Què ha passat al món  avui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- Què és la sardana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- La història dels homes primitiu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.- Qui són Astèrix i Obèlix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es-ES_tradnl"/>
        </w:rPr>
        <w:t>FITXA 9</w:t>
      </w:r>
      <w:r>
        <w:rPr>
          <w:rFonts w:cs="Arial" w:ascii="Arial" w:hAnsi="Arial"/>
          <w:sz w:val="28"/>
          <w:lang w:val="es-ES_tradnl"/>
        </w:rPr>
        <w:t xml:space="preserve">      </w:t>
      </w:r>
      <w:r>
        <w:rPr>
          <w:rFonts w:cs="Arial" w:ascii="Arial" w:hAnsi="Arial"/>
          <w:sz w:val="28"/>
          <w:u w:val="single"/>
          <w:lang w:val="es-ES_tradnl"/>
        </w:rPr>
        <w:t>POSEM EN PRÀCTICA EL QUE HEM APRÈS</w:t>
      </w:r>
    </w:p>
    <w:p>
      <w:pPr>
        <w:pStyle w:val="Normal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Textoindependiente2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Textoindependiente2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t proposo un repte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 veure si saps trobar aquesta informació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1.- A la classe de llengua i literatura catalanes llegeixes la novel·la de Jaume Cela i Jordi Magallón, </w:t>
      </w:r>
      <w:r>
        <w:rPr>
          <w:rFonts w:cs="Arial" w:ascii="Arial" w:hAnsi="Arial"/>
          <w:i/>
          <w:sz w:val="22"/>
        </w:rPr>
        <w:t>Els gegants adormits</w:t>
      </w:r>
      <w:r>
        <w:rPr>
          <w:rFonts w:cs="Arial" w:ascii="Arial" w:hAnsi="Arial"/>
          <w:sz w:val="22"/>
        </w:rPr>
        <w:t xml:space="preserve"> de l’editorial Gran Angul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esta novel·la t’ha agradat molt i vols saber més coses d’aquests dos escriptors, a part de la que et dóna la contraportada del llib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 pots obtenir aquesta informació? 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 quia manena?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Com pots saber s’hi aquest/s escriptor/s han escrit més obres? 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A la biblioteca hi ha 2/3 novel·les més d’aquests escriptors. I tu en vols llegir una a ca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è has de fet? _____________________________________________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ecessites alguna cosa especial per a poder llegir aquesta novel·la a casa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biblioteca et marca algunes normes per a facilitar-te aquesta novel·l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i la resposta  és afirmativa escriu-les.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3" w:leader="none"/>
        </w:tabs>
        <w:ind w:left="106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3" w:leader="none"/>
        </w:tabs>
        <w:ind w:left="106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3" w:leader="none"/>
        </w:tabs>
        <w:ind w:left="106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8"/>
          <w:u w:val="single"/>
        </w:rPr>
        <w:t>FITXA 10.</w:t>
      </w:r>
      <w:r>
        <w:rPr>
          <w:rFonts w:cs="Arial" w:ascii="Arial" w:hAnsi="Arial"/>
          <w:b w:val="false"/>
          <w:bCs w:val="false"/>
          <w:sz w:val="28"/>
        </w:rPr>
        <w:t xml:space="preserve">      </w:t>
      </w:r>
      <w:r>
        <w:rPr>
          <w:rFonts w:cs="Arial" w:ascii="Arial" w:hAnsi="Arial"/>
          <w:b w:val="false"/>
          <w:bCs w:val="false"/>
          <w:sz w:val="28"/>
          <w:u w:val="single"/>
        </w:rPr>
        <w:t>QUÈ EN SÉ DE LA BIBLIOTECA DEL MEU IES?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 ja força dies que t’has posat en contacte amb la biblioteca-mediateca del teu 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 après moltes coses, potser algunes ja te les havien explicat a l’escola, però de vegades no hi fa res de recordar-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mb aquesta fitxa acabem el curs a la biblioteca. </w:t>
      </w:r>
      <w:r>
        <w:rPr>
          <w:rFonts w:cs="Arial" w:ascii="Arial" w:hAnsi="Arial"/>
          <w:sz w:val="22"/>
          <w:lang w:val="en-GB"/>
        </w:rPr>
        <w:t>L’any que ve continuarem, per això cal que ordenis els treballs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er fer això et proposem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1.- Reuneix totes les fitx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- Planxa-les, esborra algun gargot, deixa-les ben pulid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- Confecciona un índex amb el títol de cada fitxa i la pàg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- Fes unes tapes ben llampants (pots demanar ajuda al professor de plàsti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- Per tal de no perdre la memòria, val la pena que t’apuntis la informació més 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rellevant que t’hem facilitat.  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er no perdre’t aquí tens una petita pauta o guió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Escriu un resum-recordatori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Pauta-gu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Què és una biblioteca-mediateca escol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- Quins serveis ofereix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- Quins documents hi h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GB"/>
        </w:rPr>
        <w:t>4.- Com els puc localitzar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5.- De quina manera es col·loquen a les prestatgeri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"/>
    </w:rPr>
  </w:style>
  <w:style w:type="paragraph" w:styleId="TextBody">
    <w:name w:val="Body Text"/>
    <w:basedOn w:val="Normal"/>
    <w:pPr/>
    <w:rPr>
      <w:b/>
      <w:bCs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  <w:u w:val="single"/>
      <w:lang w:val="es-ES_tradnl"/>
    </w:rPr>
  </w:style>
  <w:style w:type="paragraph" w:styleId="Textoindependiente2">
    <w:name w:val="Texto independien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33:00Z</dcterms:created>
  <dc:creator>Angels Pares</dc:creator>
  <dc:description/>
  <dc:language>en-US</dc:language>
  <cp:lastModifiedBy>Angels Pares</cp:lastModifiedBy>
  <dcterms:modified xsi:type="dcterms:W3CDTF">2003-10-16T20:33:00Z</dcterms:modified>
  <cp:revision>2</cp:revision>
  <dc:subject/>
  <dc:title>GUIA PER AL PROFESSOR-CONDUCTOR DEL PLA </dc:title>
</cp:coreProperties>
</file>