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RESUM DE LA MEMÒRI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lang w:val="ca-ES"/>
        </w:rPr>
        <w:t xml:space="preserve">TÍTOL: </w:t>
      </w:r>
      <w:r>
        <w:rPr>
          <w:rFonts w:cs="Arial" w:ascii="Arial" w:hAnsi="Arial"/>
          <w:sz w:val="22"/>
          <w:lang w:val="ca-ES"/>
        </w:rPr>
        <w:t>L’àrea d’educació física en les competències bàsiqu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lang w:val="ca-ES"/>
        </w:rPr>
        <w:t xml:space="preserve">MODALITAT: </w:t>
      </w:r>
      <w:r>
        <w:rPr>
          <w:rFonts w:cs="Arial" w:ascii="Arial" w:hAnsi="Arial"/>
          <w:sz w:val="22"/>
          <w:lang w:val="ca-ES"/>
        </w:rPr>
        <w:t>B1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lang w:val="ca-ES"/>
        </w:rPr>
        <w:t xml:space="preserve">CARACTERÍSTIQUES: </w:t>
      </w:r>
      <w:r>
        <w:rPr>
          <w:rFonts w:cs="Arial" w:ascii="Arial" w:hAnsi="Arial"/>
          <w:sz w:val="22"/>
          <w:lang w:val="ca-ES"/>
        </w:rPr>
        <w:t>És un treball de revalorització de l’àrea d’Educació Física perquè sigui inclosa en les competències bàsiques d’una forma explícita. A partir d’una fonamentació teòrica de la LOGSE i de les Competències Bàsiques, he realitzat un treball d’investigació de l’estat de l’àrea d’EF d’aquells aspectes curriculars que s’han de considerar bàsics i imprescindibles per a que els alumnes els assoleixin en acabar l’ensenyança obligatòr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lang w:val="ca-ES"/>
        </w:rPr>
        <w:t xml:space="preserve">ORIENTACIÓ DEL TREBALL: </w:t>
      </w:r>
      <w:r>
        <w:rPr>
          <w:rFonts w:cs="Arial" w:ascii="Arial" w:hAnsi="Arial"/>
          <w:sz w:val="22"/>
          <w:lang w:val="ca-ES"/>
        </w:rPr>
        <w:t>En primer lloc, als professors d’Educació Física de Primària i Secundària; i, en segon terme, al Consell Superior d’Avaluació del Departament d’Ensenyament de Cataluny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lang w:val="ca-ES"/>
        </w:rPr>
        <w:t xml:space="preserve">IDENTIFICADORS: </w:t>
      </w:r>
      <w:r>
        <w:rPr>
          <w:rFonts w:cs="Arial" w:ascii="Arial" w:hAnsi="Arial"/>
          <w:sz w:val="22"/>
          <w:lang w:val="ca-ES"/>
        </w:rPr>
        <w:t xml:space="preserve"> Educació Física, Currículum i Competències Bàsiques</w:t>
      </w:r>
      <w:r>
        <w:rPr>
          <w:rFonts w:cs="Arial" w:ascii="Arial" w:hAnsi="Arial"/>
          <w:b/>
          <w:sz w:val="22"/>
          <w:lang w:val="ca-ES"/>
        </w:rPr>
        <w:t>.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lang w:val="ca-ES"/>
        </w:rPr>
      </w:pPr>
      <w:r>
        <w:rPr>
          <w:rFonts w:cs="Arial" w:ascii="Arial" w:hAnsi="Arial"/>
          <w:b/>
          <w:sz w:val="22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lang w:val="ca-ES"/>
        </w:rPr>
        <w:t xml:space="preserve">SUPERVISOR: </w:t>
      </w:r>
      <w:r>
        <w:rPr>
          <w:rFonts w:cs="Arial" w:ascii="Arial" w:hAnsi="Arial"/>
          <w:sz w:val="22"/>
          <w:lang w:val="ca-ES"/>
        </w:rPr>
        <w:t>Joan Salomon Sancho (Inspector d’Ensenyament de Tarragona).</w:t>
      </w:r>
    </w:p>
    <w:p>
      <w:pPr>
        <w:pStyle w:val="Normal"/>
        <w:spacing w:lineRule="auto" w:line="36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Heading4"/>
        <w:rPr/>
      </w:pPr>
      <w:r>
        <w:rPr>
          <w:rFonts w:cs="Arial" w:ascii="Arial" w:hAnsi="Arial"/>
          <w:b/>
          <w:sz w:val="22"/>
          <w:lang w:val="ca-ES"/>
        </w:rPr>
        <w:t xml:space="preserve">ÀREA CURRICULAR: </w:t>
      </w:r>
      <w:r>
        <w:rPr>
          <w:rFonts w:cs="Arial" w:ascii="Arial" w:hAnsi="Arial"/>
          <w:sz w:val="22"/>
          <w:lang w:val="ca-ES"/>
        </w:rPr>
        <w:t>Educació Física.</w:t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lang w:val="ca-ES"/>
        </w:rPr>
        <w:t>RESUM:</w:t>
      </w:r>
      <w:r>
        <w:rPr>
          <w:rFonts w:cs="Arial" w:ascii="Arial" w:hAnsi="Arial"/>
          <w:sz w:val="22"/>
          <w:lang w:val="ca-ES"/>
        </w:rPr>
        <w:tab/>
      </w:r>
    </w:p>
    <w:p>
      <w:pPr>
        <w:pStyle w:val="Textoindependiente2"/>
        <w:ind w:firstLine="708"/>
        <w:rPr/>
      </w:pPr>
      <w:r>
        <w:rPr/>
        <w:t xml:space="preserve">Ens trobem al començament del s. XXI, al final de la vigència de la LOGSE i a punt d’entrar en vigor als centres la nova Llei de Qualitat. Totes les àrees curriculars han sofert modificacions; en concret, l’àrea d’Educació Física és de les més beneficiade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ab/>
        <w:t>A l’any 1997 el Departament d’Ensenyament de la Generalitat de Catalunya, impulsa un estudi per a la identificació de les competències de base que l’alumnat hauria de tenir en acabar l’ensenyança obligatòr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ab/>
        <w:t>L’estudi es realitzà durant el curs 1998-1999 i recull l’opinió el conjunt de la comunitat educativa i presenta una relació de competències bàsiques identificades per àmbits. Aquestes competències bàsiques fan referència a allò que els joves haurien de saber i de saber fer en acabar la seva escolarització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ab/>
        <w:t>Un cop establert el resultat d’aquest estudi, com a professora especialista d’Educació Física me n’adono de que l’àrea que exerceixo no està inclosa, de manera explícita, en cap àmbit de les competències bàsiqu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ab/>
        <w:t xml:space="preserve">El present treball es basa en un estudi de les directrius bàsiques de l’actual reforma i com aquestes queden emmarcades en les competències bàsiques que ha establert el Departament d’Ensenyament. </w:t>
      </w:r>
    </w:p>
    <w:p>
      <w:pPr>
        <w:pStyle w:val="TextBody"/>
        <w:rPr>
          <w:rFonts w:ascii="Arial" w:hAnsi="Arial" w:cs="Arial"/>
          <w:sz w:val="22"/>
          <w:lang w:val="ca-ES"/>
        </w:rPr>
      </w:pPr>
      <w:r>
        <w:rPr>
          <w:rFonts w:eastAsia="Arial" w:cs="Arial" w:ascii="Arial" w:hAnsi="Arial"/>
          <w:sz w:val="22"/>
          <w:lang w:val="ca-ES"/>
        </w:rPr>
        <w:t xml:space="preserve"> </w:t>
      </w:r>
      <w:r>
        <w:rPr>
          <w:rFonts w:cs="Arial" w:ascii="Arial" w:hAnsi="Arial"/>
          <w:sz w:val="22"/>
          <w:lang w:val="ca-ES"/>
        </w:rPr>
        <w:tab/>
        <w:t xml:space="preserve">Per tant, començo analitzant la LOGSE, tenint com a referència l’àrea d’EF; posteriorment descriure l’estat de l’ESO segons el currículum de Catalunya i acabaré descrivint l’estudi de les competències bàsiques que s’ha dut a terme al territori català. </w:t>
      </w:r>
    </w:p>
    <w:p>
      <w:pPr>
        <w:pStyle w:val="Heading"/>
        <w:ind w:firstLine="705"/>
        <w:jc w:val="both"/>
        <w:rPr>
          <w:b w:val="false"/>
          <w:b w:val="false"/>
          <w:sz w:val="26"/>
        </w:rPr>
      </w:pPr>
      <w:r>
        <w:rPr>
          <w:b w:val="false"/>
        </w:rPr>
        <w:t>A continuació explico el treball d’investigació. El punt de partida ha estat un qüestionari per a professors d’EF de secundària obligatòria de la província de Tarragona. En ell volia extreure informació diversa sobre diferents aspectes de l’àrea. A partir de l’anàlisi de les preguntes que fan referència als continguts curriculars, faré el traspàs del que s’ha s’incloure en les competències bàsiques com a àrea d’Educació Física.</w:t>
      </w:r>
    </w:p>
    <w:p>
      <w:pPr>
        <w:pStyle w:val="TextBody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ab/>
        <w:t>Un cop estudiat el currículum de l’àrea d’Educació Física a secundària obligatòria, destriaré tots aquells continguts que facin referència a coneixements, habilitats i actituds de l’àrea i que haurien d’estar escrits en les competències bàsiques dictades pel Departament d’Ensenyament.</w:t>
      </w:r>
    </w:p>
    <w:p>
      <w:pPr>
        <w:pStyle w:val="TextBody"/>
        <w:ind w:firstLine="708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Amb l’anàlisi de les preguntes que fan referència al currículum, podré comprovar els aspectes d’aquesta matèria que més valoren els professors i que, per tant, s’haurien d’incloure dintre de les competències bàsiques.</w:t>
      </w:r>
    </w:p>
    <w:p>
      <w:pPr>
        <w:pStyle w:val="TextBody"/>
        <w:ind w:firstLine="708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Aquest treball d’investigació previ, recolzarà i el faré servir d’argumentació per a les propostes que presentaré com a competències bàsiques en l’àrea d’EF. No volia que fossin unes idees individuals sinó que quedarà reflectit el pensament d’un col·lectiu representatiu dels professors d’EF de secundària obligatòria.</w:t>
      </w:r>
    </w:p>
    <w:p>
      <w:pPr>
        <w:pStyle w:val="TextBody"/>
        <w:ind w:firstLine="708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En l’anàlisi dels resultats he afegit un apartat on he estudiat els ítems que ha proposat el Consell Superior d’Avaluació i he fonamentat tots aquells que es treballen des de l’àrea d’Educació Física.</w:t>
      </w:r>
    </w:p>
    <w:p>
      <w:pPr>
        <w:pStyle w:val="TextBody"/>
        <w:ind w:firstLine="708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Aquest treball té com a objectiu final, revaloritzar un cop més, una de les àrees considerades “maries”. Però, de ben segur, és una àrea on es treballen tot un seguit de continguts BÀSICS i mínims. La docència de l’àrea d’EF suposa un treball global de la persona i per a que aquesta sigui competent en la nostra societat. Això és el que demana les Competències Bàsiqu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  <w:lang w:val="es-ES_tradnl" w:eastAsia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4"/>
      <w:lang w:val="es-ES_tradnl" w:eastAsia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2"/>
      <w:lang w:val="ca-E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s-ES_tradnl"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  <w:lang w:eastAsia="es-ES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Arial" w:hAnsi="Arial" w:cs="Arial"/>
      <w:sz w:val="22"/>
      <w:lang w:val="ca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2-03-16T14:29:00Z</dcterms:created>
  <dc:creator>Gemma</dc:creator>
  <dc:description/>
  <dc:language>en-US</dc:language>
  <cp:lastModifiedBy>Gemma</cp:lastModifiedBy>
  <cp:lastPrinted>1992-03-16T13:27:00Z</cp:lastPrinted>
  <dcterms:modified xsi:type="dcterms:W3CDTF">1992-03-16T14:29:00Z</dcterms:modified>
  <cp:revision>2</cp:revision>
  <dc:subject/>
  <dc:title>RESUM DE LA MEMÒRIA</dc:title>
</cp:coreProperties>
</file>