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32"/>
          <w:lang w:val="ca-ES"/>
        </w:rPr>
        <w:t>CLOTHES DOMINO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ACKET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" name="1breeks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breeks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ROUSER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" name="1dress9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dress9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RES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shirt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shirt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HIRT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57300" cy="939800"/>
                  <wp:effectExtent l="0" t="0" r="0" b="0"/>
                  <wp:docPr id="4" name="1trunk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trunk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WIMMING COSTUM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ti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ti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I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maxi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maxi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KIRT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cap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ap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AP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blous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blous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LOUS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glove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glove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LOV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topcoat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topcoat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OAT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gumboot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gumboot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OOT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bookmarkStart w:id="0" w:name="_1128369669"/>
            <w:bookmarkEnd w:id="0"/>
            <w:r>
              <w:rPr>
                <w:rFonts w:cs="Comic Sans MS" w:ascii="Comic Sans MS" w:hAnsi="Comic Sans MS"/>
                <w:sz w:val="28"/>
                <w:lang w:val="en-GB"/>
              </w:rPr>
              <w:object w:dxaOrig="1920" w:dyaOrig="144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6.05pt;height:72.05pt" filled="f" o:ole="">
                  <v:imagedata r:id="rId14" o:title=""/>
                </v:shape>
                <o:OLEObject Type="Embed" ProgID="" ShapeID="ole_rId13" DrawAspect="Content" ObjectID="_1680261180" r:id="rId13"/>
              </w:object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CARF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sock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sock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OCK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shoes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shoes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ca-ES"/>
        </w:rPr>
      </w:pPr>
      <w:r>
        <w:rPr>
          <w:rFonts w:cs="Tempus Sans ITC" w:ascii="Tempus Sans ITC" w:hAnsi="Tempus Sans ITC"/>
          <w:sz w:val="28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ca-ES"/>
        </w:rPr>
      </w:pPr>
      <w:r>
        <w:rPr>
          <w:rFonts w:cs="Tempus Sans ITC" w:ascii="Tempus Sans ITC" w:hAnsi="Tempus Sans ITC"/>
          <w:sz w:val="28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lang w:val="ca-ES"/>
        </w:rPr>
      </w:pPr>
      <w:r>
        <w:rPr>
          <w:rFonts w:cs="Tempus Sans ITC" w:ascii="Tempus Sans ITC" w:hAnsi="Tempus Sans ITC"/>
          <w:sz w:val="28"/>
          <w:lang w:val="ca-ES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HOE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sportcoat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sportcoat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ORAK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1T-shirt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T-shirt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-SHIRT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6" name="1pullover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pullover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WEATE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1briefs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briefs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HORT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8" name="1hat27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hat27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AT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9" name="1glasse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glasse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LASSE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1jea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jea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EAN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1" name="1jacket3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jacket3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1:12:00Z</dcterms:created>
  <dc:creator>Hidalgo</dc:creator>
  <dc:description/>
  <dc:language>en-US</dc:language>
  <cp:lastModifiedBy>Hidalgo</cp:lastModifiedBy>
  <dcterms:modified xsi:type="dcterms:W3CDTF">2003-10-22T21:22:00Z</dcterms:modified>
  <cp:revision>3</cp:revision>
  <dc:subject/>
  <dc:title>COLOURS DOMINO</dc:title>
</cp:coreProperties>
</file>