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DESCRIPTION GAME (POSTER)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933"/>
      </w:tblGrid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hat, a yellow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jeans. (1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yellow shirt. (2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horts. (3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swe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4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, sun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cap. (5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t-shirt and a blue ca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6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n orange dress, a blue hat and a blue cloak. (7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urple dres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8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She’s wea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red and yellow stripped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green skirt. (9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blue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 and boots. (10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curly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1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red swe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trousers. (12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white t-shirt 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3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blue shirt, a red sweater and green trousers. (14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green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rown trousers. (15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lace, a pink t-shirt and blue trousers. (16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swimsu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7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t-shirt 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8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yellow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skirt. (19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red t-shirt, blue je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un glasses. (20)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933"/>
      </w:tblGrid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hat, a yellow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jean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yellow shirt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hort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sweater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, sun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cap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t-shirt and a blue cap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n orange dress, a blue hat and a blue cloak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urple dres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She’s wea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red and yellow stripped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green skir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blue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 and boot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curly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red swe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trouser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white t-shirt and short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blue shirt, a red sweater and green trouser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green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rown trouser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lace, a pink t-shirt and blue trouser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swimsui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t-shirt and short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yellow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skir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red t-shirt, blue je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un glass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43:00Z</dcterms:created>
  <dc:creator>Hidalgo</dc:creator>
  <dc:description/>
  <dc:language>en-US</dc:language>
  <cp:lastModifiedBy>Hidalgo</cp:lastModifiedBy>
  <dcterms:modified xsi:type="dcterms:W3CDTF">2003-10-05T21:45:00Z</dcterms:modified>
  <cp:revision>1</cp:revision>
  <dc:subject/>
  <dc:title>DESCRIPTION GAME (POSTER)</dc:title>
</cp:coreProperties>
</file>