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empus Sans ITC" w:ascii="Tempus Sans ITC" w:hAnsi="Tempus Sans ITC"/>
          <w:sz w:val="32"/>
          <w:lang w:val="ca-ES"/>
        </w:rPr>
        <w:t>CLOTHES MEMORY</w:t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" name="1breeks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breeks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ROUSE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" name="1briefs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briefs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HORTS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jean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jean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EA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4" name="1maxi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maxi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KIRT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dress9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dress9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RES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pullover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pullover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WEATER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T-shirt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T-shirt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-SHIR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blous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blous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LOUSE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shirt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shirt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HIR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jacket3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jacket3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ACKET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sportcoat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sportcoat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ORA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topcoat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topcoat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OAT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ti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ti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muffl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muffl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CARF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5" name="1cap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cap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A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6" name="1hat27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hat27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AT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1glove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glove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LOV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8" name="1shoes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shoes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HOES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9" name="1gumboot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gumboot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OOT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1sandal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sandal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ANDALS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1" name="1sock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sock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OCK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952500" cy="704850"/>
                  <wp:effectExtent l="0" t="0" r="0" b="0"/>
                  <wp:docPr id="22" name="educ_physiqu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duc_physiqu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RAINERS</w:t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57300" cy="939800"/>
                  <wp:effectExtent l="0" t="0" r="0" b="0"/>
                  <wp:docPr id="23" name="1trunk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trunk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WIMMING COSTUM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4" name="1glasse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glasse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LA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28:00Z</dcterms:created>
  <dc:creator>Hidalgo</dc:creator>
  <dc:description/>
  <dc:language>en-US</dc:language>
  <cp:lastModifiedBy>Hidalgo</cp:lastModifiedBy>
  <cp:lastPrinted>2003-10-22T23:23:00Z</cp:lastPrinted>
  <dcterms:modified xsi:type="dcterms:W3CDTF">2003-10-22T21:25:00Z</dcterms:modified>
  <cp:revision>4</cp:revision>
  <dc:subject/>
  <dc:title>COLOURS DOMINO</dc:title>
</cp:coreProperties>
</file>