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170815</wp:posOffset>
                      </wp:positionV>
                      <wp:extent cx="9235440" cy="5398770"/>
                      <wp:effectExtent l="5715" t="5080" r="5715" b="330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5440" cy="5398920"/>
                                <a:chOff x="0" y="0"/>
                                <a:chExt cx="9235440" cy="539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347328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904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536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648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648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536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776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93960"/>
                                  <a:ext cx="10058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Go back 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 xml:space="preserve">Go forward 2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2320" y="2392560"/>
                                  <a:ext cx="10058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Go back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222516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 xml:space="preserve">Go forward 5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3440" y="1982520"/>
                                  <a:ext cx="1188720" cy="164592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Have another g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03920" y="1249200"/>
                                  <a:ext cx="731520" cy="54864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Miss a tur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16600"/>
                                  <a:ext cx="731520" cy="54864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Miss a tur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63032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904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43930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49417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12080" y="4484520"/>
                                  <a:ext cx="54864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448452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5033160"/>
                                  <a:ext cx="365760" cy="27432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4850280"/>
                                  <a:ext cx="365760" cy="54864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3.45pt;width:727.2pt;height:425.1pt" coordorigin="301,269" coordsize="14544,850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ccff" stroked="t" o:allowincell="f" style="position:absolute;left:589;top:5738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2317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6205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13837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9949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2317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9949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13837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8077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oval id="shape_0" fillcolor="#ffcc00" stroked="t" o:allowincell="f" style="position:absolute;left:3901;top:417;width:1583;height:86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Go back 3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11533;top:269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 xml:space="preserve">Go forward 2 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00" stroked="t" o:allowincell="f" style="position:absolute;left:11533;top:4037;width:1583;height:86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Go back 2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4045;top:3773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 xml:space="preserve">Go forward 5 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<v:stroke joinstyle="miter"/>
                        <v:formulas>
                          <v:f eqn="val 4627"/>
                          <v:f eqn="val 8485"/>
                          <v:f eqn="val 16702"/>
                          <v:f eqn="val 14522"/>
                          <v:f eqn="val 6320"/>
                          <v:f eqn="val 8615"/>
                          <v:f eqn="val 13937"/>
                          <v:f eqn="val 13290"/>
                        </v:formulas>
                        <v:path gradientshapeok="t" o:connecttype="rect" textboxrect="@0,@4,@2,@6"/>
                      </v:shapetype>
                      <v:shape id="shape_0" fillcolor="#ff6600" stroked="t" o:allowincell="f" style="position:absolute;left:7645;top:3391;width:1871;height:2591;mso-wrap-style:square;v-text-anchor:top;mso-position-horizontal-relative:margin" type="_x0000_t7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Have another go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9360" joinstyle="miter" endcap="flat"/>
                        <w10:wrap type="none"/>
                      </v:shape>
                      <v:shapetype id="_x0000_t134" coordsize="21600,21600" o:spt="134" path="m,10800l3600,l18000,qx@1@2qy@3@4l3600,21600xe">
                        <v:stroke joinstyle="miter"/>
                        <v:formulas>
                          <v:f eqn="prod width 5 6"/>
                          <v:f eqn="sum 3600 18000 0"/>
                          <v:f eqn="sum 10800 0 0"/>
                          <v:f eqn="sum 0 @1 3600"/>
                          <v:f eqn="sum 10800 @2 0"/>
                        </v:formulas>
                        <v:path gradientshapeok="t" o:connecttype="rect" textboxrect="3600,0,@0,21600"/>
                      </v:shapetype>
                      <v:shape id="shape_0" fillcolor="#cc99ff" stroked="t" o:allowincell="f" style="position:absolute;left:13693;top:2236;width:1151;height:863;mso-wrap-style:square;v-text-anchor:top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Miss a turn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cc99ff" stroked="t" o:allowincell="f" style="position:absolute;left:301;top:3917;width:1151;height:863;mso-wrap-style:square;v-text-anchor:top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Miss a turn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5;top:7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5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6205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4477;top:7187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77;top:805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F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oval id="shape_0" fillcolor="#ffcc00" stroked="t" o:allowincell="f" style="position:absolute;left:8509;top:7331;width:863;height:43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9661;top:7331;width:575;height:57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shape id="shape_0" fillcolor="#cc99ff" stroked="t" o:allowincell="f" style="position:absolute;left:9661;top:8195;width:575;height:431;mso-wrap-style:none;v-text-anchor:middle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ff6600" stroked="t" o:allowincell="f" style="position:absolute;left:8653;top:7907;width:575;height:863;mso-wrap-style:none;v-text-anchor:middle;mso-position-horizontal-relative:margin" type="_x0000_t7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lang w:val="en-GB"/>
              </w:rPr>
              <w:t>19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8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7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6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5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4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3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2</w:t>
            </w:r>
          </w:p>
        </w:tc>
      </w:tr>
      <w:tr>
        <w:trPr>
          <w:trHeight w:val="1700" w:hRule="atLeast"/>
        </w:trPr>
        <w:tc>
          <w:tcPr>
            <w:tcW w:w="13363" w:type="dxa"/>
            <w:gridSpan w:val="7"/>
            <w:tcBorders/>
          </w:tcPr>
          <w:p>
            <w:pPr>
              <w:pStyle w:val="Normal"/>
              <w:rPr>
                <w:rFonts w:ascii="Arriba LET" w:hAnsi="Arriba LET" w:cs="Arriba LET"/>
                <w:sz w:val="32"/>
                <w:lang w:val="en-GB"/>
              </w:rPr>
            </w:pPr>
            <w:r>
              <w:rPr>
                <w:rFonts w:eastAsia="Arriba LET" w:cs="Arriba LET" w:ascii="Arriba LET" w:hAnsi="Arriba LET"/>
                <w:sz w:val="32"/>
                <w:lang w:val="en-GB"/>
              </w:rPr>
              <w:t xml:space="preserve">  </w:t>
            </w:r>
            <w:r>
              <w:rPr>
                <w:rFonts w:cs="Arriba LET" w:ascii="Arriba LET" w:hAnsi="Arriba LET"/>
                <w:sz w:val="32"/>
                <w:lang w:val="en-GB"/>
              </w:rPr>
              <w:t>FINIS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14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HISTORY GAMEBO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need a dice and a counter.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1454" w:type="dxa"/>
            <w:gridSpan w:val="6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 xml:space="preserve">Answer a "question card".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                                          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Read and follow the instructi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Answer a "tru/false card".</w:t>
            </w:r>
          </w:p>
        </w:tc>
      </w:tr>
    </w:tbl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eastAsia="Arriba LET" w:cs="Arriba LET" w:ascii="Arriba LET" w:hAnsi="Arriba LET"/>
          <w:sz w:val="32"/>
          <w:lang w:val="en-GB"/>
        </w:rPr>
        <w:t xml:space="preserve">   </w:t>
      </w:r>
      <w:r>
        <w:rPr>
          <w:rFonts w:cs="Arriba LET" w:ascii="Arriba LET" w:hAnsi="Arriba LET"/>
          <w:sz w:val="32"/>
          <w:lang w:val="en-GB"/>
        </w:rPr>
        <w:t>START</w:t>
      </w:r>
    </w:p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QUESTION CARDS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Cleopatr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Julius Cesa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James Bond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Divald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Goy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Picasso?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n egyptian quee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Roman emper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ritish sp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n Italian compos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Spanish paint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Spanish painter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Indiana Jones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Agatha Christ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Sherlock Holmes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ere Homer and Virgi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ere Bony and Clyd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John Wayne?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history teach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ritish writ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ritish detectiv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Greek poet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merican gangster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n American actor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Napoleo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Dal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Gaud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Charles Chapli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Shakespea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ho was Cervantes?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French Empero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Spanish pain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Spanish architec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ritish acto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British wri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 Spanish writer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TRUE FALSE CARDS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poleon was a French compo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icasso was an Italian pain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akespeare was a British wri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oya was an archit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ulius Cesar was Ro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omer and Virgil were poets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arles Chaplin was an act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icasso painted "The Guernica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rlock Holmes was a bad detecti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ames Bond was a real pers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leopatra was Ro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audí lived in Reus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diana Jones was a sp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ony and Clyde were gangs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Wayne was a polit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ivaldi was Itali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ulius Cesar was Egypti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ali was a painter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  <w:r>
        <w:br w:type="page"/>
      </w:r>
    </w:p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riba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3:50:00Z</dcterms:created>
  <dc:creator>Hidalgo</dc:creator>
  <dc:description/>
  <dc:language>en-US</dc:language>
  <cp:lastModifiedBy>Hidalgo</cp:lastModifiedBy>
  <cp:lastPrinted>2003-10-24T01:48:00Z</cp:lastPrinted>
  <dcterms:modified xsi:type="dcterms:W3CDTF">2003-10-23T23:50:00Z</dcterms:modified>
  <cp:revision>2</cp:revision>
  <dc:subject/>
  <dc:title>19</dc:title>
</cp:coreProperties>
</file>