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MACHINES DOMINO 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lang w:val="ca-ES"/>
        </w:rPr>
      </w:pPr>
      <w:r>
        <w:rPr>
          <w:rFonts w:cs="Comic Sans MS" w:ascii="Comic Sans MS" w:hAnsi="Comic Sans MS"/>
          <w:b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 and propellers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GB"/>
              </w:rPr>
              <w:t>It hasn't got wing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886460" cy="942340"/>
                  <wp:effectExtent l="0" t="0" r="0" b="0"/>
                  <wp:docPr id="1" name="1fridg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fridg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keep c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r food.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79195" cy="933450"/>
                  <wp:effectExtent l="0" t="0" r="0" b="0"/>
                  <wp:docPr id="2" name="23X27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3X27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an engine, wings 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915035" cy="949325"/>
                  <wp:effectExtent l="0" t="0" r="0" b="0"/>
                  <wp:docPr id="3" name="SF08925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F08925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wing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GB"/>
              </w:rPr>
              <w:t>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 trough spa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65860" cy="874395"/>
                  <wp:effectExtent l="0" t="0" r="0" b="0"/>
                  <wp:docPr id="4" name="1submarine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submarine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go underwater.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163320" cy="872490"/>
                  <wp:effectExtent l="0" t="0" r="0" b="0"/>
                  <wp:docPr id="5" name="1ship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ship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ravel on water.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plane2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plane2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It has got an engine, wings and whe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motorscoo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motorscoo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 and two wheels.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bu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bu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It has got an engine and four big whe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ake many people.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bookmarkStart w:id="0" w:name="_1126627485"/>
            <w:bookmarkEnd w:id="0"/>
            <w:r>
              <w:rPr>
                <w:rFonts w:cs="Comic Sans MS" w:ascii="Comic Sans MS" w:hAnsi="Comic Sans MS"/>
                <w:sz w:val="24"/>
              </w:rPr>
              <w:object w:dxaOrig="1920" w:dyaOrig="14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05pt;height:72.05pt" filled="f" o:ole="">
                  <v:imagedata r:id="rId11" o:title=""/>
                </v:shape>
                <o:OLEObject Type="Embed" ProgID="" ShapeID="ole_rId10" DrawAspect="Content" ObjectID="_231193814" r:id="rId10"/>
              </w:object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two wheels.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engin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engin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It's very long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ake a lot of peopl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travels on tracks.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cooker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cooker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cook your food.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alarm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alarm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ell you the time.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1fan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fan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dry your hair.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29360" cy="937895"/>
                  <wp:effectExtent l="0" t="0" r="0" b="0"/>
                  <wp:docPr id="13" name="1washingmachine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washingmachine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wash your clothes.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car2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car2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 and fou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ake four or five people.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5" name="1helicop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helicop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7:31:00Z</dcterms:created>
  <dc:creator>Hidalgo</dc:creator>
  <dc:description/>
  <dc:language>en-US</dc:language>
  <cp:lastModifiedBy>Hidalgo</cp:lastModifiedBy>
  <cp:lastPrinted>2003-10-02T19:30:00Z</cp:lastPrinted>
  <dcterms:modified xsi:type="dcterms:W3CDTF">2003-10-02T17:40:00Z</dcterms:modified>
  <cp:revision>3</cp:revision>
  <dc:subject/>
  <dc:title>MACHINES DOMINO 1</dc:title>
</cp:coreProperties>
</file>