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TRANSPORT DOMIN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100" w:hRule="atLeast"/>
        </w:trPr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ROCKET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" name="1submarine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submarine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UBMARINE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2" name="1plane2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plane2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lang w:val="ca-ES"/>
              </w:rPr>
              <w:t>PLANE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bike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bike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ICYCLE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4" name="1engin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engin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TRAIN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bu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bu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US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motorscoo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motorscoo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MOTORBIKE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car2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car2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CAR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82065" cy="1019810"/>
                  <wp:effectExtent l="0" t="0" r="0" b="0"/>
                  <wp:docPr id="8" name="23X27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3X27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BALLOON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truck1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truck1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LORRY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helicop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helicop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0" w:hRule="atLeast"/>
        </w:trPr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HELICOPTER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ship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ship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HIP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35050" cy="1089025"/>
                  <wp:effectExtent l="0" t="0" r="0" b="0"/>
                  <wp:docPr id="12" name="SF08925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F08925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5:03:00Z</dcterms:created>
  <dc:creator>Hidalgo</dc:creator>
  <dc:description/>
  <dc:language>en-US</dc:language>
  <cp:lastModifiedBy>Hidalgo</cp:lastModifiedBy>
  <cp:lastPrinted>2003-09-22T00:31:00Z</cp:lastPrinted>
  <dcterms:modified xsi:type="dcterms:W3CDTF">2003-09-21T22:31:00Z</dcterms:modified>
  <cp:revision>3</cp:revision>
  <dc:subject/>
  <dc:title>TRANSPORT DOMINO</dc:title>
</cp:coreProperties>
</file>