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OBS DOMIN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29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  <w:gridCol w:w="4322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works in a school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VE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takes care of animals health.</w:t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CLOWN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makes people laugh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PILO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flies planes.</w:t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N ASTRONAUT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flies rocket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POLICE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takes care of law and order in the citie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FARMER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works in a farm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MECHANIC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32"/>
              </w:rPr>
              <w:t>Repairs car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SHOP KEEPER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works in a shop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SECRETARY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32"/>
              </w:rPr>
              <w:t>Works in an office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N ACTOR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cts in plays and film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BUS DRIVE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drives buse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SCIENTIST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Investigates in medice, ..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CARPENTER</w:t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32"/>
              </w:rPr>
              <w:t>Makes furniture with wood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FILM DIRECTOR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makes film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JOURNALIS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32"/>
              </w:rPr>
              <w:t>Works for a newspaper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PAINTER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paints house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ZOO KEEPE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32"/>
              </w:rPr>
              <w:t>Works in a zoo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N ARTIST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paints pictures.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MUSICIAN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Plays in concerts</w:t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TAXI DRIVER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drives a taxi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DOCTO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Works in a hospital.</w:t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A TEACHER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648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9:47:00Z</dcterms:created>
  <dc:creator>PIE</dc:creator>
  <dc:description/>
  <dc:language>en-US</dc:language>
  <cp:lastModifiedBy>Hidalgo</cp:lastModifiedBy>
  <cp:lastPrinted>2003-04-23T16:14:00Z</cp:lastPrinted>
  <dcterms:modified xsi:type="dcterms:W3CDTF">2003-09-01T18:05:00Z</dcterms:modified>
  <cp:revision>7</cp:revision>
  <dc:subject/>
  <dc:title>A DOCTOR</dc:title>
</cp:coreProperties>
</file>