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MACHINES card game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46175" cy="1181735"/>
                  <wp:effectExtent l="0" t="0" r="0" b="0"/>
                  <wp:docPr id="1" name="SF08925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F08925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81100" cy="1270000"/>
                  <wp:effectExtent l="0" t="0" r="0" b="0"/>
                  <wp:docPr id="2" name="1fridge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fridge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82065" cy="1019810"/>
                  <wp:effectExtent l="0" t="0" r="0" b="0"/>
                  <wp:docPr id="3" name="23X27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3X27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4" name="1submarine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submarine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5" name="1cooker2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cooker2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6" name="1ship3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ship3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7" name="1alarm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alarm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8" name="1plane20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plane20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9" name="1motorscoot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motorscoot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10" name="1fan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fan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11" name="1bike2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bike2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501140" cy="1137285"/>
                  <wp:effectExtent l="0" t="0" r="0" b="0"/>
                  <wp:docPr id="12" name="1washingmachine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washingmachine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13" name="1bus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bus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14" name="1car22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car22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15" name="1engine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engine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16" name="1helicopt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helicopt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n't got wing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lang w:val="en-GB"/>
              </w:rPr>
              <w:t>or wheel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can fly trough spac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can keep c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our food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n't got an engine, wings or wheel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can fly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can go underwater.</w:t>
            </w:r>
          </w:p>
        </w:tc>
      </w:tr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can cook your food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can travel on water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can tell you the tim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 xml:space="preserve">It has got an engine, wings and wheels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can fly.</w:t>
            </w:r>
          </w:p>
        </w:tc>
      </w:tr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an engine and two wheels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can dry your hair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n't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two wheels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can wash your clothes.</w:t>
            </w:r>
          </w:p>
        </w:tc>
      </w:tr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 xml:space="preserve">It has got an engine and four big wheels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can take many people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an engine and four wheel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can take four or five peopl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 xml:space="preserve">It's very long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can take a lot of peopl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travels on tracks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an engine and propeller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n't got wings or wheel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can fly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48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</w:tblGrid>
      <w:tr>
        <w:trPr>
          <w:trHeight w:val="34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83260" cy="51498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40715" cy="51244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ACHINE CARDS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73100" cy="51244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77240" cy="58293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n-GB"/>
              </w:rPr>
              <w:t>RULES: The aim of the game is to make  as many pairs as possible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9.jpeg"/><Relationship Id="rId19" Type="http://schemas.openxmlformats.org/officeDocument/2006/relationships/image" Target="media/image3.wmf"/><Relationship Id="rId20" Type="http://schemas.openxmlformats.org/officeDocument/2006/relationships/image" Target="media/image6.jpeg"/><Relationship Id="rId21" Type="http://schemas.openxmlformats.org/officeDocument/2006/relationships/image" Target="media/image15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3:48:00Z</dcterms:created>
  <dc:creator>Hidalgo</dc:creator>
  <dc:description/>
  <dc:language>en-US</dc:language>
  <cp:lastModifiedBy>Hidalgo</cp:lastModifiedBy>
  <cp:lastPrinted>2003-09-21T17:12:00Z</cp:lastPrinted>
  <dcterms:modified xsi:type="dcterms:W3CDTF">2003-09-21T22:29:00Z</dcterms:modified>
  <cp:revision>7</cp:revision>
  <dc:subject/>
  <dc:title>MACHINES</dc:title>
</cp:coreProperties>
</file>