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THE TOWN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clues and put the buildings in the correct places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>
          <w:trHeight w:val="28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6045" cy="1408430"/>
                  <wp:effectExtent l="0" t="0" r="0" b="0"/>
                  <wp:docPr id="1" name="libra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bra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14780" cy="1447800"/>
                  <wp:effectExtent l="0" t="0" r="0" b="0"/>
                  <wp:docPr id="2" name="townh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ownh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75410" cy="1408430"/>
                  <wp:effectExtent l="0" t="0" r="0" b="0"/>
                  <wp:docPr id="3" name="postoff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ostoff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bookmarkStart w:id="0" w:name="_1126623840"/>
            <w:bookmarkEnd w:id="0"/>
            <w:r>
              <w:rPr>
                <w:rFonts w:cs="Comic Sans MS" w:ascii="Comic Sans MS" w:hAnsi="Comic Sans MS"/>
                <w:sz w:val="32"/>
                <w:lang w:val="ca-ES"/>
              </w:rPr>
              <w:object w:dxaOrig="2760" w:dyaOrig="22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4.55pt;height:95.9pt" filled="f" o:ole="">
                  <v:imagedata r:id="rId6" o:title=""/>
                </v:shape>
                <o:OLEObject Type="Embed" ProgID="" ShapeID="ole_rId5" DrawAspect="Content" ObjectID="_1135083802" r:id="rId5"/>
              </w:objec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04900" cy="1406525"/>
                  <wp:effectExtent l="0" t="0" r="0" b="0"/>
                  <wp:docPr id="4" name="pa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0" w:hRule="atLeast"/>
        </w:trPr>
        <w:tc>
          <w:tcPr>
            <w:tcW w:w="147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CASTLE AVENUE</w:t>
            </w:r>
          </w:p>
        </w:tc>
      </w:tr>
      <w:tr>
        <w:trPr>
          <w:trHeight w:val="28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601470" cy="1123315"/>
                  <wp:effectExtent l="0" t="0" r="0" b="0"/>
                  <wp:docPr id="5" name="scho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cho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995045" cy="1292860"/>
                  <wp:effectExtent l="0" t="0" r="0" b="0"/>
                  <wp:docPr id="6" name="swimmingpo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wimmingpo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94155" cy="985520"/>
                  <wp:effectExtent l="0" t="0" r="0" b="0"/>
                  <wp:docPr id="7" name="ca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My hous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532890" cy="1075055"/>
                  <wp:effectExtent l="0" t="0" r="0" b="0"/>
                  <wp:docPr id="8" name="cas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s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570355" cy="867410"/>
                  <wp:effectExtent l="0" t="0" r="0" b="0"/>
                  <wp:docPr id="9" name="railway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ailway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town hall is on the left, between the library and the post office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restaurant is next to the post office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school is opposite the library and next to the swimming pool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The castle is opposite the restaurant and next to the railway station. 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e park is next to the restaurant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ere is my house?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THE TOWN 1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Read the clues and put the buildings in the correct places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>
          <w:trHeight w:val="28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85240" cy="131889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1000" w:hRule="atLeast"/>
        </w:trPr>
        <w:tc>
          <w:tcPr>
            <w:tcW w:w="147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CASTLE AVENUE</w:t>
            </w:r>
          </w:p>
        </w:tc>
      </w:tr>
      <w:tr>
        <w:trPr>
          <w:trHeight w:val="280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The town hall is on the left, between the library and the post office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The restaurant is next to the post office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The school is opposite the library and next to the swimming pool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 xml:space="preserve">The castle is opposite the restaurant and next to the railway station. 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The park is next to the restaurant.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Where is my house?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tbl>
      <w:tblPr>
        <w:tblW w:w="12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2438"/>
        <w:gridCol w:w="2438"/>
        <w:gridCol w:w="2438"/>
        <w:gridCol w:w="2438"/>
      </w:tblGrid>
      <w:tr>
        <w:trPr>
          <w:trHeight w:val="2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17930" cy="125603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7620" cy="129413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object w:dxaOrig="2760" w:dyaOrig="228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35pt;height:86.3pt" filled="f" o:ole="">
                  <v:imagedata r:id="rId17" o:title=""/>
                </v:shape>
                <o:OLEObject Type="Embed" ProgID="" ShapeID="ole_rId16" DrawAspect="Content" ObjectID="_1019045699" r:id="rId16"/>
              </w:objec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32840" cy="140652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70660" cy="105537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066165" cy="139128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381760" cy="90932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My hou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33195" cy="103886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67485" cy="93535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  <w:t xml:space="preserve"> 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oleObject" Target="embeddings/oleObject2.bin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06:00Z</dcterms:created>
  <dc:creator>Hidalgo</dc:creator>
  <dc:description/>
  <dc:language>en-US</dc:language>
  <cp:lastModifiedBy>Hidalgo</cp:lastModifiedBy>
  <dcterms:modified xsi:type="dcterms:W3CDTF">2003-10-02T16:57:00Z</dcterms:modified>
  <cp:revision>2</cp:revision>
  <dc:subject/>
  <dc:title>THE TOWN 1</dc:title>
</cp:coreProperties>
</file>