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083050" cy="668655"/>
            <wp:effectExtent l="0" t="0" r="0" b="0"/>
            <wp:docPr id="1" name="sports_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orts_b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 xml:space="preserve">MATCH THE SPORT WITH ITS NAME AND THE RUL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465"/>
        <w:gridCol w:w="4466"/>
      </w:tblGrid>
      <w:tr>
        <w:trPr>
          <w:trHeight w:val="40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Name of the spor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port rules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42620" cy="642620"/>
                  <wp:effectExtent l="0" t="0" r="0" b="0"/>
                  <wp:docPr id="2" name="basket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ket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ASKETBALL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five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baskets and a ball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72465" cy="685800"/>
                  <wp:effectExtent l="0" t="0" r="0" b="0"/>
                  <wp:docPr id="3" name="Ball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ll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OOTBALL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feet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goals and a ball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2795" cy="489585"/>
                  <wp:effectExtent l="0" t="0" r="0" b="0"/>
                  <wp:docPr id="4" name="HAND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AND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ANDBALL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goals and a ball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0255" cy="626110"/>
                  <wp:effectExtent l="0" t="0" r="0" b="0"/>
                  <wp:docPr id="5" name="PO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O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ATER POL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swimming pool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45490" cy="735330"/>
                  <wp:effectExtent l="0" t="0" r="0" b="0"/>
                  <wp:docPr id="6" name="Ice_Hockey_-_Carto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e_Hockey_-_Carto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OCKEY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a stick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goals and a ball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645795" cy="796290"/>
                  <wp:effectExtent l="0" t="0" r="0" b="0"/>
                  <wp:docPr id="7" name="voll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oll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t>VOLLEYBALL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six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 back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a net and a ball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083050" cy="6686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ATCH THE SPORT WITH ITS NAME AND THE RULES (1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465"/>
        <w:gridCol w:w="4466"/>
      </w:tblGrid>
      <w:tr>
        <w:trPr>
          <w:trHeight w:val="40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Name of the spor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Sport rules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42620" cy="64262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72465" cy="6858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2795" cy="4895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0255" cy="6261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45490" cy="7353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645795" cy="79629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</w:tblGrid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ASKETBA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five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baskets and a ball.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OOTBA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feet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goals and a ball.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ANDBA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goals and a ball.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ATER PO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swimming pool.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OCKE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a stick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two goals and a ball.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t>VOLLEYBA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play in a team of six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use our hands back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We need a net and a ball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21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5:26:00Z</dcterms:created>
  <dc:creator>Hidalgo</dc:creator>
  <dc:description/>
  <dc:language>en-US</dc:language>
  <cp:lastModifiedBy>Hidalgo</cp:lastModifiedBy>
  <dcterms:modified xsi:type="dcterms:W3CDTF">2003-09-18T22:30:00Z</dcterms:modified>
  <cp:revision>4</cp:revision>
  <dc:subject/>
  <dc:title> </dc:title>
</cp:coreProperties>
</file>