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807085" cy="80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ang LET" w:ascii="Twang LET" w:hAnsi="Twang LET"/>
          <w:b/>
          <w:shadow/>
          <w:sz w:val="52"/>
          <w:lang w:val="ca-ES"/>
        </w:rPr>
        <w:tab/>
        <w:t xml:space="preserve">  </w:t>
      </w:r>
      <w:r>
        <w:rPr>
          <w:rFonts w:cs="Comic Sans MS" w:ascii="Comic Sans MS" w:hAnsi="Comic Sans MS"/>
          <w:b/>
          <w:shadow/>
          <w:sz w:val="32"/>
          <w:lang w:val="ca-ES"/>
        </w:rPr>
        <w:t>ANIMAL RIDDLES</w:t>
        <w:tab/>
        <w:t xml:space="preserve">2   </w:t>
      </w:r>
      <w:r>
        <w:rPr>
          <w:rFonts w:cs="Twang LET" w:ascii="Twang LET" w:hAnsi="Twang LET"/>
          <w:b/>
          <w:shadow/>
          <w:sz w:val="52"/>
          <w:lang w:val="ca-ES"/>
        </w:rPr>
        <w:t xml:space="preserve"> </w:t>
      </w: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754380" cy="75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Read the riddles and match with the corresponding animal picture</w:t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690"/>
      </w:tblGrid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729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farms. It has got feath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grain, insects and worms. It can’t fly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87400" cy="787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farms. It has got long ears and a short tai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gras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47420" cy="687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farms. It has got hor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gras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79805" cy="746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sea. It’s a mamm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plankton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414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sea. It has got sharp teet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71220" cy="871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forests. It has got a long tai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chicken and rabbit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37235" cy="838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jungle. It has got long strong arm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bananas and other fruits. It can climb tree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71220" cy="871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mountains or grasslands. It has got feath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 It can fly.</w:t>
            </w:r>
          </w:p>
        </w:tc>
      </w:tr>
    </w:tbl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br w:type="page"/>
      </w: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807085" cy="807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ang LET" w:ascii="Twang LET" w:hAnsi="Twang LET"/>
          <w:b/>
          <w:shadow/>
          <w:sz w:val="52"/>
          <w:lang w:val="ca-ES"/>
        </w:rPr>
        <w:tab/>
        <w:t xml:space="preserve">  </w:t>
      </w:r>
      <w:r>
        <w:rPr>
          <w:rFonts w:cs="Comic Sans MS" w:ascii="Comic Sans MS" w:hAnsi="Comic Sans MS"/>
          <w:b/>
          <w:shadow/>
          <w:sz w:val="32"/>
          <w:lang w:val="ca-ES"/>
        </w:rPr>
        <w:t>ANIMAL RIDDLES</w:t>
        <w:tab/>
        <w:t xml:space="preserve">2   </w:t>
      </w:r>
      <w:r>
        <w:rPr>
          <w:rFonts w:cs="Twang LET" w:ascii="Twang LET" w:hAnsi="Twang LET"/>
          <w:b/>
          <w:shadow/>
          <w:sz w:val="52"/>
          <w:lang w:val="ca-ES"/>
        </w:rPr>
        <w:t xml:space="preserve"> </w:t>
      </w: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754380" cy="754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Read the riddles and match with the corresponding animal picture</w:t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690"/>
      </w:tblGrid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farms. It has got feath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grain, insects and worms. It can’t fly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farms. It has got long ears and a short tai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gras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farms. It has got horn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gras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sea. It’s a mamma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plankton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sea. It has got sharp teet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forests. It has got a long tai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chicken and rabbit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jungle. It has got long strong arm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bananas and other fruits. It can climb tree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mountains or grasslands. It has got feath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 It can fly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</w:tblGrid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8045" cy="588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78180" cy="678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4870" cy="622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64235" cy="6616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0120" cy="3771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39140" cy="7391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88975" cy="777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16280" cy="716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ang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49:00Z</dcterms:created>
  <dc:creator>Hidalgo</dc:creator>
  <dc:description/>
  <dc:language>en-US</dc:language>
  <cp:lastModifiedBy>Hidalgo</cp:lastModifiedBy>
  <dcterms:modified xsi:type="dcterms:W3CDTF">2003-10-05T21:50:00Z</dcterms:modified>
  <cp:revision>1</cp:revision>
  <dc:subject/>
  <dc:title> </dc:title>
</cp:coreProperties>
</file>