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353185"/>
                  <wp:effectExtent l="0" t="0" r="0" b="0"/>
                  <wp:docPr id="1" name="fa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76350" cy="1631315"/>
                  <wp:effectExtent l="0" t="0" r="0" b="0"/>
                  <wp:docPr id="2" name="fac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3" name="fac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536065"/>
                  <wp:effectExtent l="0" t="0" r="0" b="0"/>
                  <wp:docPr id="4" name="fac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K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L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SON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24560" cy="1381125"/>
                  <wp:effectExtent l="0" t="0" r="0" b="0"/>
                  <wp:docPr id="5" name="fac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289050"/>
                  <wp:effectExtent l="0" t="0" r="0" b="0"/>
                  <wp:docPr id="6" name="fac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bookmarkStart w:id="0" w:name="_1126254496"/>
            <w:bookmarkEnd w:id="0"/>
            <w:r>
              <w:rPr>
                <w:rFonts w:cs="Comic Sans MS" w:ascii="Comic Sans MS" w:hAnsi="Comic Sans MS"/>
                <w:sz w:val="32"/>
                <w:lang w:val="ca-ES"/>
              </w:rPr>
              <w:object w:dxaOrig="2141" w:dyaOrig="22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.05pt;height:110.05pt" filled="f" o:ole="">
                  <v:imagedata r:id="rId9" o:title=""/>
                </v:shape>
                <o:OLEObject Type="Embed" ProgID="" ShapeID="ole_rId8" DrawAspect="Content" ObjectID="_1719298320" r:id="rId8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92860" cy="1356360"/>
                  <wp:effectExtent l="0" t="0" r="0" b="0"/>
                  <wp:docPr id="7" name="face%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%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SEPH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M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RANCIN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3531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76350" cy="16313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5360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24560" cy="13811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2890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object w:dxaOrig="2141" w:dyaOrig="2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.05pt;height:110.05pt" filled="f" o:ole="">
                  <v:imagedata r:id="rId18" o:title=""/>
                </v:shape>
                <o:OLEObject Type="Embed" ProgID="" ShapeID="ole_rId17" DrawAspect="Content" ObjectID="_637324396" r:id="rId1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92860" cy="135636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  <w:t>WHO ARE THEY?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24"/>
                <w:u w:val="single"/>
                <w:lang w:val="ca-ES"/>
              </w:rPr>
              <w:t>Descrip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12"/>
                <w:u w:val="single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lic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red hair, green eyes, a small nose and small ear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Kat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short curly red hair, green eyes,, a small nose and a small mouth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Josephin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brown hair, brown eyes, a big nose and a big mouth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Francin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short straight red hair, big green eyes, a big nose and a small mouth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manda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brown hair and, big brown eyes,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lison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short curly brown hair, brown eyes, a big nose and a big mouth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nn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brown hair, big brown eyes, a small nose and a big mouth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Linda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red hair, small green eyes, and a big mou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K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LIN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SON</w:t>
            </w:r>
          </w:p>
        </w:tc>
      </w:tr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SEPH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MAN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RANCINE</w:t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oleObject" Target="embeddings/oleObject2.bin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40:00Z</dcterms:created>
  <dc:creator>Hidalgo</dc:creator>
  <dc:description/>
  <dc:language>en-US</dc:language>
  <cp:lastModifiedBy>Hidalgo</cp:lastModifiedBy>
  <cp:lastPrinted>2003-09-28T12:10:00Z</cp:lastPrinted>
  <dcterms:modified xsi:type="dcterms:W3CDTF">2003-10-05T21:40:00Z</dcterms:modified>
  <cp:revision>2</cp:revision>
  <dc:subject/>
  <dc:title>WHO ARE THEY</dc:title>
</cp:coreProperties>
</file>