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1" name="noe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e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ATHER CHRIST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605790" cy="863600"/>
                  <wp:effectExtent l="0" t="0" r="0" b="0"/>
                  <wp:docPr id="2" name="st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TAR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019175"/>
                  <wp:effectExtent l="0" t="0" r="0" b="0"/>
                  <wp:docPr id="3" name="0175baby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175baby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ABY JES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65810" cy="1051560"/>
                  <wp:effectExtent l="0" t="0" r="0" b="0"/>
                  <wp:docPr id="4" name="ball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ll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RISTMAS BALL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1545" cy="984885"/>
                  <wp:effectExtent l="0" t="0" r="0" b="0"/>
                  <wp:docPr id="5" name="Bel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el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145" cy="951230"/>
                  <wp:effectExtent l="0" t="0" r="0" b="0"/>
                  <wp:docPr id="6" name="cam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m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MEL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02360" cy="1164590"/>
                  <wp:effectExtent l="0" t="0" r="0" b="0"/>
                  <wp:docPr id="7" name="candl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ndl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ND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38200" cy="495300"/>
                  <wp:effectExtent l="0" t="0" r="0" b="0"/>
                  <wp:docPr id="8" name="car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73" r="-4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ROL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864235"/>
                  <wp:effectExtent l="0" t="0" r="0" b="0"/>
                  <wp:docPr id="9" name="caro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ro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ROL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26770" cy="1203325"/>
                  <wp:effectExtent l="0" t="0" r="0" b="0"/>
                  <wp:docPr id="10" name="Christmas%20tre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hristmas%20tre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RISTMAS TREE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010" cy="977900"/>
                  <wp:effectExtent l="0" t="0" r="0" b="0"/>
                  <wp:docPr id="11" name="crack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rack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RAC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84555" cy="1188720"/>
                  <wp:effectExtent l="0" t="0" r="0" b="0"/>
                  <wp:docPr id="12" name="el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el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LF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605790" cy="8636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0191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65810" cy="105156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1545" cy="98488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145" cy="95123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02360" cy="116459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38200" cy="49530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73" r="-4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645" cy="86423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26770" cy="12033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50010" cy="97790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84555" cy="118872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43305" cy="1074420"/>
                  <wp:effectExtent l="0" t="0" r="0" b="0"/>
                  <wp:docPr id="25" name="Ho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Ho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O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90625" cy="1066800"/>
                  <wp:effectExtent l="0" t="0" r="0" b="0"/>
                  <wp:docPr id="26" name="presen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resen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ESENTS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00785" cy="1111885"/>
                  <wp:effectExtent l="0" t="0" r="0" b="0"/>
                  <wp:docPr id="27" name="reindee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reindee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INDE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8530" cy="1164590"/>
                  <wp:effectExtent l="0" t="0" r="0" b="0"/>
                  <wp:docPr id="28" name="Snowm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nowm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NOWMAN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90575" cy="1242695"/>
                  <wp:effectExtent l="0" t="0" r="0" b="0"/>
                  <wp:docPr id="29" name="S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C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555625" cy="1110615"/>
                  <wp:effectExtent l="0" t="0" r="0" b="0"/>
                  <wp:docPr id="30" name="Wisem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Wisem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SEMAN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40105" cy="1152525"/>
                  <wp:effectExtent l="0" t="0" r="0" b="0"/>
                  <wp:docPr id="31" name="swe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we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WE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2510" cy="1148715"/>
                  <wp:effectExtent l="0" t="0" r="0" b="0"/>
                  <wp:docPr id="32" name="wre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wre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WREATH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133475"/>
                  <wp:effectExtent l="0" t="0" r="0" b="0"/>
                  <wp:docPr id="33" name="0231manc1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0231manc1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A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46835" cy="803275"/>
                  <wp:effectExtent l="0" t="0" r="0" b="0"/>
                  <wp:docPr id="34" name="santa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anta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LEIGH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82700" cy="1120140"/>
                  <wp:effectExtent l="0" t="0" r="0" b="0"/>
                  <wp:docPr id="35" name="ca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a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HRISTMAS C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780" cy="880110"/>
                  <wp:effectExtent l="0" t="0" r="0" b="0"/>
                  <wp:docPr id="36" name="mist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mist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ISTLETO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CHRISTMAS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at are they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43305" cy="107442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190625" cy="1066800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00785" cy="1111885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38530" cy="116459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90575" cy="1242695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555625" cy="1110615"/>
                  <wp:effectExtent l="0" t="0" r="0" b="0"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40105" cy="1152525"/>
                  <wp:effectExtent l="0" t="0" r="0" b="0"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2510" cy="1148715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19200" cy="1133475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46835" cy="803275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82700" cy="1120140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33780" cy="88011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</w:tblGrid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THER CHRISTMA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L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SENTS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BY JESU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BAL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INDE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OWMAN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L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C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EMAN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D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E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WREATH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L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TRE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TIVIT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IGH</w:t>
            </w:r>
          </w:p>
        </w:tc>
      </w:tr>
      <w:tr>
        <w:trPr>
          <w:trHeight w:val="18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CK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LF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 CAK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STLETO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jpe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jpe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4:11:00Z</dcterms:created>
  <dc:creator>Hidalgo</dc:creator>
  <dc:description/>
  <dc:language>en-US</dc:language>
  <cp:lastModifiedBy>Hidalgo</cp:lastModifiedBy>
  <cp:lastPrinted>2003-09-28T16:54:00Z</cp:lastPrinted>
  <dcterms:modified xsi:type="dcterms:W3CDTF">2003-10-01T05:44:00Z</dcterms:modified>
  <cp:revision>2</cp:revision>
  <dc:subject/>
  <dc:title>CHRISTMAS 1</dc:title>
</cp:coreProperties>
</file>