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DESCRIPTIONS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22"/>
      </w:tblGrid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353185"/>
                  <wp:effectExtent l="0" t="0" r="0" b="0"/>
                  <wp:docPr id="1" name="fac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's got short red hair, green ey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small nose and a small mouth.</w:t>
            </w:r>
          </w:p>
        </w:tc>
      </w:tr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80160" cy="1408430"/>
                  <wp:effectExtent l="0" t="0" r="0" b="0"/>
                  <wp:docPr id="2" name="fac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's got white hair, blue ey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moustache and a beard.</w:t>
            </w:r>
          </w:p>
        </w:tc>
      </w:tr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24560" cy="1381125"/>
                  <wp:effectExtent l="0" t="0" r="0" b="0"/>
                  <wp:docPr id="3" name="fac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's got long brown hair, blue ey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big nose and a big mouth.</w:t>
            </w:r>
          </w:p>
        </w:tc>
      </w:tr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408430"/>
                  <wp:effectExtent l="0" t="0" r="0" b="0"/>
                  <wp:docPr id="4" name="face3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e3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's got long brown hair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ig brown eyes amd a small mouth.</w:t>
            </w:r>
          </w:p>
        </w:tc>
      </w:tr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72185" cy="1440180"/>
                  <wp:effectExtent l="0" t="0" r="0" b="0"/>
                  <wp:docPr id="5" name="fac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's got short blond hair, black ey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moustache and a bear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's got glasses.</w:t>
            </w:r>
          </w:p>
        </w:tc>
      </w:tr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207135"/>
                  <wp:effectExtent l="0" t="0" r="0" b="0"/>
                  <wp:docPr id="6" name="fac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's got long blond hair, black ey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small mout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's got glasse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DESCRIPTIONS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22"/>
      </w:tblGrid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3531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80160" cy="140843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24560" cy="13811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40843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72185" cy="144018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  <w:tr>
        <w:trPr>
          <w:trHeight w:val="2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20713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tbl>
      <w:tblPr>
        <w:tblW w:w="5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7"/>
      </w:tblGrid>
      <w:tr>
        <w:trPr>
          <w:trHeight w:val="200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's got short red hair, green ey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small nose and a small mouth.</w:t>
            </w:r>
          </w:p>
        </w:tc>
      </w:tr>
      <w:tr>
        <w:trPr>
          <w:trHeight w:val="200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's got white hair, blue ey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moustache and a beard.</w:t>
            </w:r>
          </w:p>
        </w:tc>
      </w:tr>
      <w:tr>
        <w:trPr>
          <w:trHeight w:val="200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's got long brown hair, blue ey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big nose and a big mouth.</w:t>
            </w:r>
          </w:p>
        </w:tc>
      </w:tr>
      <w:tr>
        <w:trPr>
          <w:trHeight w:val="200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's got long brown hair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ig brown eyes amd a small mouth.</w:t>
            </w:r>
          </w:p>
        </w:tc>
      </w:tr>
      <w:tr>
        <w:trPr>
          <w:trHeight w:val="200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's got short blond hair, black ey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moustache and a bear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's got glasses.</w:t>
            </w:r>
          </w:p>
        </w:tc>
      </w:tr>
      <w:tr>
        <w:trPr>
          <w:trHeight w:val="200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's got long blond hair, black ey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small mout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's got glasse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21:30:00Z</dcterms:created>
  <dc:creator>Hidalgo</dc:creator>
  <dc:description/>
  <dc:language>en-US</dc:language>
  <cp:lastModifiedBy>Hidalgo</cp:lastModifiedBy>
  <cp:lastPrinted>2003-10-01T21:44:00Z</cp:lastPrinted>
  <dcterms:modified xsi:type="dcterms:W3CDTF">2003-10-01T19:44:00Z</dcterms:modified>
  <cp:revision>6</cp:revision>
  <dc:subject/>
  <dc:title>DESCRIPTIONS</dc:title>
</cp:coreProperties>
</file>