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CHRISTMAS 1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What are they?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00125" cy="952500"/>
                  <wp:effectExtent l="0" t="0" r="0" b="0"/>
                  <wp:docPr id="1" name="noe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e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ATHER CHRIST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605790" cy="863600"/>
                  <wp:effectExtent l="0" t="0" r="0" b="0"/>
                  <wp:docPr id="2" name="st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t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50" r="-7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TAR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19200" cy="1019175"/>
                  <wp:effectExtent l="0" t="0" r="0" b="0"/>
                  <wp:docPr id="3" name="0175baby1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175baby1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ABY JES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765810" cy="1051560"/>
                  <wp:effectExtent l="0" t="0" r="0" b="0"/>
                  <wp:docPr id="4" name="ball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ll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HRISTMAS BALL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31545" cy="984885"/>
                  <wp:effectExtent l="0" t="0" r="0" b="0"/>
                  <wp:docPr id="5" name="Bel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el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E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33145" cy="951230"/>
                  <wp:effectExtent l="0" t="0" r="0" b="0"/>
                  <wp:docPr id="6" name="cam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m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MEL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102360" cy="1164590"/>
                  <wp:effectExtent l="0" t="0" r="0" b="0"/>
                  <wp:docPr id="7" name="candl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ndl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ND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38200" cy="495300"/>
                  <wp:effectExtent l="0" t="0" r="0" b="0"/>
                  <wp:docPr id="8" name="car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r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73" r="-4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ROL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0645" cy="864235"/>
                  <wp:effectExtent l="0" t="0" r="0" b="0"/>
                  <wp:docPr id="9" name="caro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aro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ROL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26770" cy="1203325"/>
                  <wp:effectExtent l="0" t="0" r="0" b="0"/>
                  <wp:docPr id="10" name="Christmas%20tre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hristmas%20tre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HRISTMAS TREE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0010" cy="977900"/>
                  <wp:effectExtent l="0" t="0" r="0" b="0"/>
                  <wp:docPr id="11" name="crack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rack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RACK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84555" cy="1188720"/>
                  <wp:effectExtent l="0" t="0" r="0" b="0"/>
                  <wp:docPr id="12" name="el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el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LF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CHRISTMAS 1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What are they?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00125" cy="95250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605790" cy="86360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50" r="-7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19200" cy="101917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765810" cy="105156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31545" cy="98488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33145" cy="95123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102360" cy="116459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38200" cy="49530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73" r="-4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0645" cy="86423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26770" cy="120332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0010" cy="97790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84555" cy="118872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</w:tblGrid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THER CHRISTMA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BY JESU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 BALL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L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MEL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D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OL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OLER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 TREE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ACK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LF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1:16:00Z</dcterms:created>
  <dc:creator>Hidalgo</dc:creator>
  <dc:description/>
  <dc:language>en-US</dc:language>
  <cp:lastModifiedBy>Hidalgo</cp:lastModifiedBy>
  <dcterms:modified xsi:type="dcterms:W3CDTF">2003-10-05T21:20:00Z</dcterms:modified>
  <cp:revision>1</cp:revision>
  <dc:subject/>
  <dc:title>CHRISTMAS 1</dc:title>
</cp:coreProperties>
</file>