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 xml:space="preserve">FILMS 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an you guess the name of the film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530985" cy="2018030"/>
                  <wp:effectExtent l="0" t="0" r="0" b="0"/>
                  <wp:docPr id="1" name="aceventu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ceventu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omed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 detective that solves animal misterie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65250" cy="2081530"/>
                  <wp:effectExtent l="0" t="0" r="0" b="0"/>
                  <wp:docPr id="2" name="indianajonestempledo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ndianajonestempledo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omed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 history teacher that looks for treasures and ancient temples.</w:t>
            </w:r>
          </w:p>
        </w:tc>
      </w:tr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50950" cy="1603375"/>
                  <wp:effectExtent l="0" t="0" r="0" b="0"/>
                  <wp:docPr id="3" name="batm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tm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n adventure film. It's about a hero that dresses like a ba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77620" cy="1961515"/>
                  <wp:effectExtent l="0" t="0" r="0" b="0"/>
                  <wp:docPr id="4" name="jaw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aw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n adventure film. It's about a very dangerous shark.</w:t>
            </w:r>
          </w:p>
        </w:tc>
      </w:tr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530350" cy="1086485"/>
                  <wp:effectExtent l="0" t="0" r="0" b="0"/>
                  <wp:docPr id="5" name="casp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sp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omed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 little ghos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92555" cy="2032000"/>
                  <wp:effectExtent l="0" t="0" r="0" b="0"/>
                  <wp:docPr id="6" name="jumanj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umanj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n adventure film. It's about a very dangerous game, when you start playing, you can't stop.</w:t>
            </w:r>
          </w:p>
        </w:tc>
      </w:tr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06830" cy="2141220"/>
                  <wp:effectExtent l="0" t="0" r="0" b="0"/>
                  <wp:docPr id="7" name="titan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itan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love stor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the people that travels in a luxury ship that hits an iceberg and sank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41425" cy="2026920"/>
                  <wp:effectExtent l="0" t="0" r="0" b="0"/>
                  <wp:docPr id="8" name="pocahont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ocahont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artoo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n Indian girl and a Spanish soldier, and the problems they have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 xml:space="preserve">FILMS 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an you guess the name of the film?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530985" cy="20180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65250" cy="208153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50950" cy="16033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77620" cy="19615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530350" cy="10864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92555" cy="20320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3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306830" cy="214122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drawing>
                <wp:inline distT="0" distB="0" distL="0" distR="0">
                  <wp:extent cx="1241425" cy="202692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>
          <w:trHeight w:val="3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omed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 detective that solves animal misteri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omed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 history teacher that looks for treasures and ancient temples.</w:t>
            </w:r>
          </w:p>
        </w:tc>
      </w:tr>
      <w:tr>
        <w:trPr>
          <w:trHeight w:val="3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n adventure film. It's about a hero that dresses like a ba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n adventure film. It's about a very dangerous shark.</w:t>
            </w:r>
          </w:p>
        </w:tc>
      </w:tr>
      <w:tr>
        <w:trPr>
          <w:trHeight w:val="3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omed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 little ghos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n adventure film. It's about a very dangerous game, when you start playing, you can't stop.</w:t>
            </w:r>
          </w:p>
        </w:tc>
      </w:tr>
      <w:tr>
        <w:trPr>
          <w:trHeight w:val="3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love stor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the people that travels in a luxury ship that hits an iceberg and san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 cartoo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t's about an Indian girl and a Spanish soldier, and the problems they hav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5:00:00Z</dcterms:created>
  <dc:creator>Hidalgo</dc:creator>
  <dc:description/>
  <dc:language>en-US</dc:language>
  <cp:lastModifiedBy>Hidalgo</cp:lastModifiedBy>
  <cp:lastPrinted>2003-09-28T17:30:00Z</cp:lastPrinted>
  <dcterms:modified xsi:type="dcterms:W3CDTF">2003-09-28T15:32:00Z</dcterms:modified>
  <cp:revision>2</cp:revision>
  <dc:subject/>
  <dc:title>FILMS </dc:title>
</cp:coreProperties>
</file>