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KING ARTHUR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rthur was young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lived with Merlin, the wizar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rlin showed Arthur many things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rthur was fifte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king die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rlin pushed a magic sword into a ro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"Only the king can pull the sword out." he sai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"We can't pull the sword out."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knights sai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"I want to try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rthur sai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rthur pulled the sword out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the new king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KING ARTHUR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rthur was young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lived with Merlin, the wizard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rlin showed Arthur many things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rthur was fifteen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king died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erlin pushed a magic sword into a ro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"Only the king can pull the sword out." he said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 xml:space="preserve">"We can't pull the sword out."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 knights said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"I want to try"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rthur said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rthur pulled the sword out.</w:t>
            </w:r>
          </w:p>
        </w:tc>
      </w:tr>
      <w:tr>
        <w:trPr>
          <w:trHeight w:val="16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the new king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41:00Z</dcterms:created>
  <dc:creator>Hidalgo</dc:creator>
  <dc:description/>
  <dc:language>en-US</dc:language>
  <cp:lastModifiedBy>Hidalgo</cp:lastModifiedBy>
  <dcterms:modified xsi:type="dcterms:W3CDTF">2003-10-06T16:54:00Z</dcterms:modified>
  <cp:revision>1</cp:revision>
  <dc:subject/>
  <dc:title>KING ARTHUR</dc:title>
</cp:coreProperties>
</file>