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933"/>
      </w:tblGrid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hat, a yellow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jeans. (1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yellow shirt. (2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horts. (3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swea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4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, sun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cap. (5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t-shirt and a blue cap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6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n orange dress, a blue hat and a blue cloak. (7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urple dres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8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She’s wear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red and yellow stripped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green skirt. (9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blue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 and boots. (10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curly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1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red swe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trousers. (12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white t-shirt and shor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3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blue shirt, a red sweater and green trousers. (14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green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rown trousers. (15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lace, a pink t-shirt and blue trousers. (16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swimsui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7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t-shirt and shor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(18)</w:t>
            </w:r>
          </w:p>
        </w:tc>
      </w:tr>
      <w:tr>
        <w:trPr>
          <w:trHeight w:val="144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yellow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skirt. (19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red t-shirt, blue jea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un glasses. (20)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933"/>
      </w:tblGrid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hat, a yellow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jean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yellow shirt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hort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sweater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yellow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, sunglas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cap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on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t-shirt and a blue cap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n orange dress, a blue hat and a blue cloak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urple dres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She’s wear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 red and yellow stripped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green skir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blue 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blue jeans and boot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curly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green t-shir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red swe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lue trouser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white t-shirt and short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rown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wearing a blue shirt, a red sweater and green trouser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 xml:space="preserve">He’s wearing a green swe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brown trousers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black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pink lace, a pink t-shirt and blue trouser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rown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swimsui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long black hair and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green t-shirt and shorts.</w:t>
            </w:r>
          </w:p>
        </w:tc>
      </w:tr>
      <w:tr>
        <w:trPr>
          <w:trHeight w:val="1400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yellow t-shi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a red skirt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got short red hai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he’s wearing a red t-shirt, blue jea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nd sun glasses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mpir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ampire" w:hAnsi="Vampire" w:cs="Vampire"/>
      <w:b/>
      <w:sz w:val="28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42:00Z</dcterms:created>
  <dc:creator>Hidalgo</dc:creator>
  <dc:description/>
  <dc:language>en-US</dc:language>
  <cp:lastModifiedBy>Hidalgo</cp:lastModifiedBy>
  <cp:lastPrinted>2002-11-27T16:13:00Z</cp:lastPrinted>
  <dcterms:modified xsi:type="dcterms:W3CDTF">2002-12-03T07:11:00Z</dcterms:modified>
  <cp:revision>2</cp:revision>
  <dc:subject/>
  <dc:title>He’s got long blond hair</dc:title>
</cp:coreProperties>
</file>