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083050" cy="668655"/>
            <wp:effectExtent l="0" t="0" r="0" b="0"/>
            <wp:docPr id="1" name="sports_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orts_b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ATCH THE SPORT WITH THE RULES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931"/>
      </w:tblGrid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42620" cy="642620"/>
                  <wp:effectExtent l="0" t="0" r="0" b="0"/>
                  <wp:docPr id="2" name="basket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ket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play in a team of five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objective is to get the ball into the opponent's baske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layers can bounce or pass the ball only with the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layers can't touch the ball with their feet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72465" cy="685800"/>
                  <wp:effectExtent l="0" t="0" r="0" b="0"/>
                  <wp:docPr id="3" name="Ball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ll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objective is to kick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layers pass the ball using feet only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nly goalkeepers can use their hands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2795" cy="489585"/>
                  <wp:effectExtent l="0" t="0" r="0" b="0"/>
                  <wp:docPr id="4" name="HAND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AND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objective is to get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 xml:space="preserve">Players can catch, throw, bounce or strike the ball with the hands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nly the goalkeeper can stay in the goal area.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0255" cy="626110"/>
                  <wp:effectExtent l="0" t="0" r="0" b="0"/>
                  <wp:docPr id="5" name="PO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O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objective is to get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 xml:space="preserve">Only the goalkeeper can touch the ball with both hands at the same time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layers can push tha ball, lift it out of the water, pass it or shoot it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45490" cy="735330"/>
                  <wp:effectExtent l="0" t="0" r="0" b="0"/>
                  <wp:docPr id="6" name="Ice_Hockey_-_Cartoon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e_Hockey_-_Cartoon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objective is to use the sticks to get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layers must heat the ball with the flat side of the sti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Only goalkeepers can kick the ball and stop it with any part of the body,</w:t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645795" cy="796290"/>
                  <wp:effectExtent l="0" t="0" r="0" b="0"/>
                  <wp:docPr id="7" name="voll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oll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You play in a team of six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he objective is to get the ball across the net so that the opponents can't return it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layers can't touch the net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layers can't hold the ball in their hands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083050" cy="6686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ATCH THE SPORT WITH THE RULES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931"/>
      </w:tblGrid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42620" cy="64262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72465" cy="6858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2795" cy="4895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70255" cy="6261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745490" cy="73533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inline distT="0" distB="0" distL="0" distR="0">
                  <wp:extent cx="645795" cy="79629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You play in a team of five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he objective is to get the ball into the opponent's basket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ers can bounce or pass the ball only with the hands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ers can't touch the ball with their feet.</w:t>
            </w:r>
          </w:p>
        </w:tc>
      </w:tr>
      <w:tr>
        <w:trPr>
          <w:trHeight w:val="1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You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he objective is to kick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ers pass the ball using feet only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nly goalkeepers can use their hands.</w:t>
            </w:r>
          </w:p>
        </w:tc>
      </w:tr>
      <w:tr>
        <w:trPr>
          <w:trHeight w:val="1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You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he objective is to get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Players can catch, throw, bounce or strike the ball with the hands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nly the goalkeeper can stay in the goal area.</w:t>
            </w:r>
          </w:p>
        </w:tc>
      </w:tr>
      <w:tr>
        <w:trPr>
          <w:trHeight w:val="1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You play in a team of s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he objective is to get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Only the goalkeeper can touch the ball with both hands at the same time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ers can push tha ball, lift it out of the water, pass it or shoot it</w:t>
            </w:r>
          </w:p>
        </w:tc>
      </w:tr>
      <w:tr>
        <w:trPr>
          <w:trHeight w:val="1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You play in a team of eleven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he objective is to use the sticks to get the ball into the opponent's goal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ers must heat the ball with the flat side of the sti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nly goalkeepers can kick the ball and stop it with any part of the body,</w:t>
            </w:r>
          </w:p>
        </w:tc>
      </w:tr>
      <w:tr>
        <w:trPr>
          <w:trHeight w:val="1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You play in a team of six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he objective is to get the ball across the net so that the opponents can't return it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ers can't touch the net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ers can't hold the ball in their hands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21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02:00Z</dcterms:created>
  <dc:creator>Hidalgo</dc:creator>
  <dc:description/>
  <dc:language>en-US</dc:language>
  <cp:lastModifiedBy>Hidalgo</cp:lastModifiedBy>
  <dcterms:modified xsi:type="dcterms:W3CDTF">2003-09-16T15:45:00Z</dcterms:modified>
  <cp:revision>4</cp:revision>
  <dc:subject/>
  <dc:title>SPORTS MEMORY</dc:title>
</cp:coreProperties>
</file>