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THE THREE AXE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Read and order the story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567"/>
        <w:gridCol w:w="4536"/>
      </w:tblGrid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 long time ago there liv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 poor man named Ram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 lived with his wife, Vee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ama cut down trees for a livin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One day his axe slipp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nd fell into the river!</w:t>
            </w:r>
            <w:r>
              <w:rPr>
                <w:rFonts w:cs="Comic Sans MS" w:ascii="Comic Sans MS" w:hAnsi="Comic Sans MS"/>
                <w:b/>
                <w:sz w:val="24"/>
                <w:lang w:val="en-GB"/>
              </w:rPr>
              <w:t xml:space="preserve"> </w:t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 tried to catch i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ut it was too late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 did not have money to buy a new one and cri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river goddess listened to him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he showed him a gold axe and asked, "Is this your axe?"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ama said, "No!"</w:t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he showed him a silver ax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nd asked him, "Is this your ax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ama said, "No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he showed his axe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ama was happy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 said, "Yes, that is my axe!"</w:t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river goddess admir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is honestly and said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"All the axes are for you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ama went home with all three ax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 told his wife about the river goddess.</w:t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 man listened to Rama's story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ent to the riv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nd dropped his axe into i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river goddess asked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"Is this gold axe yours?"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the man lied and said, "Yes!" </w:t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river goddess was ang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nd said, "Sorry, you lost your axe." and disappeared into the wat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man went home crying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32"/>
          <w:lang w:val="en-GB"/>
        </w:rPr>
        <w:t>THE THREE AXE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Read and order the story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567"/>
        <w:gridCol w:w="4536"/>
      </w:tblGrid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4309"/>
      </w:tblGrid>
      <w:tr>
        <w:trPr>
          <w:trHeight w:val="200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 long time ago there liv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 poor man named Ram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 lived with his wife, Veena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ama cut down trees for a living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One day his axe slipp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nd fell into the river!</w:t>
            </w:r>
            <w:r>
              <w:rPr>
                <w:rFonts w:cs="Comic Sans MS" w:ascii="Comic Sans MS" w:hAnsi="Comic Sans MS"/>
                <w:b/>
                <w:sz w:val="24"/>
                <w:lang w:val="en-GB"/>
              </w:rPr>
              <w:t xml:space="preserve"> </w:t>
            </w:r>
          </w:p>
        </w:tc>
      </w:tr>
      <w:tr>
        <w:trPr>
          <w:trHeight w:val="200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 tried to catch i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ut it was too late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 did not have money to buy a new one and cried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river goddess listened to him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he showed him a gold axe and asked, "Is this your axe?"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ama said, "No!"</w:t>
            </w:r>
          </w:p>
        </w:tc>
      </w:tr>
      <w:tr>
        <w:trPr>
          <w:trHeight w:val="200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he showed him a silver ax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nd asked him, "Is this your ax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ama said, "No!"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he showed his axe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ama was happy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 said, "Yes, that is my axe!"</w:t>
            </w:r>
          </w:p>
        </w:tc>
      </w:tr>
      <w:tr>
        <w:trPr>
          <w:trHeight w:val="200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river goddess admir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is honestly and said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"All the axes are for you!"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Rama went home with all three ax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 told his wife about the river goddess.</w:t>
            </w:r>
          </w:p>
        </w:tc>
      </w:tr>
      <w:tr>
        <w:trPr>
          <w:trHeight w:val="200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 man listened to Rama's story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ent to the riv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nd dropped his axe into it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river goddess asked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"Is this gold axe yours?"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the man lied and said, "Yes!" </w:t>
            </w:r>
          </w:p>
        </w:tc>
      </w:tr>
      <w:tr>
        <w:trPr>
          <w:trHeight w:val="200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river goddess was ang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nd said, "Sorry, you lost your axe." and disappeared into the wat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e man went home crying.</w:t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7:16:00Z</dcterms:created>
  <dc:creator>Hidalgo</dc:creator>
  <dc:description/>
  <dc:language>en-US</dc:language>
  <cp:lastModifiedBy>Hidalgo</cp:lastModifiedBy>
  <cp:lastPrinted>2003-10-06T19:48:00Z</cp:lastPrinted>
  <dcterms:modified xsi:type="dcterms:W3CDTF">2003-10-06T17:49:00Z</dcterms:modified>
  <cp:revision>2</cp:revision>
  <dc:subject/>
  <dc:title>THE THREE AXES</dc:title>
</cp:coreProperties>
</file>