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LET'S BE ECO-FRIENDLY 2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Order the words to make eco-friendly messages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5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909"/>
        <w:gridCol w:w="1909"/>
        <w:gridCol w:w="1909"/>
        <w:gridCol w:w="1909"/>
        <w:gridCol w:w="1909"/>
        <w:gridCol w:w="1909"/>
        <w:gridCol w:w="1909"/>
      </w:tblGrid>
      <w:tr>
        <w:trPr>
          <w:trHeight w:val="19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Us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othe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sid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of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e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paper.</w:t>
            </w:r>
          </w:p>
        </w:tc>
      </w:tr>
      <w:tr>
        <w:trPr>
          <w:trHeight w:val="400" w:hRule="atLeast"/>
        </w:trPr>
        <w:tc>
          <w:tcPr>
            <w:tcW w:w="1527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19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Hav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showe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not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a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bath.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400" w:hRule="atLeast"/>
        </w:trPr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19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Don'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drop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rubbish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o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lang w:val="ca-ES"/>
              </w:rPr>
              <w:t>floor.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400" w:hRule="atLeast"/>
        </w:trPr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19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Pu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you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pape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i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pape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lang w:val="ca-ES"/>
              </w:rPr>
              <w:t>bank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LET'S BE ECO-FRIENDLY 2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Order the words to make eco-friendly messages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5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909"/>
        <w:gridCol w:w="1909"/>
        <w:gridCol w:w="1909"/>
        <w:gridCol w:w="1909"/>
        <w:gridCol w:w="1909"/>
        <w:gridCol w:w="1909"/>
        <w:gridCol w:w="1909"/>
      </w:tblGrid>
      <w:tr>
        <w:trPr>
          <w:trHeight w:val="19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400" w:hRule="atLeast"/>
        </w:trPr>
        <w:tc>
          <w:tcPr>
            <w:tcW w:w="1527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19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400" w:hRule="atLeast"/>
        </w:trPr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19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400" w:hRule="atLeast"/>
        </w:trPr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19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11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588"/>
        <w:gridCol w:w="1588"/>
        <w:gridCol w:w="1588"/>
        <w:gridCol w:w="1588"/>
        <w:gridCol w:w="1588"/>
        <w:gridCol w:w="1588"/>
      </w:tblGrid>
      <w:tr>
        <w:trPr>
          <w:trHeight w:val="17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Us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oth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sid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of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e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paper.</w:t>
            </w:r>
          </w:p>
        </w:tc>
      </w:tr>
      <w:tr>
        <w:trPr>
          <w:trHeight w:val="17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Hav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show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not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a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bath.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17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Don'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drop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rubbis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lang w:val="ca-ES"/>
              </w:rPr>
              <w:t>floor.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17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Pu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you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pap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i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pap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lang w:val="ca-ES"/>
              </w:rPr>
              <w:t>bank.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6:27:00Z</dcterms:created>
  <dc:creator>Hidalgo</dc:creator>
  <dc:description/>
  <dc:language>en-US</dc:language>
  <cp:lastModifiedBy>Hidalgo</cp:lastModifiedBy>
  <cp:lastPrinted>2003-10-06T18:27:00Z</cp:lastPrinted>
  <dcterms:modified xsi:type="dcterms:W3CDTF">2003-10-06T16:34:00Z</dcterms:modified>
  <cp:revision>3</cp:revision>
  <dc:subject/>
  <dc:title>LET'S BE ECO-FRIENDLY 1</dc:title>
</cp:coreProperties>
</file>