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" name="1briks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briks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2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2" name="1brush3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brush3-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actor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actor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CTO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00760" cy="1000125"/>
                  <wp:effectExtent l="0" t="0" r="0" b="0"/>
                  <wp:docPr id="4" name="1automechanic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automechanic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ECHANIC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066165" cy="1122680"/>
                  <wp:effectExtent l="0" t="0" r="0" b="0"/>
                  <wp:docPr id="5" name="1cop1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cop1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OLICEMA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6" name="1electrician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electrician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LECTRICIAN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7" name="1booter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booter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OOTBALL PLAY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8" name="1fireman1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fireman1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IREMAN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carpenter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carpenter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RPENT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0" name="1gardener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gardener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ARDENER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libraria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libraria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BRARIA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2" name="1painte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painte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AINTER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photograph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photograph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HOTOGRAPH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4" name="1sculpto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sculpto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RTI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2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00760" cy="10001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066165" cy="112268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722"/>
      </w:tblGrid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CTO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ECHANIC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OLICEMA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LECTRICIAN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OOTBALL PLAY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IREMAN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ARPENT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GARDENER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IBRARIA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AINTER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HOTOGRAPHE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RTI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26:00Z</dcterms:created>
  <dc:creator>Hidalgo</dc:creator>
  <dc:description/>
  <dc:language>en-US</dc:language>
  <cp:lastModifiedBy>Hidalgo</cp:lastModifiedBy>
  <dcterms:modified xsi:type="dcterms:W3CDTF">2003-10-05T22:03:00Z</dcterms:modified>
  <cp:revision>1</cp:revision>
  <dc:subject/>
  <dc:title> </dc:title>
</cp:coreProperties>
</file>