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ampire" w:hAnsi="Vampire" w:cs="Vampire"/>
          <w:outline/>
          <w:shadow/>
          <w:sz w:val="48"/>
          <w:lang w:val="en-GB"/>
        </w:rPr>
      </w:pPr>
      <w:r>
        <w:rPr>
          <w:rFonts w:cs="Vampire" w:ascii="Vampire" w:hAnsi="Vampire"/>
          <w:outline/>
          <w:shadow/>
          <w:sz w:val="48"/>
          <w:lang w:val="en-GB"/>
        </w:rPr>
        <w:t>THE LEGEND OF THE EVIL'S AQUEDUCT</w:t>
      </w:r>
    </w:p>
    <w:p>
      <w:pPr>
        <w:pStyle w:val="Normal"/>
        <w:jc w:val="center"/>
        <w:rPr>
          <w:rFonts w:ascii="Vampire" w:hAnsi="Vampire" w:cs="Vampire"/>
          <w:outline/>
          <w:shadow/>
          <w:sz w:val="12"/>
          <w:lang w:val="en-GB"/>
        </w:rPr>
      </w:pPr>
      <w:r>
        <w:rPr>
          <w:rFonts w:cs="Vampire" w:ascii="Vampire" w:hAnsi="Vampire"/>
          <w:outline/>
          <w:shadow/>
          <w:sz w:val="12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Read and draw the pictures for the story.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en-GB"/>
        </w:rPr>
      </w:pPr>
      <w:r>
        <w:rPr>
          <w:rFonts w:cs="Comic Sans MS" w:ascii="Comic Sans MS" w:hAnsi="Comic Sans MS"/>
          <w:sz w:val="10"/>
          <w:lang w:val="en-GB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67"/>
        <w:gridCol w:w="4536"/>
        <w:gridCol w:w="567"/>
        <w:gridCol w:w="4536"/>
      </w:tblGrid>
      <w:tr>
        <w:trPr>
          <w:trHeight w:val="32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1000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any years ago, during Roman times, Tarraco was a very important city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re wasn't enough water and they decided to build an aqueduct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When it was nearly finished, the wind knock it down.</w:t>
            </w:r>
          </w:p>
        </w:tc>
      </w:tr>
      <w:tr>
        <w:trPr>
          <w:trHeight w:val="32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1000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 architect was very sad. "The wind is too strong" he said, "Only an evil  can build a strong aqueduct"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 evil, that was listening, appeared and said: "I can build the aqueduct in only one night"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 architect offered him money, but the evil said: "I don't want money. I want the first soul that drinks from the aqueduct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67"/>
        <w:gridCol w:w="4536"/>
        <w:gridCol w:w="567"/>
        <w:gridCol w:w="4536"/>
      </w:tblGrid>
      <w:tr>
        <w:trPr>
          <w:trHeight w:val="32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1000" w:hRule="atLeast"/>
        </w:trPr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Next morning, the aqueduct was finished and the evil was waiting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 water was arriving, and a donkey was the first to drink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 architect, happy, said: "Take your soul and go".</w:t>
            </w:r>
          </w:p>
        </w:tc>
      </w:tr>
      <w:tr>
        <w:trPr>
          <w:trHeight w:val="32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1000" w:hRule="atLeast"/>
        </w:trPr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 evil was angry. He wanted to knock down the aqueduct, but people had made a huge cross on the aqueduct and he fled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He wanted revenge. He called the other evils and change the waterway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at's the reason why the Roman aqueduct of Tarragona is dry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outline/>
          <w:shadow/>
          <w:sz w:val="22"/>
          <w:lang w:val="en-GB"/>
        </w:rPr>
      </w:pPr>
      <w:r>
        <w:rPr>
          <w:rFonts w:cs="Comic Sans MS" w:ascii="Comic Sans MS" w:hAnsi="Comic Sans MS"/>
          <w:outline/>
          <w:shadow/>
          <w:sz w:val="22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outline/>
          <w:shadow/>
          <w:sz w:val="22"/>
          <w:lang w:val="en-GB"/>
        </w:rPr>
      </w:pPr>
      <w:r>
        <w:rPr>
          <w:rFonts w:cs="Comic Sans MS" w:ascii="Comic Sans MS" w:hAnsi="Comic Sans MS"/>
          <w:outline/>
          <w:shadow/>
          <w:sz w:val="22"/>
          <w:lang w:val="en-GB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ampire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9:24:00Z</dcterms:created>
  <dc:creator>Hidalgo</dc:creator>
  <dc:description/>
  <dc:language>en-US</dc:language>
  <cp:lastModifiedBy>Hidalgo</cp:lastModifiedBy>
  <cp:lastPrinted>2003-10-28T20:19:00Z</cp:lastPrinted>
  <dcterms:modified xsi:type="dcterms:W3CDTF">2003-10-28T19:24:00Z</dcterms:modified>
  <cp:revision>2</cp:revision>
  <dc:subject/>
  <dc:title>THE LEGEND OF THE EVIL'S AQUEDUCT</dc:title>
</cp:coreProperties>
</file>