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98500" cy="532130"/>
            <wp:effectExtent l="0" t="0" r="0" b="0"/>
            <wp:docPr id="1" name="1ship31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ship31-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  <w:sz w:val="32"/>
        </w:rPr>
        <w:t xml:space="preserve">MACHINES  </w:t>
      </w:r>
      <w:r>
        <w:rPr>
          <w:rFonts w:cs="Comic Sans MS" w:ascii="Comic Sans MS" w:hAnsi="Comic Sans MS"/>
        </w:rPr>
        <w:drawing>
          <wp:inline distT="0" distB="0" distL="0" distR="0">
            <wp:extent cx="810260" cy="610235"/>
            <wp:effectExtent l="0" t="0" r="0" b="0"/>
            <wp:docPr id="2" name="1car221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car221-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</w:rPr>
        <w:t>Find the picture for each descrip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lang w:val="en-GB"/>
        </w:rPr>
      </w:pPr>
      <w:r>
        <w:rPr>
          <w:rFonts w:cs="Comic Sans MS" w:ascii="Comic Sans MS" w:hAnsi="Comic Sans MS"/>
          <w:b/>
          <w:sz w:val="10"/>
          <w:lang w:val="en-GB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948"/>
        <w:gridCol w:w="2155"/>
        <w:gridCol w:w="2948"/>
      </w:tblGrid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40105" cy="868045"/>
                  <wp:effectExtent l="0" t="0" r="0" b="0"/>
                  <wp:docPr id="3" name="SF08925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F08925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n't got wing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r whee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fly trough spac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1535" cy="906780"/>
                  <wp:effectExtent l="0" t="0" r="0" b="0"/>
                  <wp:docPr id="4" name="1fridge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fridge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keep c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our food.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66800" cy="847090"/>
                  <wp:effectExtent l="0" t="0" r="0" b="0"/>
                  <wp:docPr id="5" name="23X27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3X27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n't got an engine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ings or whee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fly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27760" cy="854075"/>
                  <wp:effectExtent l="0" t="0" r="0" b="0"/>
                  <wp:docPr id="6" name="1submarine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submarine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go underwater.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97280" cy="857250"/>
                  <wp:effectExtent l="0" t="0" r="0" b="0"/>
                  <wp:docPr id="7" name="1cooker2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cooker2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cook your food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20140" cy="848360"/>
                  <wp:effectExtent l="0" t="0" r="0" b="0"/>
                  <wp:docPr id="8" name="1alarm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alarm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tell you the time.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27760" cy="854075"/>
                  <wp:effectExtent l="0" t="0" r="0" b="0"/>
                  <wp:docPr id="9" name="1plane20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plane20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wings and wheels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fly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51560" cy="796925"/>
                  <wp:effectExtent l="0" t="0" r="0" b="0"/>
                  <wp:docPr id="10" name="1motorscoot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motorscoot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 and two wheels.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12520" cy="842645"/>
                  <wp:effectExtent l="0" t="0" r="0" b="0"/>
                  <wp:docPr id="11" name="1fan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fan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dry your hair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20140" cy="848360"/>
                  <wp:effectExtent l="0" t="0" r="0" b="0"/>
                  <wp:docPr id="12" name="1bike2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bike2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n't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two wheels.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13" name="1engine1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engine1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It's very long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take a lot of peopl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travels on track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36320" cy="784860"/>
                  <wp:effectExtent l="0" t="0" r="0" b="0"/>
                  <wp:docPr id="14" name="1helicopt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helicopt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d propelle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n't got wings or whee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fly.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80160" cy="984885"/>
                  <wp:effectExtent l="0" t="0" r="0" b="0"/>
                  <wp:docPr id="15" name="1washingmachine3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washingmachine3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wash your clothe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60120" cy="726440"/>
                  <wp:effectExtent l="0" t="0" r="0" b="0"/>
                  <wp:docPr id="16" name="1bus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bus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 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four big wheels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take many people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98500" cy="53213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  <w:sz w:val="32"/>
        </w:rPr>
        <w:t xml:space="preserve">MACHINES  </w:t>
      </w:r>
      <w:r>
        <w:rPr>
          <w:rFonts w:cs="Comic Sans MS" w:ascii="Comic Sans MS" w:hAnsi="Comic Sans MS"/>
        </w:rPr>
        <w:drawing>
          <wp:inline distT="0" distB="0" distL="0" distR="0">
            <wp:extent cx="810260" cy="61023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</w:rPr>
        <w:t>Find the picture for each descrip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lang w:val="en-GB"/>
        </w:rPr>
      </w:pPr>
      <w:r>
        <w:rPr>
          <w:rFonts w:cs="Comic Sans MS" w:ascii="Comic Sans MS" w:hAnsi="Comic Sans MS"/>
          <w:b/>
          <w:sz w:val="10"/>
          <w:lang w:val="en-GB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948"/>
        <w:gridCol w:w="2155"/>
        <w:gridCol w:w="2948"/>
      </w:tblGrid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n't got wing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r whee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fly trough spac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keep c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our food.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n't got an engine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ings or whee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fly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go underwater.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cook your food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tell you the time.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wings and wheels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fly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 and two wheels.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dry your hair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n't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two wheels.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It's very long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take a lot of peopl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travels on track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d propelle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n't got wings or whee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fly.</w:t>
            </w:r>
          </w:p>
        </w:tc>
      </w:tr>
      <w:tr>
        <w:trPr>
          <w:trHeight w:val="18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wash your clothe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has got an engine 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four big wheels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t can take many people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>
          <w:trHeight w:val="1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40105" cy="86804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1535" cy="90678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66800" cy="84709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27760" cy="85407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97280" cy="85725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20140" cy="848360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27760" cy="85407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51560" cy="79692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12520" cy="84264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20140" cy="848360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70000" cy="952500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36320" cy="78486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196340" cy="923925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60120" cy="726440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wmf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5:43:00Z</dcterms:created>
  <dc:creator>Hidalgo</dc:creator>
  <dc:description/>
  <dc:language>en-US</dc:language>
  <cp:lastModifiedBy>Hidalgo</cp:lastModifiedBy>
  <cp:lastPrinted>2003-09-21T18:03:00Z</cp:lastPrinted>
  <dcterms:modified xsi:type="dcterms:W3CDTF">2003-09-21T16:04:00Z</dcterms:modified>
  <cp:revision>6</cp:revision>
  <dc:subject/>
  <dc:title>MACHINES</dc:title>
</cp:coreProperties>
</file>