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ANANSI AND TURTL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ne day Turtle visited the house of Anansi the Spi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tired and hungry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 was dinnertime, but Anansi didn't w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o share his foo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saw that Turtle had dirty feet, sent him to wa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n the lake. and ate all the food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Turtle came back, there was no foo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hungry and went back home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onths later, Anansi visited Turtle's house in the la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 was dinnertime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ansi put rocks in his coat to go underw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jumped into the w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d swam down to Turtle's house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urtle asked him to take off his coat before he ate.</w:t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nansi took off his coat, he float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urtle smiled and ate all the foo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ANANSI AND TURTL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and order the story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6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  <w:tr>
        <w:trPr>
          <w:trHeight w:val="20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7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One day Turtle visited the house of Anansi the Spi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tired and hungry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 was dinner time, but Anansi didn't w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o share his foo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saw that Turtle had dirty feet, sent him to wa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n the lake. and ate all the food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Turtle came back, there was no foo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was hungry and went back home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onths later, Anansi visited Turtle's house in the la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It was dinner time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ansi put rocks in his coat to go underwa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He jumped into the w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nd swam down to Turtle's house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urtle asked him to take off his coat before he ate.</w:t>
            </w:r>
          </w:p>
        </w:tc>
      </w:tr>
      <w:tr>
        <w:trPr>
          <w:trHeight w:val="18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When Anansi took off his coat, he float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Turtle smiled and ate all the food.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26:00Z</dcterms:created>
  <dc:creator>Hidalgo</dc:creator>
  <dc:description/>
  <dc:language>en-US</dc:language>
  <cp:lastModifiedBy>Hidalgo</cp:lastModifiedBy>
  <dcterms:modified xsi:type="dcterms:W3CDTF">2003-10-06T20:14:00Z</dcterms:modified>
  <cp:revision>2</cp:revision>
  <dc:subject/>
  <dc:title>ANANSI AND TURTLE</dc:title>
</cp:coreProperties>
</file>