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" name="1briks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briks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2" name="1brush3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brush3-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86840" cy="1042670"/>
                  <wp:effectExtent l="0" t="0" r="0" b="0"/>
                  <wp:docPr id="3" name="1mong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mong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SELL THING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4" name="1clown75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clown75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WORK IN A CIRCUS.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43610"/>
                  <wp:effectExtent l="0" t="0" r="0" b="0"/>
                  <wp:docPr id="5" name="1posti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posti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DELIVER LETTER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15720" cy="981075"/>
                  <wp:effectExtent l="0" t="0" r="0" b="0"/>
                  <wp:docPr id="6" name="1teacher2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teacher2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EACH LANGUAGES.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7" name="1cleane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cleane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AKE CARE OF ANIMAL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8" name="1cook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cook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WORK IN A KITCHEN.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9" name="1doctor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doctor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AKE CARE OF SICK PEOP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170940" cy="878205"/>
                  <wp:effectExtent l="0" t="0" r="0" b="0"/>
                  <wp:docPr id="10" name="1musicia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musicia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PLAY MUSIC.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cabby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cabby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DRIVE BUSE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19860" cy="1067435"/>
                  <wp:effectExtent l="0" t="0" r="0" b="0"/>
                  <wp:docPr id="12" name="1conjur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conjur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PLAY MAGIC TRICKS.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13" name="1gardene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gardene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GROW POTATOES, FRUITS, ..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70660" cy="1102995"/>
                  <wp:effectExtent l="0" t="0" r="0" b="0"/>
                  <wp:docPr id="14" name="1spacema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spacema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RAVEL IN A SPACE SHIP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86840" cy="104267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4361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15720" cy="98107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170940" cy="87820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19860" cy="106743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70660" cy="110299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5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948"/>
      </w:tblGrid>
      <w:tr>
        <w:trPr>
          <w:trHeight w:val="210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SELL THINGS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WORK IN A CIRCUS.</w:t>
            </w:r>
          </w:p>
        </w:tc>
      </w:tr>
      <w:tr>
        <w:trPr>
          <w:trHeight w:val="210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DELIVER LETTERS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EACH LANGUAGES.</w:t>
            </w:r>
          </w:p>
        </w:tc>
      </w:tr>
      <w:tr>
        <w:trPr>
          <w:trHeight w:val="210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AKE CARE OF ANIMALS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WORK IN A KITCHEN.</w:t>
            </w:r>
          </w:p>
        </w:tc>
      </w:tr>
      <w:tr>
        <w:trPr>
          <w:trHeight w:val="210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AKE CARE OF SICK PEOPLE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PLAY MUSIC.</w:t>
            </w:r>
          </w:p>
        </w:tc>
      </w:tr>
      <w:tr>
        <w:trPr>
          <w:trHeight w:val="210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DRIVE BUSES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PLAY MAGIC TRICKS.</w:t>
            </w:r>
          </w:p>
        </w:tc>
      </w:tr>
      <w:tr>
        <w:trPr>
          <w:trHeight w:val="210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GROW POTATOES, FRUITS, ..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 TRAVEL IN A SPACESHIP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21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7:33:00Z</dcterms:created>
  <dc:creator>Hidalgo</dc:creator>
  <dc:description/>
  <dc:language>en-US</dc:language>
  <cp:lastModifiedBy>Hidalgo</cp:lastModifiedBy>
  <dcterms:modified xsi:type="dcterms:W3CDTF">2003-09-04T18:20:00Z</dcterms:modified>
  <cp:revision>5</cp:revision>
  <dc:subject/>
  <dc:title>SPORTS MEMORY</dc:title>
</cp:coreProperties>
</file>