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  <w:t>SPEAKING CORN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  <w:t>INSTRUCTIONS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lang w:val="ca-ES"/>
        </w:rPr>
      </w:pPr>
      <w:r>
        <w:rPr>
          <w:rFonts w:cs="Comic Sans MS" w:ascii="Comic Sans MS" w:hAnsi="Comic Sans MS"/>
          <w:b/>
          <w:sz w:val="28"/>
          <w:lang w:val="ca-E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ick up a card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it to your friend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He/She must find the child in the picture and say the number before you count to ten (in English)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If he/she guess, you must give the card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If he/she doesn’t guess, you keep the card.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 one with most cards is the winner.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He’s wearing a hat, a yellow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blue jea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a yellow sh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2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yellow swe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4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yellow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lue jeans, sun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a red ca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5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pink t-sh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eastAsia="Comic Sans MS" w:cs="Comic Sans MS" w:ascii="Comic Sans MS" w:hAnsi="Comic Sans MS"/>
                <w:sz w:val="28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ca-ES"/>
              </w:rPr>
              <w:t>and a blue ca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6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long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n orange dres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 blue hat and a blue cloa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7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purple dres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8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She’s wea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 red and yellow stripped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a green sk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long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blue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lue jeans and boo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0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curly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green t-sh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red sw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blue trous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2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He’s wearing a white t-shir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He’s got short brown hai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wearing a blue 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 red sweater and green trousers. (14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 xml:space="preserve">He’s wearing a green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brown trous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5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pink lac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 pink t-shirt and blue trousers. (16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long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green swimsu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7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long black h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8)</w:t>
            </w:r>
          </w:p>
        </w:tc>
      </w:tr>
      <w:tr>
        <w:trPr>
          <w:trHeight w:val="2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yellow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a red sk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1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he’s wearing a red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blue je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and sun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(20)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7:10:00Z</dcterms:created>
  <dc:creator>Hidalgo</dc:creator>
  <dc:description/>
  <dc:language>en-US</dc:language>
  <cp:lastModifiedBy>Hidalgo</cp:lastModifiedBy>
  <dcterms:modified xsi:type="dcterms:W3CDTF">2002-12-03T07:11:00Z</dcterms:modified>
  <cp:revision>1</cp:revision>
  <dc:subject/>
  <dc:title>SPEAKING CORNER</dc:title>
</cp:coreProperties>
</file>