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INVENTIONS AND INVENTORS</w:t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A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Do you know who invented coca-cola or chips? Do you know who invented the cans?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omplete the grid by asking your partne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  <w:t>Who invented "the bicycle"?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When did he invent it?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How do you spell it?</w:t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417"/>
      </w:tblGrid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INVEN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INVEN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YEAR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allpoint p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eter Dur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810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an open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tephen Per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845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afety p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oseph Gayet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857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oca-co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ohann Vaa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890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otato chi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Leve Satrau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873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icyc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ichard G. Dre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9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INVENTIONS AND INVENTORS</w:t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B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Do you know who invented coca-cola or chips? Do you know who invented the cans?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omplete the grid by asking your partne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  <w:t>Who invented "the bicycle"?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When did he invent it?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How do you spell it?</w:t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417"/>
      </w:tblGrid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INVEN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INVEN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  <w:t>YEAR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Biro broth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935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</w:rPr>
              <w:t>Ezra War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858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ubber b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alter Hu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849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oilet pap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ohn Pember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886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per cli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George Cr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853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lue jea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omte Mede de Sivr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n 1790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ello tap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851" w:gutter="0" w:header="0" w:top="851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12 BT">
    <w:charset w:val="00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7:58:00Z</dcterms:created>
  <dc:creator>Hidalgo</dc:creator>
  <dc:description/>
  <dc:language>en-US</dc:language>
  <cp:lastModifiedBy>Hidalgo</cp:lastModifiedBy>
  <dcterms:modified xsi:type="dcterms:W3CDTF">2003-10-02T19:21:00Z</dcterms:modified>
  <cp:revision>1</cp:revision>
  <dc:subject/>
  <dc:title>Speaking activity</dc:title>
</cp:coreProperties>
</file>