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863590</wp:posOffset>
            </wp:positionH>
            <wp:positionV relativeFrom="paragraph">
              <wp:posOffset>-282575</wp:posOffset>
            </wp:positionV>
            <wp:extent cx="64008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45770</wp:posOffset>
            </wp:positionH>
            <wp:positionV relativeFrom="paragraph">
              <wp:posOffset>-374015</wp:posOffset>
            </wp:positionV>
            <wp:extent cx="640080" cy="64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C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can run very fast. It has got 4 legs. It runs in races. What is it?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81216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611505" cy="95758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beautiful animal. It has got two big coloured wings. It eats polen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lives in Africa. It can climb trees. It likes banana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42340" cy="94234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12800" cy="81280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has got four legs and big ears. It has got a short tail. It lives in farm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lives in water. It can swim. It has got a big mouth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4415" cy="591820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44831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strong. It’s very dangerous. It lives in Africa. It has got a mane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54330</wp:posOffset>
            </wp:positionH>
            <wp:positionV relativeFrom="paragraph">
              <wp:posOffset>149225</wp:posOffset>
            </wp:positionV>
            <wp:extent cx="640080" cy="6400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955030</wp:posOffset>
            </wp:positionH>
            <wp:positionV relativeFrom="paragraph">
              <wp:posOffset>45720</wp:posOffset>
            </wp:positionV>
            <wp:extent cx="640080" cy="6216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C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can run very fast. It has got 4 legs. It runs in races. What is it?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81216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611505" cy="95758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beautiful animal. It has got two big coloured wings. It eats polen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lives in Africa. It can climb trees. It likes banana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42340" cy="94234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12800" cy="81280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has got four legs and big ears. It has got a short tail. It lives in farm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lives in water. It can swim. It has got a big mouth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4415" cy="59182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44831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strong. It’s very dangerous. It lives in Africa. It has got a mane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63590</wp:posOffset>
            </wp:positionH>
            <wp:positionV relativeFrom="paragraph">
              <wp:posOffset>-386080</wp:posOffset>
            </wp:positionV>
            <wp:extent cx="640080" cy="62166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45770</wp:posOffset>
            </wp:positionH>
            <wp:positionV relativeFrom="paragraph">
              <wp:posOffset>-477520</wp:posOffset>
            </wp:positionV>
            <wp:extent cx="640080" cy="64008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C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has got a very long neck. It eats leaves. It lives in Africa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50900" cy="72580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55015" cy="789305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big. It lives in the sea. It’s a mammal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dangerous. It’s long. It hasn’t got legs. It eats small animal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44880" cy="577850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42950" cy="754380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small. It has got a long tail. It likes cheese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can fly. It eats insects and fruits. It lives in forest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50900" cy="850900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17880" cy="817880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brown or black and white. It has got two horns. We drink its milk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45770</wp:posOffset>
            </wp:positionH>
            <wp:positionV relativeFrom="paragraph">
              <wp:posOffset>149225</wp:posOffset>
            </wp:positionV>
            <wp:extent cx="640080" cy="64008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63590</wp:posOffset>
            </wp:positionH>
            <wp:positionV relativeFrom="paragraph">
              <wp:posOffset>45720</wp:posOffset>
            </wp:positionV>
            <wp:extent cx="640080" cy="62166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C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has got a very long neck. It eats leaves. It lives in Africa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50900" cy="72580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55015" cy="789305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big. It lives in the sea. It’s a mammal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dangerous. It’s long. It hasn’t got legs. It eats small animal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44880" cy="577850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42950" cy="754380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very small. It has got a long tail. It likes cheese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can fly. It eats insects and fruits. It lives in forests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50900" cy="85090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17880" cy="81788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brown or black and white. It has got two horns. We drink its milk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863590</wp:posOffset>
            </wp:positionH>
            <wp:positionV relativeFrom="paragraph">
              <wp:posOffset>-191135</wp:posOffset>
            </wp:positionV>
            <wp:extent cx="640080" cy="62166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45770</wp:posOffset>
            </wp:positionH>
            <wp:positionV relativeFrom="paragraph">
              <wp:posOffset>-282575</wp:posOffset>
            </wp:positionV>
            <wp:extent cx="640080" cy="64008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mammal. It lives in the sea. It’s very inteligent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43751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95020" cy="84074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has got eight legs. It spins web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can climb trees. It eats leaves from eucaliptus trees. It lives in Australia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66675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00735" cy="84328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bird. It’s pink. It has got long legs and a long beak. It lives near lake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very big fish. It’s dangerous. It has got sharp teeth. It lives in the sea.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38505" cy="97726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02970" cy="100330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lives in rivers. It eats fish. It has got small ears and a long tail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4330</wp:posOffset>
            </wp:positionH>
            <wp:positionV relativeFrom="paragraph">
              <wp:posOffset>149225</wp:posOffset>
            </wp:positionV>
            <wp:extent cx="640080" cy="64008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55030</wp:posOffset>
            </wp:positionH>
            <wp:positionV relativeFrom="paragraph">
              <wp:posOffset>45720</wp:posOffset>
            </wp:positionV>
            <wp:extent cx="640080" cy="621665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ca-ES"/>
        </w:rPr>
        <w:t>Name:</w:t>
      </w:r>
    </w:p>
    <w:p>
      <w:pPr>
        <w:pStyle w:val="Normal"/>
        <w:ind w:left="5664" w:hanging="0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Da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ca-ES"/>
        </w:rPr>
      </w:pPr>
      <w:r>
        <w:rPr>
          <w:rFonts w:cs="Comic Sans MS" w:ascii="Comic Sans MS" w:hAnsi="Comic Sans MS"/>
          <w:b/>
          <w:sz w:val="22"/>
          <w:lang w:val="ca-ES"/>
        </w:rPr>
      </w:r>
    </w:p>
    <w:p>
      <w:pPr>
        <w:pStyle w:val="Heading1"/>
        <w:rPr>
          <w:rFonts w:ascii="Lucida Casual" w:hAnsi="Lucida Casual" w:cs="Lucida Casual"/>
          <w:sz w:val="28"/>
        </w:rPr>
      </w:pPr>
      <w:r>
        <w:rPr>
          <w:rFonts w:cs="Lucida Casual" w:ascii="Lucida Casual" w:hAnsi="Lucida Casual"/>
          <w:sz w:val="28"/>
        </w:rPr>
        <w:t>Speaking corn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ad your riddles to </w:t>
      </w: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 xml:space="preserve">. Number and colour the answers to </w:t>
      </w: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sz w:val="22"/>
        </w:rPr>
        <w:t>’s riddles. Check the answer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’s RIDDL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s ANSWERS</w:t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mammal. It lives in the sea. It’s very inteligent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4375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95020" cy="8407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has got eight legs. It spins web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can climb trees. It eats leaves from eucaliptus trees. It lives in Australia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035050" cy="666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800735" cy="843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bird. It’s pink. It has got long legs and a long beak. It lives near lakes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a very big fish. It’s dangerous. It has got sharp teeth. It lives in the sea.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738505" cy="977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02970" cy="1003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’s small. It lives in rivers. It eats fish. It has got small ears and a long tail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.wmf"/><Relationship Id="rId43" Type="http://schemas.openxmlformats.org/officeDocument/2006/relationships/image" Target="media/image1.wmf"/><Relationship Id="rId44" Type="http://schemas.openxmlformats.org/officeDocument/2006/relationships/image" Target="media/image15.jpeg"/><Relationship Id="rId45" Type="http://schemas.openxmlformats.org/officeDocument/2006/relationships/image" Target="media/image16.jpeg"/><Relationship Id="rId46" Type="http://schemas.openxmlformats.org/officeDocument/2006/relationships/image" Target="media/image17.jpeg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image" Target="media/image20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38:00Z</dcterms:created>
  <dc:creator>Hidalgo</dc:creator>
  <dc:description/>
  <dc:language>en-US</dc:language>
  <cp:lastModifiedBy>Hidalgo</cp:lastModifiedBy>
  <dcterms:modified xsi:type="dcterms:W3CDTF">2002-11-21T21:16:00Z</dcterms:modified>
  <cp:revision>3</cp:revision>
  <dc:subject/>
  <dc:title>Name:</dc:title>
</cp:coreProperties>
</file>