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WHAT'S MY PLANET?</w:t>
      </w:r>
    </w:p>
    <w:p>
      <w:pPr>
        <w:pStyle w:val="Normal"/>
        <w:jc w:val="center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  <w:t>A kind of "Who is who?" A speaking game. In pairs, choose a planet and try to guess your partner's planet by making questions.</w:t>
      </w:r>
    </w:p>
    <w:p>
      <w:pPr>
        <w:pStyle w:val="Normal"/>
        <w:ind w:left="0" w:hanging="0"/>
        <w:jc w:val="center"/>
        <w:rPr/>
      </w:pPr>
      <w:r>
        <w:rPr>
          <w:rFonts w:cs="Comic Sans MS" w:ascii="Comic Sans MS" w:hAnsi="Comic Sans MS"/>
          <w:b/>
          <w:sz w:val="22"/>
          <w:lang w:val="ca-ES"/>
        </w:rPr>
        <w:t>Sample of questions</w:t>
      </w:r>
      <w:r>
        <w:rPr>
          <w:rFonts w:cs="Comic Sans MS" w:ascii="Comic Sans MS" w:hAnsi="Comic Sans MS"/>
          <w:sz w:val="22"/>
          <w:lang w:val="ca-ES"/>
        </w:rPr>
        <w:t xml:space="preserve">: Is it a </w:t>
      </w:r>
      <w:r>
        <w:rPr>
          <w:rFonts w:cs="Comic Sans MS" w:ascii="Comic Sans MS" w:hAnsi="Comic Sans MS"/>
          <w:i/>
          <w:sz w:val="22"/>
          <w:u w:val="single"/>
          <w:lang w:val="ca-ES"/>
        </w:rPr>
        <w:t>rocky</w:t>
      </w:r>
      <w:r>
        <w:rPr>
          <w:rFonts w:cs="Comic Sans MS" w:ascii="Comic Sans MS" w:hAnsi="Comic Sans MS"/>
          <w:sz w:val="22"/>
          <w:lang w:val="ca-ES"/>
        </w:rPr>
        <w:t xml:space="preserve">  planet?, Does it take </w:t>
      </w:r>
      <w:r>
        <w:rPr>
          <w:rFonts w:cs="Comic Sans MS" w:ascii="Comic Sans MS" w:hAnsi="Comic Sans MS"/>
          <w:i/>
          <w:sz w:val="22"/>
          <w:u w:val="single"/>
          <w:lang w:val="ca-ES"/>
        </w:rPr>
        <w:t>365 days</w:t>
      </w:r>
      <w:r>
        <w:rPr>
          <w:rFonts w:cs="Comic Sans MS" w:ascii="Comic Sans MS" w:hAnsi="Comic Sans MS"/>
          <w:sz w:val="22"/>
          <w:lang w:val="ca-ES"/>
        </w:rPr>
        <w:t xml:space="preserve"> to orbit the Sun? </w:t>
      </w:r>
    </w:p>
    <w:p>
      <w:pPr>
        <w:pStyle w:val="Normal"/>
        <w:ind w:left="0" w:hanging="0"/>
        <w:jc w:val="center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  <w:t>If you know your partner's planet in a maximum of three guesses you win a point. The winner is the first to get 3 points.</w:t>
      </w:r>
    </w:p>
    <w:p>
      <w:pPr>
        <w:pStyle w:val="Normal"/>
        <w:ind w:left="0" w:hanging="0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tbl>
      <w:tblPr>
        <w:tblW w:w="14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5"/>
        <w:gridCol w:w="2268"/>
        <w:gridCol w:w="2693"/>
        <w:gridCol w:w="2834"/>
        <w:gridCol w:w="2452"/>
      </w:tblGrid>
      <w:tr>
        <w:trPr>
          <w:trHeight w:val="2152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353060</wp:posOffset>
                      </wp:positionV>
                      <wp:extent cx="1554480" cy="731520"/>
                      <wp:effectExtent l="5080" t="5080" r="2540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731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's a rocky planet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 takes 88 days to orbit the Su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f" style="position:absolute;margin-left:72.9pt;margin-top:27.8pt;width:122.35pt;height:57.5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's a rocky pla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 takes 88 days to orbit the Su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353060</wp:posOffset>
                      </wp:positionV>
                      <wp:extent cx="1554480" cy="731520"/>
                      <wp:effectExtent l="5080" t="5080" r="2540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731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's a rocky planet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 takes 225 days to orbit the Su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24.9pt;margin-top:27.8pt;width:122.35pt;height:57.5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's a rocky pla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 takes 225 days to orbit the Su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418070</wp:posOffset>
                      </wp:positionH>
                      <wp:positionV relativeFrom="paragraph">
                        <wp:posOffset>444500</wp:posOffset>
                      </wp:positionV>
                      <wp:extent cx="1554480" cy="731520"/>
                      <wp:effectExtent l="5080" t="5080" r="2540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731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's a rocky planet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 takes 365 days to orbit the Su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4.1pt;margin-top:35pt;width:122.35pt;height:57.5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's a rocky pla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 takes 365 days to orbit the Su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15925" cy="415925"/>
                  <wp:effectExtent l="0" t="0" r="0" b="0"/>
                  <wp:docPr id="4" name="ball-mercu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ll-mercu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t>Mercury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90880" cy="690880"/>
                  <wp:effectExtent l="0" t="0" r="0" b="0"/>
                  <wp:docPr id="5" name="ball-ven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ll-ven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t>Venus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27710" cy="727710"/>
                  <wp:effectExtent l="0" t="0" r="0" b="0"/>
                  <wp:docPr id="6" name="ball-ear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ll-ear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t>Earth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>
          <w:trHeight w:val="2704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304800</wp:posOffset>
                      </wp:positionV>
                      <wp:extent cx="1554480" cy="731520"/>
                      <wp:effectExtent l="5080" t="5080" r="2540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731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's a rocky planet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 takes 687 days to orbit the Su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9pt;margin-top:24pt;width:122.35pt;height:57.5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's a rocky pla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 takes 687 days to orbit the Su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46355</wp:posOffset>
                      </wp:positionV>
                      <wp:extent cx="1554480" cy="731520"/>
                      <wp:effectExtent l="5080" t="5080" r="2540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731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's a gas planet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 takes 12 years to orbit the Su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9.3pt;margin-top:3.65pt;width:122.35pt;height:57.5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's a gas pla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 takes 12 years to orbit the Su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783830</wp:posOffset>
                      </wp:positionH>
                      <wp:positionV relativeFrom="paragraph">
                        <wp:posOffset>579120</wp:posOffset>
                      </wp:positionV>
                      <wp:extent cx="1554480" cy="731520"/>
                      <wp:effectExtent l="5080" t="5080" r="2540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731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's a gas planet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 takes 29,6 years to orbit the Su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2.9pt;margin-top:45.6pt;width:122.35pt;height:57.5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's a gas pla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 takes 29,6 years to orbit the Su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5790" cy="605790"/>
                  <wp:effectExtent l="0" t="0" r="0" b="0"/>
                  <wp:docPr id="10" name="ball-ma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all-ma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t>Mar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52855" cy="1252855"/>
                  <wp:effectExtent l="0" t="0" r="0" b="0"/>
                  <wp:docPr id="11" name="ball-jupi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ll-jupi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t>Jupiter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673225" cy="1673225"/>
                  <wp:effectExtent l="0" t="0" r="0" b="0"/>
                  <wp:docPr id="12" name="ball-satu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ll-satu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t>Sturn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  <w:tr>
        <w:trPr>
          <w:trHeight w:val="2276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439420</wp:posOffset>
                      </wp:positionV>
                      <wp:extent cx="1554480" cy="731520"/>
                      <wp:effectExtent l="5080" t="5080" r="2540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731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's a gas planet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 takes 84 years to orbit the Su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9pt;margin-top:34.6pt;width:122.35pt;height:57.5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's a gas pla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 takes 84 years to orbit the Su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284480</wp:posOffset>
                      </wp:positionV>
                      <wp:extent cx="1554480" cy="731520"/>
                      <wp:effectExtent l="5080" t="5080" r="2540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731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's a gas planet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 takes 164 years to orbit the Su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24.9pt;margin-top:22.4pt;width:122.35pt;height:57.5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's a gas pla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 takes 164 years to orbit the Su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326630</wp:posOffset>
                      </wp:positionH>
                      <wp:positionV relativeFrom="paragraph">
                        <wp:posOffset>443230</wp:posOffset>
                      </wp:positionV>
                      <wp:extent cx="1554480" cy="731520"/>
                      <wp:effectExtent l="5080" t="5080" r="2540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731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's a rocky planet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ca-ES"/>
                                    </w:rPr>
                                    <w:t>It takes 248,5 years to orbit the Su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76.9pt;margin-top:34.9pt;width:122.35pt;height:57.5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's a rocky pla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ca-ES"/>
                              </w:rPr>
                              <w:t>It takes 248,5 years to orbit the Su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49630" cy="849630"/>
                  <wp:effectExtent l="0" t="0" r="0" b="0"/>
                  <wp:docPr id="16" name="ball-uran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all-uran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t>Uranu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18210" cy="918210"/>
                  <wp:effectExtent l="0" t="0" r="0" b="0"/>
                  <wp:docPr id="17" name="ball-neptu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all-neptu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t>Neptune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04800" cy="304800"/>
                  <wp:effectExtent l="0" t="0" r="0" b="0"/>
                  <wp:docPr id="18" name="ball-plu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all-plu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</w:rPr>
              <w:t>Pluto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1:27:00Z</dcterms:created>
  <dc:creator>Hidalgo</dc:creator>
  <dc:description/>
  <dc:language>en-US</dc:language>
  <cp:lastModifiedBy>Hidalgo</cp:lastModifiedBy>
  <cp:lastPrinted>2003-10-03T00:24:00Z</cp:lastPrinted>
  <dcterms:modified xsi:type="dcterms:W3CDTF">2003-10-02T22:27:00Z</dcterms:modified>
  <cp:revision>4</cp:revision>
  <dc:subject/>
  <dc:title>WHAT'S MY PLANET</dc:title>
</cp:coreProperties>
</file>