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30805</wp:posOffset>
            </wp:positionH>
            <wp:positionV relativeFrom="paragraph">
              <wp:posOffset>-25400</wp:posOffset>
            </wp:positionV>
            <wp:extent cx="132842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2.5pt;margin-top:9.7pt;width:316.75pt;height:57.55pt;mso-wrap-style:none;v-text-anchor:middle" type="_x0000_t136">
            <v:path textpathok="t"/>
            <v:textpath on="t" fitshape="t" string="THE GO-KART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  <w:t>By Roderick Hunt</w:t>
        <w:tab/>
        <w:tab/>
        <w:tab/>
        <w:t xml:space="preserve"> Alex Brychta</w:t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ca-ES"/>
        </w:rPr>
      </w:pPr>
      <w:r>
        <w:rPr>
          <w:lang w:val="ca-ES"/>
        </w:rPr>
        <w:drawing>
          <wp:inline distT="0" distB="0" distL="0" distR="0">
            <wp:extent cx="295275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>Name and surnames:</w:t>
        <w:tab/>
        <w:tab/>
        <w:tab/>
        <w:tab/>
        <w:tab/>
        <w:t>Group: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ate:</w:t>
      </w:r>
      <w:r>
        <w:br w:type="page"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 xml:space="preserve">Complete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"My favourite game"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My favourite game is .....................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I also like ................................................................................... and ...........................................................................................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but I don't like 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575</wp:posOffset>
                </wp:positionH>
                <wp:positionV relativeFrom="paragraph">
                  <wp:posOffset>231140</wp:posOffset>
                </wp:positionV>
                <wp:extent cx="3840480" cy="33331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333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5pt;margin-top:18.2pt;width:302.35pt;height:26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lang w:val="ca-ES"/>
        </w:rPr>
        <w:t>Draw your own kart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Match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tbl>
      <w:tblPr>
        <w:tblW w:w="6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2186"/>
        <w:gridCol w:w="2186"/>
        <w:gridCol w:w="943"/>
      </w:tblGrid>
      <w:tr>
        <w:trPr>
          <w:trHeight w:val="1440" w:hRule="atLeast"/>
        </w:trPr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2"/>
                <w:lang w:val="ca-ES"/>
              </w:rPr>
              <w:t>kart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lide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kite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929005" cy="9118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1066800" cy="8102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wing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bike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kates</w:t>
            </w:r>
          </w:p>
        </w:tc>
      </w:tr>
      <w:tr>
        <w:trPr>
          <w:trHeight w:val="1440" w:hRule="atLeast"/>
        </w:trPr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1085850" cy="830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1234440" cy="7867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>
          <w:trHeight w:val="1440" w:hRule="atLeast"/>
        </w:trPr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1299210" cy="7708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952500" cy="714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ca-ES"/>
        </w:rPr>
        <w:t>Tick the things you can only do outdoors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 xml:space="preserve">Q </w:t>
      </w:r>
      <w:r>
        <w:rPr>
          <w:rFonts w:cs="Arial" w:ascii="Arial" w:hAnsi="Arial"/>
          <w:sz w:val="22"/>
          <w:lang w:val="ca-ES"/>
        </w:rPr>
        <w:t>cycling</w:t>
        <w:tab/>
        <w:t xml:space="preserve">     </w:t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play chess</w:t>
        <w:tab/>
        <w:t xml:space="preserve">    </w:t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read a book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go karting     </w:t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fly a kite</w:t>
        <w:tab/>
        <w:t xml:space="preserve">    </w:t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play video games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swing</w:t>
        <w:tab/>
        <w:t xml:space="preserve">     </w:t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play the piano    </w:t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play hide and seek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play tennis   </w:t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play football</w:t>
        <w:tab/>
        <w:t xml:space="preserve">    </w:t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sz w:val="22"/>
          <w:lang w:val="ca-ES"/>
        </w:rPr>
        <w:t xml:space="preserve"> play cards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rue or false.</w:t>
      </w:r>
    </w:p>
    <w:p>
      <w:pPr>
        <w:pStyle w:val="Normal"/>
        <w:spacing w:lineRule="auto" w:line="360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Dad made a go-kart.</w:t>
        <w:tab/>
        <w:tab/>
        <w:tab/>
        <w:tab/>
        <w:t>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 go-kart was green.</w:t>
        <w:tab/>
        <w:tab/>
        <w:tab/>
        <w:t>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Biff and Chip liked the go-kart.</w:t>
        <w:tab/>
        <w:tab/>
        <w:t>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y didn't want a go.</w:t>
        <w:tab/>
        <w:tab/>
        <w:tab/>
        <w:t>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y had a fight</w:t>
        <w:tab/>
        <w:tab/>
        <w:tab/>
        <w:tab/>
        <w:t>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Mum and Dad were cross.</w:t>
        <w:tab/>
        <w:tab/>
        <w:tab/>
        <w:t>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Biff and Chip made a swing.</w:t>
        <w:tab/>
        <w:tab/>
        <w:tab/>
        <w:t>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4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y dindn't fight for the swing.</w:t>
        <w:tab/>
        <w:tab/>
        <w:t>................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sz w:val="22"/>
          <w:lang w:val="ca-ES"/>
        </w:rPr>
        <w:t>Complete.</w:t>
      </w:r>
    </w:p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</w:r>
    </w:p>
    <w:p>
      <w:pPr>
        <w:pStyle w:val="Normal"/>
        <w:jc w:val="center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drawing>
          <wp:inline distT="0" distB="0" distL="0" distR="0">
            <wp:extent cx="1905000" cy="1504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Biff...... ..............</w:t>
      </w:r>
    </w:p>
    <w:p>
      <w:pPr>
        <w:pStyle w:val="Normal"/>
        <w:ind w:firstLine="708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hip ..................</w:t>
      </w:r>
    </w:p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</w:r>
    </w:p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omplete with the missing verb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Dad .................. a go-kart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Biff .................. the go-kart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hip .................. a go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y .................. a fiight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"Stop it" .................. Mu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ca-ES"/>
        </w:rPr>
        <w:t>Dad .................. the go-kart away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y .................. swing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lang w:val="ca-ES"/>
        </w:rPr>
        <w:t>Order thewords to make correct sentences from the story 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 wanted Chip go-kart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ca-ES"/>
        </w:rPr>
        <w:t>a Biff wanted go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go-kart Dad away put the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ca-ES"/>
        </w:rPr>
        <w:t>swing They a made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Answer: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How do you think the story finish?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..........................................................................................</w:t>
      </w:r>
    </w:p>
    <w:sectPr>
      <w:headerReference w:type="default" r:id="rId11"/>
      <w:footerReference w:type="default" r:id="rId12"/>
      <w:type w:val="nextPage"/>
      <w:pgSz w:orient="landscape" w:w="16838" w:h="11906"/>
      <w:pgMar w:left="851" w:right="885" w:gutter="0" w:header="720" w:top="1134" w:footer="720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1">
    <w:charset w:val="00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a-ES"/>
      </w:rPr>
    </w:pPr>
    <w:r>
      <w:rPr>
        <w:lang w:val="ca-E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969375</wp:posOffset>
          </wp:positionH>
          <wp:positionV relativeFrom="paragraph">
            <wp:posOffset>57150</wp:posOffset>
          </wp:positionV>
          <wp:extent cx="640080" cy="57150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ca-ES"/>
      </w:rPr>
    </w:pPr>
    <w:r>
      <w:rPr>
        <w:lang w:val="ca-ES"/>
      </w:rPr>
    </w:r>
  </w:p>
  <w:p>
    <w:pPr>
      <w:pStyle w:val="Footer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Lucida Sans"/>
        <w:lang w:val="ca-ES"/>
      </w:rPr>
    </w:pPr>
    <w:r>
      <w:rPr>
        <w:rFonts w:cs="Lucida Sans" w:ascii="Lucida Sans" w:hAnsi="Lucida Sans"/>
        <w:lang w:val="ca-ES"/>
      </w:rPr>
      <w:t>Oxford Reading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3:41:00Z</dcterms:created>
  <dc:creator>Hidalgo</dc:creator>
  <dc:description/>
  <dc:language>en-US</dc:language>
  <cp:lastModifiedBy>Hidalgo</cp:lastModifiedBy>
  <cp:lastPrinted>2003-06-22T17:55:00Z</cp:lastPrinted>
  <dcterms:modified xsi:type="dcterms:W3CDTF">2003-06-22T23:22:00Z</dcterms:modified>
  <cp:revision>8</cp:revision>
  <dc:subject/>
  <dc:title/>
</cp:coreProperties>
</file>