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  <w:t>CHRISTMAS WORD CIRCLE</w:t>
      </w:r>
    </w:p>
    <w:p>
      <w:pPr>
        <w:pStyle w:val="Normal"/>
        <w:jc w:val="center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5795</wp:posOffset>
                </wp:positionH>
                <wp:positionV relativeFrom="paragraph">
                  <wp:posOffset>36195</wp:posOffset>
                </wp:positionV>
                <wp:extent cx="3314700" cy="3200400"/>
                <wp:effectExtent l="94615" t="99695" r="116205" b="1174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880" cy="3200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/>
                              </w:rPr>
                              <w:t>wisemancamelwreathpresenthollybellcandlechimneysleighelfangelbabystarshepherdreindee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Circle">
                          <a:avLst>
                            <a:gd name="adj" fmla="val 1086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0.85pt;margin-top:2.85pt;width:260.95pt;height:25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/>
                        </w:rPr>
                        <w:t>wisemancamelwreathpresenthollybellcandlechimneysleighelfangelbabystarshepherdreindeer</w:t>
                      </w:r>
                    </w:p>
                  </w:txbxContent>
                </v:textbox>
                <v:path textpathok="t"/>
                <v:textpath on="t" fitshape="t" string="wisemancamelwreathpresenthollybellcandlechimneysleighelfangelbabystarshepherdreindeer" style="font-family:&quot;Comic Sans MS&quot;;font-size:14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834515</wp:posOffset>
            </wp:positionH>
            <wp:positionV relativeFrom="paragraph">
              <wp:posOffset>74295</wp:posOffset>
            </wp:positionV>
            <wp:extent cx="876300" cy="12287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29" r="-4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How many words can you find in the circle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  <w:lang w:val="en-GB"/>
        </w:rPr>
        <w:t>_____________     6.  _____________   11.   _____________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  <w:lang w:val="en-GB"/>
        </w:rPr>
        <w:t>_____________</w:t>
        <w:tab/>
        <w:t>7.  _____________   12.  _____________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  <w:lang w:val="en-GB"/>
        </w:rPr>
        <w:t>_____________</w:t>
        <w:tab/>
        <w:t>8.  _____________   13.  _____________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  <w:lang w:val="en-GB"/>
        </w:rPr>
        <w:t>_____________</w:t>
        <w:tab/>
        <w:t>9.  _____________   14.  _____________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  <w:lang w:val="en-GB"/>
        </w:rPr>
        <w:t>_____________    10.  _____________   15.  _____________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32"/>
          <w:lang w:val="en-GB"/>
        </w:rPr>
        <w:t>HALLOWE’N WORD CIRCLE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4225</wp:posOffset>
                </wp:positionH>
                <wp:positionV relativeFrom="paragraph">
                  <wp:posOffset>40640</wp:posOffset>
                </wp:positionV>
                <wp:extent cx="3314700" cy="3200400"/>
                <wp:effectExtent l="93345" t="113030" r="72390" b="1060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880" cy="3200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/>
                              </w:rPr>
                              <w:t>cauldronvampirewitchtrickbattreatcatbroommonsterspellcostumeskeletonpumpkinghostspide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Circle">
                          <a:avLst>
                            <a:gd name="adj" fmla="val 1086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1.75pt;margin-top:3.2pt;width:260.95pt;height:25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/>
                        </w:rPr>
                        <w:t>cauldronvampirewitchtrickbattreatcatbroommonsterspellcostumeskeletonpumpkinghostspider</w:t>
                      </w:r>
                    </w:p>
                  </w:txbxContent>
                </v:textbox>
                <v:path textpathok="t"/>
                <v:textpath on="t" fitshape="t" string="cauldronvampirewitchtrickbattreatcatbroommonsterspellcostumeskeletonpumpkinghostspider" style="font-family:&quot;Comic Sans MS&quot;;font-size:14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607185</wp:posOffset>
            </wp:positionH>
            <wp:positionV relativeFrom="paragraph">
              <wp:posOffset>279400</wp:posOffset>
            </wp:positionV>
            <wp:extent cx="1828800" cy="15684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6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How many words can you find in the circle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  <w:lang w:val="en-GB"/>
        </w:rPr>
        <w:t>_____________     6.  _____________   11.   _____________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  <w:lang w:val="en-GB"/>
        </w:rPr>
        <w:t>_____________</w:t>
        <w:tab/>
        <w:t>7.  _____________   12.  _____________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  <w:lang w:val="en-GB"/>
        </w:rPr>
        <w:t>_____________</w:t>
        <w:tab/>
        <w:t>8.  _____________   13.  _____________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  <w:lang w:val="en-GB"/>
        </w:rPr>
        <w:t>_____________</w:t>
        <w:tab/>
        <w:t>9.  _____________   14.  _____________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  <w:lang w:val="en-GB"/>
        </w:rPr>
        <w:t>_____________    10.  _____________   15.  _____________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  <w:t>MACHINES WORD CIRCLE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5795</wp:posOffset>
                </wp:positionH>
                <wp:positionV relativeFrom="paragraph">
                  <wp:posOffset>40640</wp:posOffset>
                </wp:positionV>
                <wp:extent cx="3314700" cy="3200400"/>
                <wp:effectExtent l="77470" t="95885" r="93345" b="958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880" cy="3200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/>
                              </w:rPr>
                              <w:t>computercartrainplanebicyclesubmarinemotorcyclehairdrierhelicopterbuswashingmachinetractorballoonradiorocke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Circle">
                          <a:avLst>
                            <a:gd name="adj" fmla="val 1086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0.85pt;margin-top:3.2pt;width:260.95pt;height:25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/>
                        </w:rPr>
                        <w:t>computercartrainplanebicyclesubmarinemotorcyclehairdrierhelicopterbuswashingmachinetractorballoonradiorocket</w:t>
                      </w:r>
                    </w:p>
                  </w:txbxContent>
                </v:textbox>
                <v:path textpathok="t"/>
                <v:textpath on="t" fitshape="t" string="computercartrainplanebicyclesubmarinemotorcyclehairdrierhelicopterbuswashingmachinetractorballoonradiorocket" style="font-family:&quot;Comic Sans MS&quot;;font-size:14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743075</wp:posOffset>
            </wp:positionH>
            <wp:positionV relativeFrom="paragraph">
              <wp:posOffset>46355</wp:posOffset>
            </wp:positionV>
            <wp:extent cx="1097280" cy="82804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49" r="-3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Comic Sans MS" w:hAnsi="Comic Sans MS" w:cs="Comic Sans MS"/>
          <w:sz w:val="16"/>
          <w:lang w:val="en-GB"/>
        </w:rPr>
      </w:pPr>
      <w:r>
        <w:rPr>
          <w:rFonts w:cs="Comic Sans MS" w:ascii="Comic Sans MS" w:hAnsi="Comic Sans MS"/>
          <w:sz w:val="16"/>
          <w:lang w:val="en-GB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How many words can you find in the circle?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  <w:lang w:val="en-GB"/>
        </w:rPr>
        <w:t>_____________     6.  _____________   11.   _____________</w:t>
      </w:r>
    </w:p>
    <w:p>
      <w:pPr>
        <w:pStyle w:val="Normal"/>
        <w:numPr>
          <w:ilvl w:val="0"/>
          <w:numId w:val="18"/>
        </w:numPr>
        <w:spacing w:lineRule="auto" w: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  <w:lang w:val="en-GB"/>
        </w:rPr>
        <w:t>_____________</w:t>
        <w:tab/>
        <w:t>7.  _____________   12.  _____________</w:t>
      </w:r>
    </w:p>
    <w:p>
      <w:pPr>
        <w:pStyle w:val="Normal"/>
        <w:numPr>
          <w:ilvl w:val="0"/>
          <w:numId w:val="18"/>
        </w:numPr>
        <w:spacing w:lineRule="auto" w: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  <w:lang w:val="en-GB"/>
        </w:rPr>
        <w:t>_____________</w:t>
        <w:tab/>
        <w:t>8.  _____________   13.  _____________</w:t>
      </w:r>
    </w:p>
    <w:p>
      <w:pPr>
        <w:pStyle w:val="Normal"/>
        <w:numPr>
          <w:ilvl w:val="0"/>
          <w:numId w:val="18"/>
        </w:numPr>
        <w:spacing w:lineRule="auto" w: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  <w:lang w:val="en-GB"/>
        </w:rPr>
        <w:t>_____________</w:t>
        <w:tab/>
        <w:t>9.  _____________   14.  _____________</w:t>
      </w:r>
    </w:p>
    <w:p>
      <w:pPr>
        <w:pStyle w:val="Normal"/>
        <w:numPr>
          <w:ilvl w:val="0"/>
          <w:numId w:val="18"/>
        </w:numPr>
        <w:spacing w:lineRule="auto" w: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  <w:lang w:val="en-GB"/>
        </w:rPr>
        <w:t>_____________    10.  _____________   15.  _____________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  <w:t>FARM ANIMALS WORD CIRCLE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4225</wp:posOffset>
                </wp:positionH>
                <wp:positionV relativeFrom="paragraph">
                  <wp:posOffset>132080</wp:posOffset>
                </wp:positionV>
                <wp:extent cx="3314700" cy="3200400"/>
                <wp:effectExtent l="138430" t="83820" r="123825" b="1377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880" cy="3200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/>
                              </w:rPr>
                              <w:t>cathorsedogsheepgoatpighenmousecockbullchickendonkeyturkeygooseduck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Circle">
                          <a:avLst>
                            <a:gd name="adj" fmla="val 1086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1.75pt;margin-top:10.4pt;width:260.95pt;height:25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/>
                        </w:rPr>
                        <w:t>cathorsedogsheepgoatpighenmousecockbullchickendonkeyturkeygooseduck</w:t>
                      </w:r>
                    </w:p>
                  </w:txbxContent>
                </v:textbox>
                <v:path textpathok="t"/>
                <v:textpath on="t" fitshape="t" string="cathorsedogsheepgoatpighenmousecockbullchickendonkeyturkeygooseduck" style="font-family:&quot;Comic Sans MS&quot;;font-size:14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881505</wp:posOffset>
            </wp:positionH>
            <wp:positionV relativeFrom="paragraph">
              <wp:posOffset>288290</wp:posOffset>
            </wp:positionV>
            <wp:extent cx="1152525" cy="124777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16"/>
          <w:lang w:val="en-GB"/>
        </w:rPr>
      </w:pPr>
      <w:r>
        <w:rPr>
          <w:rFonts w:cs="Comic Sans MS" w:ascii="Comic Sans MS" w:hAnsi="Comic Sans MS"/>
          <w:sz w:val="16"/>
          <w:lang w:val="en-GB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How many words can you find in the circle?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  <w:lang w:val="en-GB"/>
        </w:rPr>
        <w:t>_____________     6.  _____________   11.   _____________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  <w:lang w:val="en-GB"/>
        </w:rPr>
        <w:t>_____________</w:t>
        <w:tab/>
        <w:t>7.  _____________   12.  _____________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  <w:lang w:val="en-GB"/>
        </w:rPr>
        <w:t>_____________</w:t>
        <w:tab/>
        <w:t>8.  _____________   13.  _____________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  <w:lang w:val="en-GB"/>
        </w:rPr>
        <w:t>_____________</w:t>
        <w:tab/>
        <w:t>9.  _____________   14.  _____________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  <w:lang w:val="en-GB"/>
        </w:rPr>
        <w:t>_____________    10.  _____________   15.  _____________</w:t>
      </w:r>
      <w:r>
        <w:br w:type="page"/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  <w:t>WILD ANIMALS WORD CIRCLE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7235</wp:posOffset>
                </wp:positionH>
                <wp:positionV relativeFrom="paragraph">
                  <wp:posOffset>132080</wp:posOffset>
                </wp:positionV>
                <wp:extent cx="3314700" cy="3200400"/>
                <wp:effectExtent l="113665" t="99060" r="111125" b="1168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880" cy="3200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/>
                              </w:rPr>
                              <w:t>elephantotterwhaletigersharkparrotdolphinbearcrocodilelionwolfgiraffezebrahyenamonkey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Circle">
                          <a:avLst>
                            <a:gd name="adj" fmla="val 1086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8.05pt;margin-top:10.4pt;width:260.95pt;height:25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/>
                        </w:rPr>
                        <w:t>elephantotterwhaletigersharkparrotdolphinbearcrocodilelionwolfgiraffezebrahyenamonkey</w:t>
                      </w:r>
                    </w:p>
                  </w:txbxContent>
                </v:textbox>
                <v:path textpathok="t"/>
                <v:textpath on="t" fitshape="t" string="elephantotterwhaletigersharkparrotdolphinbearcrocodilelionwolfgiraffezebrahyenamonkey" style="font-family:&quot;Comic Sans MS&quot;;font-size:14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834515</wp:posOffset>
            </wp:positionH>
            <wp:positionV relativeFrom="paragraph">
              <wp:posOffset>105410</wp:posOffset>
            </wp:positionV>
            <wp:extent cx="1104900" cy="144780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How many words can you find in the circle?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  <w:lang w:val="en-GB"/>
        </w:rPr>
        <w:t>_____________     6.  _____________   11.   _____________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  <w:lang w:val="en-GB"/>
        </w:rPr>
        <w:t>_____________</w:t>
        <w:tab/>
        <w:t>7.  _____________   12.  _____________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  <w:lang w:val="en-GB"/>
        </w:rPr>
        <w:t>_____________</w:t>
        <w:tab/>
        <w:t>8.  _____________   13.  _____________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  <w:lang w:val="en-GB"/>
        </w:rPr>
        <w:t>_____________</w:t>
        <w:tab/>
        <w:t>9.  _____________   14.  _____________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  <w:lang w:val="en-GB"/>
        </w:rPr>
        <w:t>_____________    10.  _____________   15.  _____________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  <w:t>WEATHER WORD CIRCLE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225</wp:posOffset>
                </wp:positionH>
                <wp:positionV relativeFrom="paragraph">
                  <wp:posOffset>223520</wp:posOffset>
                </wp:positionV>
                <wp:extent cx="3314700" cy="3200400"/>
                <wp:effectExtent l="71120" t="114935" r="104775" b="971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880" cy="3200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/>
                              </w:rPr>
                              <w:t>weathercoldrainingcloudyhailfoggyhotrainbowsnowingwindycoolstormyfreezingwetsunny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Circle">
                          <a:avLst>
                            <a:gd name="adj" fmla="val 1086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1.75pt;margin-top:17.6pt;width:260.95pt;height:25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/>
                        </w:rPr>
                        <w:t>weathercoldrainingcloudyhailfoggyhotrainbowsnowingwindycoolstormyfreezingwetsunny</w:t>
                      </w:r>
                    </w:p>
                  </w:txbxContent>
                </v:textbox>
                <v:path textpathok="t"/>
                <v:textpath on="t" fitshape="t" string="weathercoldrainingcloudyhailfoggyhotrainbowsnowingwindycoolstormyfreezingwetsunny" style="font-family:&quot;Comic Sans MS&quot;;font-size:14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790065</wp:posOffset>
            </wp:positionH>
            <wp:positionV relativeFrom="paragraph">
              <wp:posOffset>229235</wp:posOffset>
            </wp:positionV>
            <wp:extent cx="1154430" cy="87122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49" r="-3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How many words can you find in the circle?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  <w:lang w:val="en-GB"/>
        </w:rPr>
        <w:t>_____________     6.  _____________   11.   _____________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  <w:lang w:val="en-GB"/>
        </w:rPr>
        <w:t>_____________</w:t>
        <w:tab/>
        <w:t>7.  _____________   12.  _____________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  <w:lang w:val="en-GB"/>
        </w:rPr>
        <w:t>_____________</w:t>
        <w:tab/>
        <w:t>8.  _____________   13.  _____________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  <w:lang w:val="en-GB"/>
        </w:rPr>
        <w:t>_____________</w:t>
        <w:tab/>
        <w:t>9.  _____________   14.  _____________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  <w:lang w:val="en-GB"/>
        </w:rPr>
        <w:t>_____________    10.  _____________   15.  _____________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  <w:t>SPORTS WORD CIRCLE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5795</wp:posOffset>
                </wp:positionH>
                <wp:positionV relativeFrom="paragraph">
                  <wp:posOffset>132080</wp:posOffset>
                </wp:positionV>
                <wp:extent cx="3314700" cy="3200400"/>
                <wp:effectExtent l="90805" t="88265" r="90805" b="908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880" cy="3200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/>
                              </w:rPr>
                              <w:t>footballtennisjudobasketballrugbyvolleyballswimmingwaterpoloathleticshandballbaseballhockeycyclinghorseridingpingpong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Circle">
                          <a:avLst>
                            <a:gd name="adj" fmla="val 1086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0.85pt;margin-top:10.4pt;width:260.95pt;height:25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/>
                        </w:rPr>
                        <w:t>footballtennisjudobasketballrugbyvolleyballswimmingwaterpoloathleticshandballbaseballhockeycyclinghorseridingpingpong</w:t>
                      </w:r>
                    </w:p>
                  </w:txbxContent>
                </v:textbox>
                <v:path textpathok="t"/>
                <v:textpath on="t" fitshape="t" string="footballtennisjudobasketballrugbyvolleyballswimmingwaterpoloathleticshandballbaseballhockeycyclinghorseridingpingpong" style="font-family:&quot;Comic Sans MS&quot;;font-size:14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651635</wp:posOffset>
            </wp:positionH>
            <wp:positionV relativeFrom="paragraph">
              <wp:posOffset>379730</wp:posOffset>
            </wp:positionV>
            <wp:extent cx="1152525" cy="1247775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How many words can you find in the circle?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  <w:lang w:val="en-GB"/>
        </w:rPr>
        <w:t>_____________     6.  _____________   11.   _____________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  <w:lang w:val="en-GB"/>
        </w:rPr>
        <w:t>_____________</w:t>
        <w:tab/>
        <w:t>7.  _____________   12.  _____________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  <w:lang w:val="en-GB"/>
        </w:rPr>
        <w:t>_____________</w:t>
        <w:tab/>
        <w:t>8.  _____________   13.  _____________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  <w:lang w:val="en-GB"/>
        </w:rPr>
        <w:t>_____________</w:t>
        <w:tab/>
        <w:t>9.  _____________   14.  _____________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  <w:lang w:val="en-GB"/>
        </w:rPr>
        <w:t>_____________    10.  _____________   15.  _____________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  <w:t>SPACE WORD CIRCLE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84225</wp:posOffset>
                </wp:positionH>
                <wp:positionV relativeFrom="paragraph">
                  <wp:posOffset>40640</wp:posOffset>
                </wp:positionV>
                <wp:extent cx="3314700" cy="3200400"/>
                <wp:effectExtent l="104775" t="65405" r="113665" b="971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880" cy="3200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/>
                              </w:rPr>
                              <w:t>astronautplanetmilkywayrocketmoonsunasteroidstarmeteorsatellitecometorbitringgalaxyblackhol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Circle">
                          <a:avLst>
                            <a:gd name="adj" fmla="val 1086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1.75pt;margin-top:3.2pt;width:260.95pt;height:25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/>
                        </w:rPr>
                        <w:t>astronautplanetmilkywayrocketmoonsunasteroidstarmeteorsatellitecometorbitringgalaxyblackhole</w:t>
                      </w:r>
                    </w:p>
                  </w:txbxContent>
                </v:textbox>
                <v:path textpathok="t"/>
                <v:textpath on="t" fitshape="t" string="astronautplanetmilkywayrocketmoonsunasteroidstarmeteorsatellitecometorbitringgalaxyblackhole" style="font-family:&quot;Comic Sans MS&quot;;font-size:14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790065</wp:posOffset>
            </wp:positionH>
            <wp:positionV relativeFrom="paragraph">
              <wp:posOffset>288290</wp:posOffset>
            </wp:positionV>
            <wp:extent cx="1247775" cy="1209675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16"/>
          <w:lang w:val="en-GB"/>
        </w:rPr>
      </w:pPr>
      <w:r>
        <w:rPr>
          <w:rFonts w:cs="Comic Sans MS" w:ascii="Comic Sans MS" w:hAnsi="Comic Sans MS"/>
          <w:sz w:val="16"/>
          <w:lang w:val="en-GB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How many words can you find in the circle?</w:t>
      </w:r>
    </w:p>
    <w:p>
      <w:pPr>
        <w:pStyle w:val="Normal"/>
        <w:numPr>
          <w:ilvl w:val="0"/>
          <w:numId w:val="19"/>
        </w:numPr>
        <w:spacing w:lineRule="auto" w: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  <w:lang w:val="en-GB"/>
        </w:rPr>
        <w:t>_____________     6.  _____________   11.   _____________</w:t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  <w:lang w:val="en-GB"/>
        </w:rPr>
        <w:t>_____________</w:t>
        <w:tab/>
        <w:t>7.  _____________   12.  _____________</w:t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  <w:lang w:val="en-GB"/>
        </w:rPr>
        <w:t>_____________</w:t>
        <w:tab/>
        <w:t>8.  _____________   13.  _____________</w:t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  <w:lang w:val="en-GB"/>
        </w:rPr>
        <w:t>_____________</w:t>
        <w:tab/>
        <w:t>9.  _____________   14.  _____________</w:t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  <w:lang w:val="en-GB"/>
        </w:rPr>
        <w:t>_____________    10.  _____________   15.  _____________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32"/>
          <w:lang w:val="en-GB"/>
        </w:rPr>
        <w:t>FOOD WORD CIRCLE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2"/>
          <w:lang w:val="en-US"/>
        </w:rPr>
      </w:pPr>
      <w:r>
        <w:rPr>
          <w:rFonts w:cs="Comic Sans MS" w:ascii="Comic Sans MS" w:hAnsi="Comic Sans MS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5795</wp:posOffset>
                </wp:positionH>
                <wp:positionV relativeFrom="paragraph">
                  <wp:posOffset>223520</wp:posOffset>
                </wp:positionV>
                <wp:extent cx="3314700" cy="3200400"/>
                <wp:effectExtent l="117475" t="115570" r="119380" b="819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880" cy="3200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/>
                              </w:rPr>
                              <w:t>vegetablericemeatfishpotatosardineicecreamchocolatecarrottomatosoupbreadcheesesteak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Circle">
                          <a:avLst>
                            <a:gd name="adj" fmla="val 1086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0.85pt;margin-top:17.6pt;width:260.95pt;height:25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/>
                        </w:rPr>
                        <w:t>vegetablericemeatfishpotatosardineicecreamchocolatecarrottomatosoupbreadcheesesteak</w:t>
                      </w:r>
                    </w:p>
                  </w:txbxContent>
                </v:textbox>
                <v:path textpathok="t"/>
                <v:textpath on="t" fitshape="t" string="vegetablericemeatfishpotatosardineicecreamchocolatecarrottomatosoupbreadcheesesteak" style="font-family:&quot;Comic Sans MS&quot;;font-size:14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2"/>
          <w:lang w:val="en-US"/>
        </w:rPr>
      </w:pPr>
      <w:r>
        <w:rPr>
          <w:rFonts w:cs="Comic Sans MS" w:ascii="Comic Sans MS" w:hAnsi="Comic Sans MS"/>
          <w:sz w:val="22"/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560195</wp:posOffset>
            </wp:positionH>
            <wp:positionV relativeFrom="paragraph">
              <wp:posOffset>244475</wp:posOffset>
            </wp:positionV>
            <wp:extent cx="1390650" cy="1057275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How many words can you find in the circle?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  <w:lang w:val="en-GB"/>
        </w:rPr>
        <w:t>_____________     6.  _____________   11.   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  <w:lang w:val="en-GB"/>
        </w:rPr>
        <w:t>_____________</w:t>
        <w:tab/>
        <w:t>7.  _____________   12.  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  <w:lang w:val="en-GB"/>
        </w:rPr>
        <w:t>_____________</w:t>
        <w:tab/>
        <w:t>8.  _____________   13.  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  <w:lang w:val="en-GB"/>
        </w:rPr>
        <w:t>_____________</w:t>
        <w:tab/>
        <w:t>9.  _____________   14.  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  <w:lang w:val="en-GB"/>
        </w:rPr>
        <w:t>_____________    10.  _____________   15.  _____________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32"/>
          <w:lang w:val="en-GB"/>
        </w:rPr>
        <w:t>HOLIDAYS WORD CIRCLE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2"/>
          <w:lang w:val="en-US"/>
        </w:rPr>
      </w:pPr>
      <w:r>
        <w:rPr>
          <w:rFonts w:cs="Comic Sans MS" w:ascii="Comic Sans MS" w:hAnsi="Comic Sans MS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2785</wp:posOffset>
                </wp:positionH>
                <wp:positionV relativeFrom="paragraph">
                  <wp:posOffset>22860</wp:posOffset>
                </wp:positionV>
                <wp:extent cx="3314700" cy="3200400"/>
                <wp:effectExtent l="80010" t="107315" r="111125" b="10096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880" cy="3200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/>
                              </w:rPr>
                              <w:t>suitcasepostcardbicyclebeachtravelbusphotographplanecameramountainhotelrestaurantshipmapca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Circle">
                          <a:avLst>
                            <a:gd name="adj" fmla="val 1086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4.55pt;margin-top:1.8pt;width:260.95pt;height:25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/>
                        </w:rPr>
                        <w:t>suitcasepostcardbicyclebeachtravelbusphotographplanecameramountainhotelrestaurantshipmapcar</w:t>
                      </w:r>
                    </w:p>
                  </w:txbxContent>
                </v:textbox>
                <v:path textpathok="t"/>
                <v:textpath on="t" fitshape="t" string="suitcasepostcardbicyclebeachtravelbusphotographplanecameramountainhotelrestaurantshipmapcar" style="font-family:&quot;Comic Sans MS&quot;;font-size:14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2"/>
          <w:lang w:val="en-US"/>
        </w:rPr>
      </w:pPr>
      <w:r>
        <w:rPr>
          <w:rFonts w:cs="Comic Sans MS" w:ascii="Comic Sans MS" w:hAnsi="Comic Sans MS"/>
          <w:sz w:val="22"/>
          <w:lang w:val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790065</wp:posOffset>
            </wp:positionH>
            <wp:positionV relativeFrom="paragraph">
              <wp:posOffset>43815</wp:posOffset>
            </wp:positionV>
            <wp:extent cx="1188720" cy="897255"/>
            <wp:effectExtent l="0" t="0" r="0" b="0"/>
            <wp:wrapNone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49" r="-3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How many words can you find in the circle?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  <w:lang w:val="en-GB"/>
        </w:rPr>
        <w:t>_____________     6.  _____________   11.   _____________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  <w:lang w:val="en-GB"/>
        </w:rPr>
        <w:t>_____________</w:t>
        <w:tab/>
        <w:t>7.  _____________   12.  _____________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  <w:lang w:val="en-GB"/>
        </w:rPr>
        <w:t>_____________</w:t>
        <w:tab/>
        <w:t>8.  _____________   13.  _____________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  <w:lang w:val="en-GB"/>
        </w:rPr>
        <w:t>_____________</w:t>
        <w:tab/>
        <w:t>9.  _____________   14.  _____________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  <w:lang w:val="en-GB"/>
        </w:rPr>
        <w:t>_____________    10.  _____________   15.  _____________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cols w:num="2" w:space="85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mic Sans M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5T15:44:00Z</dcterms:created>
  <dc:creator>Hidalgo</dc:creator>
  <dc:description/>
  <dc:language>en-US</dc:language>
  <cp:lastModifiedBy>Hidalgo</cp:lastModifiedBy>
  <dcterms:modified xsi:type="dcterms:W3CDTF">2003-10-05T17:02:00Z</dcterms:modified>
  <cp:revision>2</cp:revision>
  <dc:subject/>
  <dc:title>CHRISTMAS WORD CIRCLE</dc:title>
</cp:coreProperties>
</file>