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LOURS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banana i s ..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tomato is ..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e night is ..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rass is ..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now is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pumpkin is ..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e sky is ..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e mixture of red and white is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NUMBERS CROSSWORD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10  + 10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20 - 15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20 - 1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72: 9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3 x 5 =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24 : 6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30 : 3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7 - 4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5 + 6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6 x 3 = ..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15 + 15 = 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LOURS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banana i s ..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tomato is ..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e night is ..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rass is ..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now is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pumpkin is ..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e sky is ..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e mixture of red and white is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NUMBERS CROSSWORD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10  + 10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20 - 15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20 - 1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72: 9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3 x 5 =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24 : 6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30 : 3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7 - 4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5 + 6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6 x 3 = 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15 + 15 = 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JOBS CROSSWORD</w:t>
      </w:r>
    </w:p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works in a school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sings songs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investigate criminals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works in a hospital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delivers letters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works in a circus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flies planes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works in an office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n ... flies rockets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is the doctor of the animals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n ... paint pictures, make sculptures,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NIMALS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rivers. It has got short legs and a long tail. It's not dangerous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the king of the jungle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rivers. It has got a big mouth with sharp teeth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eats bamboo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the mountains. It's big and strong. It hibernates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eats eucalyptus leaves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tusks and big ear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deserts. It has got bumps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stripes. It lives in Asia. It's a feline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horns on its nose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like a horse. It has got stripes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JOBS CROSSWORD</w:t>
      </w:r>
    </w:p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V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works in a school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sings songs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investigate criminals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works in a hospital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delivers letters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works in a circus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flies planes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works in an office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n ... flies rockets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... is the doctor of the animals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n ... paint pictures, make sculptures,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NIMALS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rivers. It has got short legs and a long tail. It's not dangerous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the king of the jungle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rivers. It has got a big mouth with sharp teeth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eats bamboo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the mountains. It's big and strong. It hibernates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eats eucalyptus leaves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tusks and big ear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deserts. It has got bumps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stripes. It lives in Asia. It's a feline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horns on its nose.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like a horse. It has got stripes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OWN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1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2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3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2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CROSS: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read books in it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play in it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eat in it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watch wild animals in it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king lived there in medieval ages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take the train there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study and learn things in it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go there when you are very ill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practice sport in it.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OWN: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drink coffee here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buy bread in it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buy things here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city council meets here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echanics repair your car in it.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LASSROOM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draw with i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write with i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write in i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colour with the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use it to draw straight lin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put your books in i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cut with them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erase with i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put your pencils, pens, ... in i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read i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drop your waste in it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OWN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1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2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K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3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Z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</w:t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2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</w:t>
            </w:r>
          </w:p>
        </w:tc>
      </w:tr>
      <w:tr>
        <w:trPr>
          <w:trHeight w:val="340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CROS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read books in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play in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eat in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watch wild animals in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king lived there in medieval ag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take the train the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study and learn things in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go there when you are very il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practice sport in it.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OW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drink coffee he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buy bread in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can buy things he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city council meets he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echanics repair your car in it.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LASSROOM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draw with i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write with i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write in i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colour with them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use it to draw straight line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put your books in i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cut with them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erase with i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put your pencils, pens, ... in i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read i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drop your waste in it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PORTS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CROSS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use a bat and a ball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use your hands. You need a ball and two goals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need a swimming pool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need a pair of skies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re are many types: running, long jumping, ..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play with a racket and a ball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need a ball, a swimming pool and two goals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need a net and a bal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OWN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use your hands. You need a ball and two baskets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play with an oval ball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use your feet. You need a ball and two goal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OOD AND DRINK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made from coco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use it to make sandwich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need it to make paell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a liquid. It's transpare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red vegeta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wa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put the candles on the birthday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ish and ... is a popular English me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Mice love i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a vegetable. It's orange and lo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a liquid. It's wh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Popular English drin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hicken and steak, ... are 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PORTS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CROSS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use a bat and a ball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use your hands. You need a ball and two goal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need a swimming pool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need a pair of skie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re are many types: running, long jumping, ..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play with a racket and a ball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need a ball, a swimming pool and two goal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need a net and a bal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OWN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use your hands. You need a ball and two basket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play with an oval ball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 use your feet. You need a ball and two goal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OOD AND DRINK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made from cocoa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use it to make sandwich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need it to make paella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a liquid. It's transpare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red vegetabl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lives in wate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put the candles on the birthday ..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ish and ... is a popular English meal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Mice love i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a vegetable. It's orange and long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a liquid. It's whit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Popular English drink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hicken and steak, ... are 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MACHINES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n't got an engine. It has got three wheels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can talk to your friends with it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can wash your clothes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n't got an engine. It has got two wheels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an engine, wings and wheels. It can fly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very long. It can take passengers. It goes on track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n't got wings or wheels. It can fly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can fly through space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an engine and propellers. It can fly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CROSSWORD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heavy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short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sad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bad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exciting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small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happy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clean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short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MACHINES CROSSWORD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n't got an engine. It has got three wheels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 can talk to your friends with it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can wash your clothes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n't got an engine. It has got two wheels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an engine, wings and wheels. It can fly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's very long. It can take passengers. It goes on track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n't got wings or wheels. It can fly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can fly through space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has got an engine and propellers. It can fly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CROSSWORD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¡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</w:t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CROS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heavy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short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sad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bad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exciting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WN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small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happy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clean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Opposite of short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sectPr>
      <w:type w:val="nextPage"/>
      <w:pgSz w:orient="landscape" w:w="16838" w:h="11906"/>
      <w:pgMar w:left="1134" w:right="1134" w:gutter="0" w:header="0" w:top="851" w:footer="0" w:bottom="73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11:00Z</dcterms:created>
  <dc:creator>Hidalgo</dc:creator>
  <dc:description/>
  <dc:language>en-US</dc:language>
  <cp:lastModifiedBy>Hidalgo</cp:lastModifiedBy>
  <cp:lastPrinted>2003-10-19T17:26:00Z</cp:lastPrinted>
  <dcterms:modified xsi:type="dcterms:W3CDTF">2003-10-19T16:06:00Z</dcterms:modified>
  <cp:revision>7</cp:revision>
  <dc:subject/>
  <dc:title>COLOURS CROSSWORD</dc:title>
</cp:coreProperties>
</file>