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THE CAVEMEN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tivity sheet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24"/>
          <w:lang w:val="en-GB"/>
        </w:rPr>
        <w:t>Find the next words.</w:t>
      </w:r>
    </w:p>
    <w:p>
      <w:pPr>
        <w:pStyle w:val="Normal"/>
        <w:ind w:left="4248"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85"/>
        <w:gridCol w:w="567"/>
        <w:gridCol w:w="19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. cav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6. arrow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2. te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7. fur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3. hu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8. sedentar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4. tool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9. nomad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5. bon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0. pottery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 first men were sedentars.</w:t>
        <w:tab/>
        <w:tab/>
        <w:tab/>
        <w:tab/>
        <w:tab/>
        <w:t xml:space="preserve"> </w:t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collected fruits and hunt or fish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built tents with branches and fur of animals.</w:t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They learnt to cook meat with fire. 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 first tools were made of metal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dressed up with furs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made forks and spoon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learnt to grow cereal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didn't domesticate animal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built their houses with bricks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had pottery recipient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painted hunting scenes on paper,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built big stone monuments.</w:t>
        <w:tab/>
        <w:tab/>
        <w:tab/>
        <w:tab/>
        <w:tab/>
        <w:tab/>
        <w:t xml:space="preserve">     _____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Write 5 sentences comparing the cavemen life with 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Ex.  They lived in cav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THE CAVEMEN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tivity sheet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24"/>
          <w:lang w:val="en-GB"/>
        </w:rPr>
        <w:t>Find the next words.</w:t>
      </w:r>
    </w:p>
    <w:p>
      <w:pPr>
        <w:pStyle w:val="Normal"/>
        <w:ind w:left="4248"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85"/>
        <w:gridCol w:w="567"/>
        <w:gridCol w:w="19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. cav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6. arrow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2. te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7. fur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3. hu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8. sedentar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4. tool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9. nomad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5. bon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0. pottery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first men were sedentars.</w:t>
        <w:tab/>
        <w:tab/>
        <w:tab/>
        <w:tab/>
        <w:tab/>
        <w:t xml:space="preserve"> </w:t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collected fruits and hunt or fish.</w:t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built tents with branches and fur of animals.</w:t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y learnt to cook meat with fire. </w:t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first tools were made of metal.</w:t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dressed up with furs.</w:t>
        <w:tab/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made forks and spoons.</w:t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learnt to grow cereals.</w:t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didn't domesticate animals.</w:t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built their houses with bricks.</w:t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had pottery recipients.</w:t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painted hunting scenes on paper,</w:t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built big stone monuments.</w:t>
        <w:tab/>
        <w:tab/>
        <w:tab/>
        <w:tab/>
        <w:tab/>
        <w:tab/>
        <w:t xml:space="preserve">     tru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Write 5 sentences comparing the cavemen life with 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Ex.  They lived in caves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omic Sans MS" w:ascii="Comic Sans MS" w:hAnsi="Comic Sans MS"/>
          <w:i/>
          <w:sz w:val="24"/>
          <w:lang w:val="en-GB"/>
        </w:rPr>
        <w:t>Possible sentences: They had to collect or hunt their food. They dressed up with fur. They made tools with branches, bones or stone. They learnt to grow pl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They learnt to domesticate animals. They didn't know the wheel. ..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6:22:00Z</dcterms:created>
  <dc:creator>Hidalgo</dc:creator>
  <dc:description/>
  <dc:language>en-US</dc:language>
  <cp:lastModifiedBy>Hidalgo</cp:lastModifiedBy>
  <cp:lastPrinted>2003-10-28T07:54:00Z</cp:lastPrinted>
  <dcterms:modified xsi:type="dcterms:W3CDTF">2003-10-28T06:54:00Z</dcterms:modified>
  <cp:revision>4</cp:revision>
  <dc:subject/>
  <dc:title>The middle ages LIVING IN A CASTLE</dc:title>
</cp:coreProperties>
</file>