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WANTE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You need the "wanted" sheet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Draw the silhouette of the face. Choose a picture for each part of the face and fill the grid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n finish drawing your face and write a short description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28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DJECTIV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FACE PART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hair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eye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ear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nose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mouth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teeth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moustache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eard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car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glasses</w:t>
            </w:r>
          </w:p>
        </w:tc>
      </w:tr>
    </w:tbl>
    <w:p>
      <w:pPr>
        <w:pStyle w:val="Normal"/>
        <w:jc w:val="center"/>
        <w:rPr>
          <w:rFonts w:ascii="Thunderbird BT" w:hAnsi="Thunderbird BT" w:cs="Thunderbird BT"/>
          <w:outline/>
          <w:shadow/>
          <w:sz w:val="56"/>
          <w:lang w:val="ca-ES"/>
        </w:rPr>
      </w:pPr>
      <w:r>
        <w:rPr>
          <w:rFonts w:cs="Thunderbird BT" w:ascii="Thunderbird BT" w:hAnsi="Thunderbird BT"/>
          <w:outline/>
          <w:shadow/>
          <w:sz w:val="56"/>
          <w:lang w:val="ca-ES"/>
        </w:rPr>
        <w:t>WANTED</w:t>
      </w:r>
    </w:p>
    <w:p>
      <w:pPr>
        <w:pStyle w:val="Normal"/>
        <w:jc w:val="center"/>
        <w:rPr>
          <w:rFonts w:ascii="Comic Sans MS" w:hAnsi="Comic Sans MS" w:cs="Comic Sans MS"/>
          <w:outline/>
          <w:shadow/>
          <w:sz w:val="10"/>
          <w:lang w:val="ca-ES"/>
        </w:rPr>
      </w:pPr>
      <w:r>
        <w:rPr>
          <w:rFonts w:cs="Comic Sans MS" w:ascii="Comic Sans MS" w:hAnsi="Comic Sans MS"/>
          <w:outline/>
          <w:shadow/>
          <w:sz w:val="10"/>
          <w:lang w:val="ca-ES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0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  <w:t>"WANTED" SHEE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ca-ES"/>
        </w:rPr>
        <w:t>Grammar structures</w:t>
      </w:r>
      <w:r>
        <w:rPr>
          <w:rFonts w:cs="Comic Sans MS" w:ascii="Comic Sans MS" w:hAnsi="Comic Sans MS"/>
          <w:sz w:val="28"/>
          <w:lang w:val="ca-ES"/>
        </w:rPr>
        <w:t xml:space="preserve">: 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This is ...</w:t>
        <w:tab/>
        <w:tab/>
        <w:t>He's got .... /She's got ..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2"/>
        <w:gridCol w:w="2550"/>
        <w:gridCol w:w="2542"/>
      </w:tblGrid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1" name="hai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i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hort white hai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2" name="hai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ai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hort borwn hai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3" name="hai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ai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hort red hai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4" name="hai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i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hort black hair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5" name="hai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i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hort blond hai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6" name="hai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i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long white hai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7" name="hai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i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long brown hai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8" name="hair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air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long red hair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9" name="hai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ai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long blond hai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10" name="hai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ai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long black hai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35660" cy="600075"/>
                  <wp:effectExtent l="0" t="0" r="0" b="0"/>
                  <wp:docPr id="11" name="bluee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luee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ig blue eye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15340" cy="600075"/>
                  <wp:effectExtent l="0" t="0" r="0" b="0"/>
                  <wp:docPr id="12" name="browne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rowne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ig brown eyes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91820"/>
                  <wp:effectExtent l="0" t="0" r="0" b="0"/>
                  <wp:docPr id="13" name="greene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eene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ig green eye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558800" cy="3937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mall blue ey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563880" cy="41211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mall brown eye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558800" cy="40386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mall green eyes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434975" cy="636905"/>
                  <wp:effectExtent l="0" t="0" r="0" b="0"/>
                  <wp:docPr id="17" name="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ig ear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280670" cy="41338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mall ear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643890" cy="664845"/>
                  <wp:effectExtent l="0" t="0" r="0" b="0"/>
                  <wp:docPr id="19" name="no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big nos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470535" cy="48006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small nose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21" name="mou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mou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big mout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535940" cy="37528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small mout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424815" cy="657225"/>
                  <wp:effectExtent l="0" t="0" r="0" b="0"/>
                  <wp:docPr id="23" name="bigtee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igtee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ig teet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490220" cy="437515"/>
                  <wp:effectExtent l="0" t="0" r="0" b="0"/>
                  <wp:docPr id="24" name="smalltee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malltee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49" r="-4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mall teeth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889000" cy="431800"/>
                  <wp:effectExtent l="0" t="0" r="0" b="0"/>
                  <wp:docPr id="25" name="mousta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mousta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moustach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647700" cy="628015"/>
                  <wp:effectExtent l="0" t="0" r="0" b="0"/>
                  <wp:docPr id="26" name="be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e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beard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579120" cy="601345"/>
                  <wp:effectExtent l="0" t="0" r="0" b="0"/>
                  <wp:docPr id="27" name="sc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c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 long sca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1016000" cy="520700"/>
                  <wp:effectExtent l="0" t="0" r="0" b="0"/>
                  <wp:docPr id="28" name="glas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las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glass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hunderbird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25:00Z</dcterms:created>
  <dc:creator>Hidalgo</dc:creator>
  <dc:description/>
  <dc:language>en-US</dc:language>
  <cp:lastModifiedBy>Hidalgo</cp:lastModifiedBy>
  <cp:lastPrinted>2003-10-12T17:55:00Z</cp:lastPrinted>
  <dcterms:modified xsi:type="dcterms:W3CDTF">2003-10-12T21:32:00Z</dcterms:modified>
  <cp:revision>4</cp:revision>
  <dc:subject/>
  <dc:title>MY MONSTER WRITTING GAME</dc:title>
</cp:coreProperties>
</file>