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LOURS WORDSEARCH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ind the name of eleven colours in the grid.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3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445"/>
        <w:gridCol w:w="445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Y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JOBS WORDSEARCH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ind the name of twelve jobs in the grid.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36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Y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Z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NUMBERS WORDSEARCH 1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ind the name of the numbers from 1 to 10 in the grid.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2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445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NUMBERS WORDSEARCH 2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ind the name of twelve numbers from 1 to 20 in the grid.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3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445"/>
        <w:gridCol w:w="397"/>
        <w:gridCol w:w="397"/>
        <w:gridCol w:w="397"/>
        <w:gridCol w:w="397"/>
        <w:gridCol w:w="445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Y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FOOD WORDSEARCH 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ind the name of twelve items of food.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4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445"/>
        <w:gridCol w:w="397"/>
        <w:gridCol w:w="397"/>
        <w:gridCol w:w="445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Z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Z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HOUSE WORDSEARCH 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ind the name of twelve words related to the house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97"/>
        <w:gridCol w:w="397"/>
        <w:gridCol w:w="397"/>
        <w:gridCol w:w="397"/>
        <w:gridCol w:w="397"/>
        <w:gridCol w:w="397"/>
        <w:gridCol w:w="397"/>
        <w:gridCol w:w="397"/>
        <w:gridCol w:w="411"/>
      </w:tblGrid>
      <w:tr>
        <w:trPr>
          <w:trHeight w:val="39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V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CLASSROOM WORDSEARCH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ind the name of twelve objects in the classroom.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411"/>
        <w:gridCol w:w="411"/>
        <w:gridCol w:w="397"/>
        <w:gridCol w:w="397"/>
        <w:gridCol w:w="397"/>
        <w:gridCol w:w="411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SCHOOL WORDSEARCH 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ind the name of ten words related to school.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5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411"/>
        <w:gridCol w:w="397"/>
        <w:gridCol w:w="411"/>
        <w:gridCol w:w="411"/>
        <w:gridCol w:w="397"/>
        <w:gridCol w:w="411"/>
        <w:gridCol w:w="411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DAYS WORDSEARCH 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ind the name of the seven days of the week.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4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411"/>
        <w:gridCol w:w="397"/>
        <w:gridCol w:w="411"/>
        <w:gridCol w:w="411"/>
        <w:gridCol w:w="397"/>
        <w:gridCol w:w="411"/>
        <w:gridCol w:w="411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MONTHS WORDSEARCH 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ind the name of the twelve months of the year.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5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411"/>
        <w:gridCol w:w="397"/>
        <w:gridCol w:w="411"/>
        <w:gridCol w:w="411"/>
        <w:gridCol w:w="397"/>
        <w:gridCol w:w="411"/>
        <w:gridCol w:w="411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J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J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WEATHER WORDSEARCH 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ind the name of ten words related to weather.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3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411"/>
        <w:gridCol w:w="397"/>
        <w:gridCol w:w="411"/>
        <w:gridCol w:w="411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TOWN WORDSEARCH 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ind the name of twelve places in the town.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411"/>
        <w:gridCol w:w="397"/>
        <w:gridCol w:w="411"/>
        <w:gridCol w:w="411"/>
        <w:gridCol w:w="397"/>
        <w:gridCol w:w="411"/>
        <w:gridCol w:w="411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ANIMALS WORDSEARCH 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ind the name of twelve wild animals.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3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411"/>
        <w:gridCol w:w="397"/>
        <w:gridCol w:w="411"/>
        <w:gridCol w:w="411"/>
        <w:gridCol w:w="397"/>
        <w:gridCol w:w="411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RECICLYNG WORDSEARCH 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ind the name of ten words related to recycling.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4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411"/>
        <w:gridCol w:w="397"/>
        <w:gridCol w:w="411"/>
        <w:gridCol w:w="411"/>
        <w:gridCol w:w="397"/>
        <w:gridCol w:w="411"/>
        <w:gridCol w:w="411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lang w:val="en-GB"/>
        </w:rPr>
        <w:t xml:space="preserve">ENGLISH VERBS WORDSEARCH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lang w:val="en-GB"/>
        </w:rPr>
        <w:t>Find the name of fourteen verbs.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3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411"/>
        <w:gridCol w:w="397"/>
        <w:gridCol w:w="411"/>
        <w:gridCol w:w="411"/>
        <w:gridCol w:w="397"/>
        <w:gridCol w:w="411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J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V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V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lang w:val="en-GB"/>
        </w:rPr>
        <w:t xml:space="preserve">VERBS IN THE PAST WORDSEARCH 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ind the name of twelve verbs in the past.</w:t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5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411"/>
        <w:gridCol w:w="397"/>
        <w:gridCol w:w="411"/>
        <w:gridCol w:w="411"/>
        <w:gridCol w:w="397"/>
        <w:gridCol w:w="411"/>
        <w:gridCol w:w="1602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20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V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20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20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20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20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5:27:00Z</dcterms:created>
  <dc:creator>Hidalgo</dc:creator>
  <dc:description/>
  <dc:language>en-US</dc:language>
  <cp:lastModifiedBy>Hidalgo</cp:lastModifiedBy>
  <cp:lastPrinted>2003-10-19T12:06:00Z</cp:lastPrinted>
  <dcterms:modified xsi:type="dcterms:W3CDTF">2003-10-19T10:07:00Z</dcterms:modified>
  <cp:revision>4</cp:revision>
  <dc:subject/>
  <dc:title>COLOURS WORDSEARCH</dc:title>
</cp:coreProperties>
</file>