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/>
      </w:pPr>
      <w:r>
        <w:rPr>
          <w:rFonts w:cs="Arial" w:ascii="Arial" w:hAnsi="Arial"/>
          <w:b/>
          <w:lang w:val="ca-ES"/>
        </w:rPr>
        <w:t>TÍTOL</w:t>
      </w:r>
      <w:r>
        <w:rPr>
          <w:rFonts w:cs="Arial" w:ascii="Arial" w:hAnsi="Arial"/>
          <w:lang w:val="ca-ES"/>
        </w:rPr>
        <w:t xml:space="preserve">: </w:t>
      </w:r>
      <w:r>
        <w:rPr>
          <w:rFonts w:cs="Arial" w:ascii="Arial" w:hAnsi="Arial"/>
          <w:b/>
          <w:u w:val="single"/>
          <w:lang w:val="ca-ES"/>
        </w:rPr>
        <w:t>LECTURES I EXERCICIS</w:t>
      </w:r>
    </w:p>
    <w:p>
      <w:pPr>
        <w:pStyle w:val="Normal"/>
        <w:rPr/>
      </w:pPr>
      <w:r>
        <w:rPr>
          <w:rFonts w:cs="Arial" w:ascii="Arial" w:hAnsi="Arial"/>
          <w:b/>
          <w:lang w:val="ca-ES"/>
        </w:rPr>
        <w:t>AUTORA</w:t>
      </w:r>
      <w:r>
        <w:rPr>
          <w:rFonts w:cs="Arial" w:ascii="Arial" w:hAnsi="Arial"/>
          <w:lang w:val="ca-ES"/>
        </w:rPr>
        <w:t>: Pilar Cabré Castellví</w:t>
      </w:r>
    </w:p>
    <w:p>
      <w:pPr>
        <w:pStyle w:val="Normal"/>
        <w:rPr/>
      </w:pPr>
      <w:r>
        <w:rPr>
          <w:rFonts w:cs="Arial" w:ascii="Arial" w:hAnsi="Arial"/>
          <w:b/>
          <w:lang w:val="ca-ES"/>
        </w:rPr>
        <w:t>DADES PROFESSIONALS</w:t>
      </w:r>
      <w:r>
        <w:rPr>
          <w:rFonts w:cs="Arial" w:ascii="Arial" w:hAnsi="Arial"/>
          <w:lang w:val="ca-ES"/>
        </w:rPr>
        <w:t xml:space="preserve">: 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Professora de Llengua Castellana i Literatura de l’IES APEL·LES MESTRES de l’Hospitalet de Llobregat. 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Curs 2002/2003 Llicència d’Estudis Modalitat A. </w:t>
      </w:r>
    </w:p>
    <w:p>
      <w:pPr>
        <w:pStyle w:val="Normal"/>
        <w:rPr>
          <w:rFonts w:ascii="Arial" w:hAnsi="Arial" w:cs="Arial"/>
          <w:i/>
          <w:i/>
          <w:lang w:val="ca-ES"/>
        </w:rPr>
      </w:pPr>
      <w:r>
        <w:rPr>
          <w:rFonts w:cs="Arial" w:ascii="Arial" w:hAnsi="Arial"/>
          <w:lang w:val="ca-ES"/>
        </w:rPr>
        <w:t xml:space="preserve">Tema de la llicència: </w:t>
      </w:r>
      <w:r>
        <w:rPr>
          <w:rFonts w:cs="Arial" w:ascii="Arial" w:hAnsi="Arial"/>
          <w:b/>
          <w:i/>
          <w:lang w:val="ca-ES"/>
        </w:rPr>
        <w:t>L’alumnat estranger d’incorporació tardana en els centres de Secundària.</w:t>
      </w:r>
    </w:p>
    <w:p>
      <w:pPr>
        <w:pStyle w:val="Normal"/>
        <w:rPr/>
      </w:pPr>
      <w:r>
        <w:rPr>
          <w:rFonts w:cs="Arial" w:ascii="Arial" w:hAnsi="Arial"/>
          <w:b/>
          <w:lang w:val="ca-ES"/>
        </w:rPr>
        <w:t>NIVELL EDUCATIU A QUI VA ADREÇAT</w:t>
      </w:r>
      <w:r>
        <w:rPr>
          <w:rFonts w:cs="Arial" w:ascii="Arial" w:hAnsi="Arial"/>
          <w:lang w:val="ca-ES"/>
        </w:rPr>
        <w:t xml:space="preserve">: 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Alumnat nouvingut amb unes competències lingüístiques mínimes, estada en els centres educatius de mig a un any depenent de la llengua i escolarització prèvies i/o alumnat de primer cicle de l’ESO amb necessitat de reforçar les competències lingüístiques de comprensió i expressió i les habilitats informàtiques d’usuari.</w:t>
      </w:r>
    </w:p>
    <w:p>
      <w:pPr>
        <w:pStyle w:val="Normal"/>
        <w:rPr/>
      </w:pPr>
      <w:r>
        <w:rPr>
          <w:rFonts w:cs="Arial" w:ascii="Arial" w:hAnsi="Arial"/>
          <w:b/>
          <w:lang w:val="ca-ES"/>
        </w:rPr>
        <w:t>JUSTIFICACIÓ CURRICULAR</w:t>
      </w:r>
      <w:r>
        <w:rPr>
          <w:rFonts w:cs="Arial" w:ascii="Arial" w:hAnsi="Arial"/>
          <w:lang w:val="ca-ES"/>
        </w:rPr>
        <w:t>: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El projecte treballa procediments lingüístics i informàtics i alguns conceptes gramaticals. Desenvolupa activitats de comprensió i expressió a partir de lectures de tres tipologies textuals: narració descripció i instrucció.</w:t>
      </w:r>
    </w:p>
    <w:p>
      <w:pPr>
        <w:pStyle w:val="Normal"/>
        <w:rPr>
          <w:rFonts w:ascii="Arial" w:hAnsi="Arial" w:cs="Arial"/>
          <w:b/>
          <w:b/>
          <w:lang w:val="ca-ES"/>
        </w:rPr>
      </w:pPr>
      <w:r>
        <w:rPr>
          <w:rFonts w:cs="Arial" w:ascii="Arial" w:hAnsi="Arial"/>
          <w:b/>
          <w:lang w:val="ca-ES"/>
        </w:rPr>
        <w:t>OBJECTIUS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outlineLvl w:val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Llegir i comprendre textos en llengua catalana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utlineLvl w:val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Conèixer algunes estructures textuals i les seves característique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utlineLvl w:val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Aprendre vocabulari en català i utilitzar-lo en el seu context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utlineLvl w:val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Reforçar l’aprenentatge de qüestions gramaticals bàsiqu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utlineLvl w:val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Practicar l’expressió escrita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utlineLvl w:val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Afavorir l’aprenentatge autònom.</w:t>
      </w:r>
    </w:p>
    <w:p>
      <w:pPr>
        <w:pStyle w:val="Normal"/>
        <w:rPr>
          <w:rFonts w:ascii="Arial" w:hAnsi="Arial" w:cs="Arial"/>
          <w:b/>
          <w:b/>
          <w:lang w:val="ca-ES"/>
        </w:rPr>
      </w:pPr>
      <w:r>
        <w:rPr>
          <w:rFonts w:cs="Arial" w:ascii="Arial" w:hAnsi="Arial"/>
          <w:b/>
          <w:lang w:val="ca-ES"/>
        </w:rPr>
        <w:t xml:space="preserve">PROCEDIMENTS LINGÜÍSTICS 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Lectura i comprensió de textos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Pràctica de models textuals: text narratiu, descriptiu i instructiu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Elaboració de textos de les tres tipilogies.</w:t>
      </w:r>
    </w:p>
    <w:p>
      <w:pPr>
        <w:pStyle w:val="Normal"/>
        <w:rPr>
          <w:lang w:val="ca-ES"/>
        </w:rPr>
      </w:pPr>
      <w:r>
        <w:rPr>
          <w:rFonts w:cs="Arial" w:ascii="Arial" w:hAnsi="Arial"/>
          <w:lang w:val="ca-ES"/>
        </w:rPr>
        <w:t>Exercicis gramaticals i ortogràfics complementaris</w:t>
      </w:r>
    </w:p>
    <w:p>
      <w:pPr>
        <w:pStyle w:val="Normal"/>
        <w:rPr>
          <w:rFonts w:ascii="Arial" w:hAnsi="Arial" w:cs="Arial"/>
          <w:b/>
          <w:b/>
          <w:lang w:val="ca-ES"/>
        </w:rPr>
      </w:pPr>
      <w:r>
        <w:rPr>
          <w:rFonts w:cs="Arial" w:ascii="Arial" w:hAnsi="Arial"/>
          <w:b/>
          <w:lang w:val="ca-ES"/>
        </w:rPr>
        <w:t xml:space="preserve">PROCEDIMENTS INFORMÀTICS </w:t>
      </w:r>
    </w:p>
    <w:p>
      <w:pPr>
        <w:pStyle w:val="Normal"/>
        <w:rPr/>
      </w:pPr>
      <w:r>
        <w:rPr>
          <w:rFonts w:cs="Arial" w:ascii="Arial" w:hAnsi="Arial"/>
          <w:lang w:val="ca-ES"/>
        </w:rPr>
        <w:t xml:space="preserve">Ensinistrament en l’ús del </w:t>
      </w:r>
      <w:r>
        <w:rPr>
          <w:rFonts w:cs="Arial" w:ascii="Arial" w:hAnsi="Arial"/>
          <w:b/>
          <w:lang w:val="ca-ES"/>
        </w:rPr>
        <w:t>PowerPoint</w:t>
      </w:r>
      <w:r>
        <w:rPr>
          <w:rFonts w:cs="Arial" w:ascii="Arial" w:hAnsi="Arial"/>
          <w:lang w:val="ca-ES"/>
        </w:rPr>
        <w:t xml:space="preserve"> 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Resolució d’activitats preparades en formularis  </w:t>
      </w:r>
      <w:r>
        <w:rPr>
          <w:rFonts w:cs="Arial" w:ascii="Arial" w:hAnsi="Arial"/>
          <w:b/>
          <w:lang w:val="ca-ES"/>
        </w:rPr>
        <w:t>Word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Aprenentatge del programa </w:t>
      </w:r>
      <w:r>
        <w:rPr>
          <w:rFonts w:cs="Arial" w:ascii="Arial" w:hAnsi="Arial"/>
          <w:b/>
          <w:lang w:val="ca-ES"/>
        </w:rPr>
        <w:t>Clic</w:t>
      </w:r>
    </w:p>
    <w:p>
      <w:pPr>
        <w:pStyle w:val="Normal"/>
        <w:rPr/>
      </w:pPr>
      <w:r>
        <w:rPr>
          <w:rFonts w:cs="Arial" w:ascii="Arial" w:hAnsi="Arial"/>
          <w:lang w:val="ca-ES"/>
        </w:rPr>
        <w:t xml:space="preserve">Resolució d’activitats </w:t>
      </w:r>
      <w:r>
        <w:rPr>
          <w:rFonts w:cs="Arial" w:ascii="Arial" w:hAnsi="Arial"/>
          <w:b/>
          <w:lang w:val="ca-ES"/>
        </w:rPr>
        <w:t>Clic</w:t>
      </w:r>
      <w:r>
        <w:rPr>
          <w:rFonts w:cs="Arial" w:ascii="Arial" w:hAnsi="Arial"/>
          <w:lang w:val="ca-ES"/>
        </w:rPr>
        <w:t>.</w:t>
      </w:r>
    </w:p>
    <w:p>
      <w:pPr>
        <w:pStyle w:val="Normal"/>
        <w:rPr>
          <w:rFonts w:ascii="Arial" w:hAnsi="Arial" w:cs="Arial"/>
          <w:b/>
          <w:b/>
          <w:lang w:val="ca-ES"/>
        </w:rPr>
      </w:pPr>
      <w:r>
        <w:rPr>
          <w:rFonts w:cs="Arial" w:ascii="Arial" w:hAnsi="Arial"/>
          <w:b/>
          <w:lang w:val="ca-ES"/>
        </w:rPr>
      </w:r>
    </w:p>
    <w:p>
      <w:pPr>
        <w:pStyle w:val="Normal"/>
        <w:rPr/>
      </w:pPr>
      <w:r>
        <w:rPr>
          <w:rFonts w:cs="Arial" w:ascii="Arial" w:hAnsi="Arial"/>
          <w:b/>
          <w:lang w:val="ca-ES"/>
        </w:rPr>
        <w:t>ACTIVITATS I TEMPORITZACIÓ</w:t>
      </w:r>
      <w:r>
        <w:rPr>
          <w:rFonts w:cs="Arial" w:ascii="Arial" w:hAnsi="Arial"/>
          <w:lang w:val="ca-ES"/>
        </w:rPr>
        <w:t>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outlineLvl w:val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Sessió 1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outlineLvl w:val="1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Presentació dels programes utilitzats i del tipus d’exercicis que es treballaran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outlineLvl w:val="1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Coneixement dels comandaments del programari i de les icones utilitzade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outlineLvl w:val="1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Breu demostració de cada tipus d’activitat: Lectura, exercicis de Word i de Clic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utlineLvl w:val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Sessió 2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outlineLvl w:val="1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Lectura del text narratiu i treball de comprensió i expressió a partir del text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outlineLvl w:val="1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Impressió i enregistrament del document amb els exercici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outlineLvl w:val="1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Si se’n té possibilitat, tramesa del document Word a la web del professor/a o persona que tutoritza l’alumne/a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utlineLvl w:val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Sessió 3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outlineLvl w:val="1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Revisió dels comentaris fets per el professor/a a l’exercici de la sessió anterior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outlineLvl w:val="1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Lectura dels comentaris que acompanyen la narració i activitats de Clic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outlineLvl w:val="1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Exercicis de Clic: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La derivació i la composició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Camps semàntic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Ordenar paraules alfabèticamen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L’ús de l’articl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L’ús del guió a la narració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outlineLvl w:val="1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Tramesa de l’informe sobre els exercicis al professor/a, tutor/a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utlineLvl w:val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Sessió 4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outlineLvl w:val="1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Treball sobre el text descriptiu: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Lectura del text "Descripció d’un quadre"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Exercicis de Word: Comprensió del text i vocabulari.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Exercici d’expressió escrita utilitzant les estructures apres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utlineLvl w:val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Sessió 5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outlineLvl w:val="1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Descripció de personatges: Treball sobre un model i exercici d’imitació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outlineLvl w:val="1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Impressió i enregistrament del document amb els exercici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utlineLvl w:val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Sessió 6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outlineLvl w:val="1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Revisió dels comentaris fets pel professor/a a l’exercici de la sessió anterior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outlineLvl w:val="1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Relectura del text "Descripció d’un quadre"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outlineLvl w:val="1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Lectura dels comentaris que acompanyen la descripció i activitats de Clic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outlineLvl w:val="1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Exercicis de Clic: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Comprensió del tex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Vocabulari i camps semàntic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Sinònim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utlineLvl w:val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Sessió 7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outlineLvl w:val="1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Exercicis de Clic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L’adjectiu i la seva morfolog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El plural del sintagma nominal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utlineLvl w:val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Sessió 8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outlineLvl w:val="1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Treball sobre els textos instructius: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Lectura de les dues receptes de cuina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Exercicis de Word: Expressió i vocabulari.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Exercici d’expressió escrita utilitzant les estructures apreses: Redacció d’una recepta de cuina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Impressió i enregistrament i/o tramesa del document amb els exercici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utlineLvl w:val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Sessió 9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outlineLvl w:val="1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Revisió dels comentaris fets pel professor/a a l’exercici de la sessió anterior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outlineLvl w:val="1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Relectura de les dues receptes de cuina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outlineLvl w:val="1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Lectura dels comentaris que acompanyen les receptes i activitats de Clic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outlineLvl w:val="1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Exercicis de Clic: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Ordenar paràgraf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Ordenar la informació de dos textos diferent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Vocabulari i camps semàntics del lèxic de la cuin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Informació i exercicis sobre quantitatiu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utlineLvl w:val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Sessió 10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outlineLvl w:val="1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Treball sobre el verb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Reconeixement de verbs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Canvi de formes verbals: del plural al singular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Canvi de formes verbals: de l’imperatiu a l’indicatiu present, passat i futur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 </w:t>
      </w:r>
    </w:p>
    <w:p>
      <w:pPr>
        <w:pStyle w:val="H4"/>
        <w:keepNext w:val="false"/>
        <w:outlineLvl w:val="9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Descripció dels materials desenvolupats: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El projecte gira al voltant de tres models textuals: la narració, la descripció i el text instructiu.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Cada model textual presenta la mateixa estructura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El text i el model textuals en presentació Power Poin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Els exercicis de comprensió i expressió en formularis Word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Activitats de vocabulari, gramàtica i ortografia en Clic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La presentació Power Point actua com a nucli des d’on s’accedeix a les altres aplicacions.</w:t>
      </w:r>
    </w:p>
    <w:p>
      <w:pPr>
        <w:pStyle w:val="H4"/>
        <w:keepNext w:val="false"/>
        <w:outlineLvl w:val="9"/>
        <w:rPr>
          <w:rFonts w:ascii="Arial" w:hAnsi="Arial" w:cs="Arial"/>
          <w:b/>
          <w:b/>
          <w:lang w:val="ca-ES"/>
        </w:rPr>
      </w:pPr>
      <w:r>
        <w:rPr>
          <w:rFonts w:cs="Arial" w:ascii="Arial" w:hAnsi="Arial"/>
          <w:lang w:val="ca-ES"/>
        </w:rPr>
        <w:t>Les imatges utilitzades han estat extretes del buscador Google.</w:t>
      </w:r>
    </w:p>
    <w:p>
      <w:pPr>
        <w:pStyle w:val="H4"/>
        <w:keepNext w:val="false"/>
        <w:outlineLvl w:val="9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Orientacions tècniques per a la utilització del material</w:t>
      </w:r>
    </w:p>
    <w:p>
      <w:pPr>
        <w:pStyle w:val="Normal"/>
        <w:rPr/>
      </w:pPr>
      <w:r>
        <w:rPr>
          <w:rFonts w:cs="Arial" w:ascii="Arial" w:hAnsi="Arial"/>
          <w:lang w:val="ca-ES"/>
        </w:rPr>
        <w:t xml:space="preserve">Cal tenir un equip informàtic amb l’Office 97 i el programa </w:t>
      </w:r>
      <w:r>
        <w:rPr>
          <w:rFonts w:cs="Arial" w:ascii="Arial" w:hAnsi="Arial"/>
          <w:b/>
          <w:lang w:val="ca-ES"/>
        </w:rPr>
        <w:t>Clic</w:t>
      </w:r>
      <w:r>
        <w:rPr>
          <w:rFonts w:cs="Arial" w:ascii="Arial" w:hAnsi="Arial"/>
          <w:lang w:val="ca-ES"/>
        </w:rPr>
        <w:t xml:space="preserve"> (es pot instal·lar des de la web </w:t>
      </w:r>
      <w:hyperlink r:id="rId2">
        <w:r>
          <w:rPr>
            <w:rStyle w:val="InternetLink"/>
          </w:rPr>
          <w:t>www.xtec.es</w:t>
        </w:r>
      </w:hyperlink>
      <w:r>
        <w:rPr>
          <w:rFonts w:cs="Arial" w:ascii="Arial" w:hAnsi="Arial"/>
          <w:lang w:val="ca-ES"/>
        </w:rPr>
        <w:t>)</w:t>
      </w:r>
    </w:p>
    <w:p>
      <w:pPr>
        <w:pStyle w:val="H4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ACCÉS AL TREBALL: Obrir el document PowerPoint Lectures i exercicis</w:t>
      </w:r>
    </w:p>
    <w:p>
      <w:pPr>
        <w:pStyle w:val="H4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H4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Aplicació didàctica del projecte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El material preveu el treball tutoritzat pel professor/a o per un alumne/a guia a les primeres sessions. Una vegada l’alumnat s’hagi familiaritzat amb les icones del programa, la intervenció hauria de ser mínima i limitar-se a corregir i comentar els problemes i els exercicis fets</w:t>
      </w:r>
    </w:p>
    <w:p>
      <w:pPr>
        <w:pStyle w:val="Normal"/>
        <w:rPr/>
      </w:pPr>
      <w:r>
        <w:rPr>
          <w:rFonts w:cs="Arial" w:ascii="Arial" w:hAnsi="Arial"/>
          <w:lang w:val="ca-ES"/>
        </w:rPr>
        <w:t>Les fletxes permeten tornar a fer els exercicis i rellegir el text sempre que sigui necessari. La persona tutora ha de ser accessible en tot moment per aclarir dubtes, però és important que a poc a poc els alumnes treballin al seu ritme.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Es preveu que en dues o tres sessions, l’alumnat pugui treballar de manera autònoma i pugui repetir si li cal i enviar al professor o imprimir el treball fet.</w:t>
      </w:r>
    </w:p>
    <w:p>
      <w:pPr>
        <w:pStyle w:val="Normal"/>
        <w:spacing w:before="100" w:after="10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Aquest material es complementarà amb textos d’altres tipologies textuals i amb exercicis Clic ja existents per treballar qüestions concretes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es-ES" w:bidi="hi-IN"/>
    </w:rPr>
  </w:style>
  <w:style w:type="character" w:styleId="Fuentedeprrafopredeter">
    <w:name w:val="Fuente de párrafo predeter.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Fuentedeprrafopredeter"/>
    <w:qFormat/>
    <w:rPr>
      <w:i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Fuentedeprrafopredeter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_tradnl" w:eastAsia="es-E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_tradnl" w:eastAsia="es-ES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tec.e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9:18:00Z</dcterms:created>
  <dc:creator>RUE</dc:creator>
  <dc:description/>
  <dc:language>en-US</dc:language>
  <cp:lastModifiedBy>RUE</cp:lastModifiedBy>
  <cp:lastPrinted>2003-03-31T14:02:00Z</cp:lastPrinted>
  <dcterms:modified xsi:type="dcterms:W3CDTF">2003-10-26T17:20:00Z</dcterms:modified>
  <cp:revision>7</cp:revision>
  <dc:subject/>
  <dc:title>TÍTOL DEL PROJECTE: LECTURES I EXERCIC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