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148590</wp:posOffset>
                </wp:positionV>
                <wp:extent cx="5859780" cy="6496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66675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</w:rPr>
                              <w:t>WHO AM I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</w:rPr>
                              <w:t>MIND MAP ON IDENTIT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F2F2F2" strokeweight="3pt" style="position:absolute;rotation:-0;width:462.75pt;height:52.5pt;mso-wrap-distance-left:9.05pt;mso-wrap-distance-right:9.05pt;mso-wrap-distance-top:0pt;mso-wrap-distance-bottom:0pt;margin-top:11.7pt;mso-position-vertical-relative:text;margin-left:45.7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</w:rPr>
                        <w:t>WHO AM I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</w:rPr>
                        <w:t>MIND MAP ON IDENTIT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4562475" cy="77152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D4"/>
      <w:u w:val="single"/>
    </w:rPr>
  </w:style>
  <w:style w:type="character" w:styleId="EncabezadoCar">
    <w:name w:val="Encabezado Car"/>
    <w:basedOn w:val="Fuentedeprrafopredeter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37:00Z</dcterms:created>
  <dc:creator>Portatil</dc:creator>
  <dc:description/>
  <dc:language>en-US</dc:language>
  <cp:lastModifiedBy>Portatil</cp:lastModifiedBy>
  <dcterms:modified xsi:type="dcterms:W3CDTF">2008-12-15T20:37:00Z</dcterms:modified>
  <cp:revision>2</cp:revision>
  <dc:subject/>
  <dc:title/>
</cp:coreProperties>
</file>