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Blancanieves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En un país muy lejano vivía una bella princesita llamada Blancanieves, que tenía una madrastra, la reina, muy vanidosa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La madrastra preguntaba a su espejo mágico y éste respondía: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- Tú eres, oh reina, la más hermosa de todas las mujeres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Y fueron pasando los años. Un día la reina preguntó como siempre a su espejo mágico: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 xml:space="preserve">- ¿Quién es la más bella? 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Pero esta vez el espejo contestó: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- La más bella es Blancanieves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Entonces la reina, llena de ira y de envidia, ordenó a un cazador: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- Llévate a Blancanieves al bosque, mátala y como prueba de haber realizado mi encargo, tráeme en este cofre su corazón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Pero cuando llegaron al bosque el cazador sintió lástima de la inocente joven y dejó que huyera, sustituyendo su corazón por el de un jabalí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Blancanieves, al verse sola, sintió miedo y lloró. Llorando y andando pasó la noche, hasta que, al amanecer llegó a un claro en el bosque y descubrió allí una preciosa casita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Entró sin dudarlo. Los muebles eran pequeñísimos y, sobre la mesa, había siete platitos y siete cubiertos diminutos. Subió a la alcoba, que estaba ocupada por siete camitas. La pobre Blancanieves, agotada tras caminar toda la noche por el bosque, juntó todas las camitas y al momento se quedó dormida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Por la tarde llegaron los dueños de la casa: siete enanitos que trabajaban en unas minas y se admiraron al descubrir a Blancanieves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Entonces ella les contó su triste historia. Los enanitos suplicaron a la niña que se quedase con ellos y Blancanieves aceptó, se quedó a vivir con ellos y todos estaban felices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Mientras tanto, en el palacio, la reina volvió a preguntar al espejo: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- ¿Quién es ahora la más bella?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- Sigue siendo Blancanieves, que ahora vive en el bosque en la casa de los enanitos..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Furiosa y vengativa como era, la cruel madrastra se disfrazó de inocente viejecita y partió hacia la casita del bosque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Blancanieves estaba sola, pues los enanitos estaban trabajando en la mina. La malvada reina ofreció a la niña una manzana envenenada y cuando Blancanieves dio el primer bocado, cayó desmayada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Al volver, ya de noche, los enanitos a la casa, encontraron a Blancanieves tendida en el suelo, pálida y quieta, creyeron que había muerto y le construyeron una urna de cristal para que todos los animalitos del bosque pudieran despedirse de ella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En ese momento apareció un príncipe a lomos de un brioso corcel y nada más contemplar a Blancanieves quedó prendado de ella. Quiso despedirse besándola y de repente, Blancanieves volvió a la vida, pues el beso de amor que le había dado el príncipe rompió el hechizo de la malvada reina.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 xml:space="preserve">Blancanieves se casó con el príncipe y expulsaron a la cruel reina y desde entonces todos vivieron felices. 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  <w:t>FIN</w:t>
      </w:r>
    </w:p>
    <w:p>
      <w:pPr>
        <w:pStyle w:val="Textosinformato"/>
        <w:spacing w:before="0" w:after="280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7:40:00Z</dcterms:created>
  <dc:creator>Chema</dc:creator>
  <dc:description/>
  <dc:language>en-US</dc:language>
  <cp:lastModifiedBy>Chema</cp:lastModifiedBy>
  <dcterms:modified xsi:type="dcterms:W3CDTF">2000-04-12T07:40:00Z</dcterms:modified>
  <cp:revision>2</cp:revision>
  <dc:subject/>
  <dc:title>Blancanieves</dc:title>
</cp:coreProperties>
</file>