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imbad el Marino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xtosinformato"/>
        <w:spacing w:before="0" w:after="28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Hace muchos, muchísimos años, en la ciudad de Bagdag vivía un joven llamado Simbad. Era muy pobre y, para ganarse la vida, se veía obligado a transportar pesados fardos, por lo que se le conocía como Simbad el Cargador.</w:t>
      </w:r>
    </w:p>
    <w:p>
      <w:pPr>
        <w:pStyle w:val="Textosinformato"/>
        <w:spacing w:before="0" w:after="28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¡Pobre de mí! -se lamentaba- ¡qué triste suerte la mía!</w:t>
      </w:r>
    </w:p>
    <w:p>
      <w:pPr>
        <w:pStyle w:val="Textosinformato"/>
        <w:spacing w:before="0" w:after="28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Quiso el destino que sus quejas fueran oídas por el dueño de una hermosa casa, el cual ordenó a un criado que hiciera entrar al joven.</w:t>
      </w:r>
    </w:p>
    <w:p>
      <w:pPr>
        <w:pStyle w:val="Textosinformato"/>
        <w:spacing w:before="0" w:after="28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 través de maravillosos patios llenos de flores, Simbad el Cargador fue conducido hasta una sala de grandes dimensiones.</w:t>
      </w:r>
    </w:p>
    <w:p>
      <w:pPr>
        <w:pStyle w:val="Textosinformato"/>
        <w:spacing w:before="0" w:after="28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En la sala estaba dispuesta una mesa llena de las más exóticas viandas y los más deliciosos vinos. En torno a ella había sentadas varias personas, entre las que destacaba un anciano, que habló de la siguiente manera:</w:t>
      </w:r>
    </w:p>
    <w:p>
      <w:pPr>
        <w:pStyle w:val="Textosinformato"/>
        <w:spacing w:before="0" w:after="28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Me llamo Simbad el Marino. No creas que mi vida ha sido fácil. Para que lo comprendas, te voy a contar mis aventuras...</w:t>
      </w:r>
    </w:p>
    <w:p>
      <w:pPr>
        <w:pStyle w:val="Textosinformato"/>
        <w:spacing w:before="0" w:after="28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unque mi padre me dejó al morir una fortuna considerable; fue tanto lo que derroché que, al fin, me vi pobre y miserable. Entonces vendí lo poco que me quedaba y me embarqué con unos mercaderes. Navegamos durante semanas, hasta llegar a una isla. Al bajar a tierra el suelo tembló de repente y salimos todos proyectados: en realidad, la isla era una enorme ballena. Como no pude subir hasta el barco, me dejé arrastrar por las corrientes agarrado a una tabla hasta llegar a una playa plagada de palmeras. Una vez en tierra firme, tomé el primer barco que zarpó de vuelta a Bagdag...</w:t>
      </w:r>
    </w:p>
    <w:p>
      <w:pPr>
        <w:pStyle w:val="Textosinformato"/>
        <w:spacing w:before="0" w:after="28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Llegado a este punto, Simbad el Marino interrumpió su relato. Le dio al muchacho 100 monedas de oro y le rogó que volviera al día siguiente.</w:t>
      </w:r>
    </w:p>
    <w:p>
      <w:pPr>
        <w:pStyle w:val="Textosinformato"/>
        <w:spacing w:before="0" w:after="28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sí lo hizo Simbad y el anciano prosiguió con sus andanzas...</w:t>
      </w:r>
    </w:p>
    <w:p>
      <w:pPr>
        <w:pStyle w:val="Textosinformato"/>
        <w:spacing w:before="0" w:after="28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Volví  a zarpar. Un día que habíamos desembarcado me quedé dormido y, cuando desperté, el barco se había marchado sin mí.</w:t>
      </w:r>
    </w:p>
    <w:p>
      <w:pPr>
        <w:pStyle w:val="Textosinformato"/>
        <w:spacing w:before="0" w:after="28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Llegué hasta un profundo valle sembrado de diamantes. Llené un saco con todos los que pude coger, me até un trozo de carne a la espalda y aguardé hasta que un águila me eligió como alimento para llevar a su nido, sacándome así de aquel lugar.</w:t>
      </w:r>
    </w:p>
    <w:p>
      <w:pPr>
        <w:pStyle w:val="Textosinformato"/>
        <w:spacing w:before="0" w:after="28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Terminado el relato, Simbad el Marino volvió a darle al joven 100 monedas de oro, con el ruego de que volviera al día siguiente...</w:t>
      </w:r>
    </w:p>
    <w:p>
      <w:pPr>
        <w:pStyle w:val="Textosinformato"/>
        <w:spacing w:before="0" w:after="28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Hubiera podido quedarme en Bagdag disfrutando de la fortuna conseguida, pero me aburría y volví a embarcarme. Todo fue bien hasta que nos sorprendió una gran tormenta y el barco naufragó.</w:t>
      </w:r>
    </w:p>
    <w:p>
      <w:pPr>
        <w:pStyle w:val="Textosinformato"/>
        <w:spacing w:before="0" w:after="28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Fuimos arrojados a una isla habitada por unos enanos terribles, que nos cogieron prisioneros. Los enanos nos condujeron hasta un gigante que tenía un solo ojo y que comía carne humana. Al llegar la noche, aprovechando la oscuridad, le clavamos una estaca ardiente en su único ojo  y escapamos de aquel espantoso lugar. </w:t>
      </w:r>
    </w:p>
    <w:p>
      <w:pPr>
        <w:pStyle w:val="Textosinformato"/>
        <w:spacing w:before="0" w:after="28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De vuelta a Bagdag, el aburrimiento volvió a hacer presa en mí. Pero esto te lo contaré mañana...</w:t>
      </w:r>
    </w:p>
    <w:p>
      <w:pPr>
        <w:pStyle w:val="Textosinformato"/>
        <w:spacing w:before="0" w:after="28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Y con estas palabras Simbad el Marino entregó al joven 100 piezas de oro.</w:t>
      </w:r>
    </w:p>
    <w:p>
      <w:pPr>
        <w:pStyle w:val="Textosinformato"/>
        <w:spacing w:before="0" w:after="28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icié un nuevo viaje, pero por obra del destino mi barco volvió a naufragar. Esta vez fuimos a dar a una isla llena de antropófagos. Me ofrecieron a la hija del rey, con quien me casé, pero al poco tiempo ésta murió. Había una costumbre en el reino: que el marido debía ser enterrado con la esposa. Por suerte, en el último momento, logré escaparme y regresé a Bagdag cargado de joyas...</w:t>
      </w:r>
    </w:p>
    <w:p>
      <w:pPr>
        <w:pStyle w:val="Textosinformato"/>
        <w:spacing w:before="0" w:after="28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Y así, día tras día, Simbad el Marino fue narrando las fantásticas aventuras de sus viajes, tras lo cual ofrecía siempre 100 monedas de oro a Simbad el Cargador. De este modo el muchacho supo de cómo el afán de aventuras de Simbad el Marino le había llevado muchas veces a enriquecerse, para luego perder de nuevo su fortuna.</w:t>
      </w:r>
    </w:p>
    <w:p>
      <w:pPr>
        <w:pStyle w:val="Textosinformato"/>
        <w:spacing w:before="0" w:after="28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El anciano Simbad le contó que, en el último de sus viajes, había sido vendido como esclavo a un traficante de marfil. Su misión consistía en cazar elefantes. Un día, huyendo de un elefante furioso, Simbad se subió a un árbol. El elefante agarró el tronco con su poderosa trompa y sacudió el árbol de tal modo que Simbad fue a caer sobre el lomo del animal. Éste le condujo entonces hasta un cementerio de elefantes; allí había marfil suficiente como para no tener que matar más elefantes.</w:t>
      </w:r>
    </w:p>
    <w:p>
      <w:pPr>
        <w:pStyle w:val="Textosinformato"/>
        <w:spacing w:before="0" w:after="28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Simbad así lo comprendió y, presentándose ante su amo, le explicó dónde podría encontrar gran número de colmillos. En agradecimiento, el mercader le concedió la libertad y le hizo muchos y valiosos regalos.</w:t>
      </w:r>
    </w:p>
    <w:p>
      <w:pPr>
        <w:pStyle w:val="Textosinformato"/>
        <w:spacing w:before="0" w:after="28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egresé a Bagdag y ya no he vuelto a embarcarme -continuó hablando el anciano-. Como verás, han sido muchos los avatares de mi vida. Y si ahora gozo de todos los placeres, también antes he conocido todos los padecimientos.</w:t>
      </w:r>
    </w:p>
    <w:p>
      <w:pPr>
        <w:pStyle w:val="Textosinformato"/>
        <w:spacing w:before="0" w:after="28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uando terminó de hablar, el anciano le pidió a Simbad el Cargador que aceptara quedarse a vivir con él. El joven Simbad aceptó encantado, y ya nunca más, tuvo que soportar el peso de  ningún fardo...</w:t>
      </w:r>
    </w:p>
    <w:p>
      <w:pPr>
        <w:pStyle w:val="Heading3"/>
        <w:jc w:val="center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IN</w:t>
      </w:r>
    </w:p>
    <w:p>
      <w:pPr>
        <w:pStyle w:val="Textosinformato"/>
        <w:spacing w:before="0" w:after="280"/>
        <w:jc w:val="both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8:50:00Z</dcterms:created>
  <dc:creator>Chema</dc:creator>
  <dc:description/>
  <dc:language>en-US</dc:language>
  <cp:lastModifiedBy>Chema</cp:lastModifiedBy>
  <dcterms:modified xsi:type="dcterms:W3CDTF">2000-04-11T18:51:00Z</dcterms:modified>
  <cp:revision>4</cp:revision>
  <dc:subject/>
  <dc:title>Simbad el Marino</dc:title>
</cp:coreProperties>
</file>