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  <w:t>CONDICIONES PARTICULARES AL CONTRATO DE ARRENDAMIENTO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  <w:t>DE LA CLASE 1ª NÚMERO 0856647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Sexta.</w:t>
      </w:r>
      <w:r>
        <w:rPr>
          <w:spacing w:val="-2"/>
          <w:sz w:val="22"/>
          <w:szCs w:val="22"/>
          <w:lang w:val="es-ES_tradnl"/>
        </w:rPr>
        <w:t xml:space="preserve"> Así mismo, el arrendatario entrega a la arrendadora la cantidad de SETENTA Y CINCO MIL PESETAS (75.000 PTA), equivalente a una mensualidad de renta, en concepto de FIANZA, que será devuelta al arrendatario a la finalización del contrato y descontando de ella las cantidades, que en su caso, fueran necesarias para cubrir daños, rentas o cantidades asimiladas que estuvieran pendientes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Cuarta.</w:t>
      </w:r>
      <w:r>
        <w:rPr>
          <w:spacing w:val="-2"/>
          <w:sz w:val="22"/>
          <w:szCs w:val="22"/>
          <w:lang w:val="es-ES_tradnl"/>
        </w:rPr>
        <w:t xml:space="preserve"> La renta mensual se revisará anualmente, en la fecha en que se cumpla cada año de vigencia del contrato aplicando a la renta correspondiente a la anualidad anterior la variación porcentual experimentada por el Índice General Nacional del Sistema de Índices de Precios de Consumo en el periodo de los 12 meses inmediatamente anteriores a la fecha de cada actualización. Como mes de referencia para la primera actualización se tomará el que corresponda al último Índice que estuviera publicado en la fecha de celebración del contrato, y en las sucesivas el que corresponda al último aplicado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2"/>
          <w:szCs w:val="22"/>
          <w:lang w:val="es-ES_tradnl"/>
        </w:rPr>
      </w:pPr>
      <w:r>
        <w:rPr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Séptima.</w:t>
      </w:r>
      <w:r>
        <w:rPr>
          <w:spacing w:val="-2"/>
          <w:sz w:val="22"/>
          <w:szCs w:val="22"/>
          <w:lang w:val="es-ES_tradnl"/>
        </w:rPr>
        <w:t xml:space="preserve"> Serán por cuenta del arrendatario todos los gastos de suministro de agua, luz, gas, teléfono, haciendo el pago de ellos directamente a las compañías, y en general los que se hallen individualizados con aparatos contadores, que deberán ser contratados a su nombre. En otro caso, el arrendador cargará los importes correspondientes a tales suministros en el primer recibo siguiente al abono de los mism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Tercera.</w:t>
      </w:r>
      <w:r>
        <w:rPr>
          <w:spacing w:val="-2"/>
          <w:sz w:val="22"/>
          <w:szCs w:val="22"/>
          <w:lang w:val="es-ES_tradnl"/>
        </w:rPr>
        <w:t xml:space="preserve"> El precio de este arrendamiento se fija en NOVECIENTAS MIL PESETAS (900.000 PTA) anuales. El arrendatario abonará esta renta por mensualidades sucesivas y anticipadas, dentro de los cinco primeros días de cada mes, en el domicilio o banco que sea fijado por el arrendado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 xml:space="preserve">Primera. </w:t>
      </w:r>
      <w:r>
        <w:rPr>
          <w:spacing w:val="-2"/>
          <w:sz w:val="22"/>
          <w:szCs w:val="22"/>
          <w:lang w:val="es-ES_tradnl"/>
        </w:rPr>
        <w:t>La vivienda amueblada descrita en las condiciones generales, junto a su mobiliario, en el estado que el arrendatario declara conocer y aceptar, se cede en arrendamiento a D. ÓSCAR ARIAS LÓPEZ quien destinará la misma única y exclusivamente a su residencia familiar permanente, tomando posesión de la misma en este ac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Quinta.</w:t>
      </w:r>
      <w:r>
        <w:rPr>
          <w:spacing w:val="-2"/>
          <w:sz w:val="22"/>
          <w:szCs w:val="22"/>
          <w:lang w:val="es-ES_tradnl"/>
        </w:rPr>
        <w:t xml:space="preserve"> El arrendatario hace entrega en este acto al arrendador la cantidad de SETENTA Y CINCO MIL PESETAS (75.000 PTA), como pago de la primera mensualidad, sirviendo el presente contrato como la más eficaz carta de pag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Segunda.</w:t>
      </w:r>
      <w:r>
        <w:rPr>
          <w:spacing w:val="-2"/>
          <w:sz w:val="22"/>
          <w:szCs w:val="22"/>
          <w:lang w:val="es-ES_tradnl"/>
        </w:rPr>
        <w:t xml:space="preserve"> El presente contrato de arrendamiento tendrá una duración de UN AÑO, a contar desde la fecha del mismo, sin perjuicio de las prorrogar forzosas previstas en el artículo 9.1 de la Ley 29/1994, de 24 de noviembre, de Arrendamientos Urbanos, hasta completar un total de cinco años de vigenci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Finalmente</w:t>
      </w:r>
      <w:r>
        <w:rPr>
          <w:spacing w:val="-2"/>
          <w:sz w:val="22"/>
          <w:szCs w:val="22"/>
          <w:lang w:val="es-ES_tradnl"/>
        </w:rPr>
        <w:t xml:space="preserve">, serán igualmente por cuenta del arrendatario todos los gastos derivados de la formalización del presente contrato, su elevación a público y su inscripción en el Registro de la Propiedad, en su cas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2"/>
          <w:szCs w:val="22"/>
          <w:lang w:val="es-ES_tradnl"/>
        </w:rPr>
        <w:t>Igualmente</w:t>
      </w:r>
      <w:r>
        <w:rPr>
          <w:spacing w:val="-2"/>
          <w:sz w:val="22"/>
          <w:szCs w:val="22"/>
          <w:lang w:val="es-ES_tradnl"/>
        </w:rPr>
        <w:t>, serán de cuenta y cargo del arrendador los gastos de comunidad de propietarios y el importe del impuesto sobre bienes inmueb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ab/>
        <w:tab/>
        <w:t xml:space="preserve">ARRENDATARIO                            </w:t>
        <w:tab/>
        <w:tab/>
        <w:t xml:space="preserve">ARRENDADOR     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ab/>
        <w:tab/>
        <w:t xml:space="preserve">Fmdo:             </w:t>
        <w:tab/>
        <w:t xml:space="preserve">                       </w:t>
        <w:tab/>
        <w:tab/>
        <w:tab/>
        <w:t>Fmdo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INVENTARIO DE MUEBLES DEL PISO SITUADO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EN LA CALLE CAMARERA 387, PLANTA 12 - D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4"/>
          <w:szCs w:val="24"/>
          <w:lang w:val="es-ES_tradnl"/>
        </w:rPr>
      </w:pPr>
      <w:r>
        <w:rPr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SALÓN COMEDOR:</w:t>
      </w:r>
      <w:r>
        <w:rPr>
          <w:spacing w:val="-3"/>
          <w:sz w:val="24"/>
          <w:szCs w:val="24"/>
          <w:lang w:val="es-ES_tradnl"/>
        </w:rPr>
        <w:t xml:space="preserve"> Un mueble, un tresillo, una alfombra, una mesa pequeña de centro, una camilla con faldas, cuatro sillas, un cuadro, una lámpara y cortin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DORMITORIO PRINCIPAL:</w:t>
      </w:r>
      <w:r>
        <w:rPr>
          <w:spacing w:val="-3"/>
          <w:sz w:val="24"/>
          <w:szCs w:val="24"/>
          <w:lang w:val="es-ES_tradnl"/>
        </w:rPr>
        <w:t xml:space="preserve"> Una cama de matrimonio con colchón y almohada, un aparato de radio incorporado medida de 1,35 m, funda de colchón, dos mesillas, dos alfombras, un armario, otro empotrado, un comodín, un espejo y cortin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DORMITORIO SEGUNDO:</w:t>
      </w:r>
      <w:r>
        <w:rPr>
          <w:spacing w:val="-3"/>
          <w:sz w:val="24"/>
          <w:szCs w:val="24"/>
          <w:lang w:val="es-ES_tradnl"/>
        </w:rPr>
        <w:t xml:space="preserve"> Una cama de 1,05, un colchón, una funda, una mesilla, una alfombra y cortin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DORMITORIO TERCERO:</w:t>
      </w:r>
      <w:r>
        <w:rPr>
          <w:spacing w:val="-3"/>
          <w:sz w:val="24"/>
          <w:szCs w:val="24"/>
          <w:lang w:val="es-ES_tradnl"/>
        </w:rPr>
        <w:t xml:space="preserve"> Una cama, una mesilla, una estantería de madera, y cortin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COCINA:</w:t>
      </w:r>
      <w:r>
        <w:rPr>
          <w:spacing w:val="-3"/>
          <w:sz w:val="24"/>
          <w:szCs w:val="24"/>
          <w:lang w:val="es-ES_tradnl"/>
        </w:rPr>
        <w:t xml:space="preserve"> Un armario colgado, tres armarios de suelo, una lavadora, un frigorífico, una mesa, una banqueta, una cocina de gas, y una caldera calefactora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BAÑO:</w:t>
      </w:r>
      <w:r>
        <w:rPr>
          <w:spacing w:val="-3"/>
          <w:sz w:val="24"/>
          <w:szCs w:val="24"/>
          <w:lang w:val="es-ES_tradnl"/>
        </w:rPr>
        <w:t xml:space="preserve"> Un armario con espejo, un lavabo con armario y cortinas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  <w:lang w:val="es-ES_tradnl"/>
        </w:rPr>
        <w:t>ENTRADA:</w:t>
      </w:r>
      <w:r>
        <w:rPr>
          <w:spacing w:val="-3"/>
          <w:sz w:val="24"/>
          <w:szCs w:val="24"/>
          <w:lang w:val="es-ES_tradnl"/>
        </w:rPr>
        <w:t xml:space="preserve"> Un taquillón, un espejo y un cuadro.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ab/>
        <w:tab/>
        <w:t>TODO EN BUEN USO DE FUNCIONAMIENTO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ab/>
        <w:tab/>
        <w:tab/>
        <w:t>Madrid uno de abril de 2000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ab/>
        <w:tab/>
        <w:t>ARRENDATARIO</w:t>
        <w:tab/>
        <w:tab/>
        <w:tab/>
        <w:tab/>
        <w:tab/>
        <w:t>ARRENDADOR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ab/>
        <w:tab/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ab/>
        <w:tab/>
        <w:t xml:space="preserve">      Fmdo:</w:t>
        <w:tab/>
        <w:tab/>
        <w:tab/>
        <w:tab/>
        <w:tab/>
        <w:tab/>
        <w:t xml:space="preserve">       Fmdo:</w:t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  <w:szCs w:val="24"/>
    </w:rPr>
  </w:style>
  <w:style w:type="paragraph" w:styleId="Textodenotaalpie">
    <w:name w:val="Texto de nota al pie"/>
    <w:basedOn w:val="Normal"/>
    <w:qFormat/>
    <w:pPr/>
    <w:rPr>
      <w:rFonts w:cs="Times New Roman"/>
      <w:szCs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58:00Z</dcterms:created>
  <dc:creator>Chema</dc:creator>
  <dc:description/>
  <dc:language>en-US</dc:language>
  <cp:lastModifiedBy>Chema</cp:lastModifiedBy>
  <cp:lastPrinted>2000-04-07T15:33:00Z</cp:lastPrinted>
  <dcterms:modified xsi:type="dcterms:W3CDTF">2000-04-13T07:05:00Z</dcterms:modified>
  <cp:revision>4</cp:revision>
  <dc:subject/>
  <dc:title>CONDICIONES PARTICULARES AL CONTRATO DE ARRENDAMIENTO DE LA CLASE 1ª NÚMERO 0666487</dc:title>
</cp:coreProperties>
</file>