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ulación de hipótesis</w: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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Enunciar una pregunta en relación al tema de investigació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207010</wp:posOffset>
                </wp:positionV>
                <wp:extent cx="5120640" cy="970915"/>
                <wp:effectExtent l="5080" t="5715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70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.95pt;margin-top:16.3pt;width:403.15pt;height:76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24"/>
        </w:rPr>
      </w:pPr>
      <w:r>
        <w:rPr>
          <w:rFonts w:cs="Keystroke;Webdings" w:ascii="Keystroke;Webdings" w:hAnsi="Keystroke;Webdings"/>
          <w:sz w:val="24"/>
        </w:rPr>
      </w:r>
    </w:p>
    <w:p>
      <w:pPr>
        <w:pStyle w:val="Normal"/>
        <w:rPr>
          <w:rFonts w:ascii="Keystroke;Webdings" w:hAnsi="Keystroke;Webdings" w:cs="Keystroke;Webdings"/>
          <w:sz w:val="24"/>
        </w:rPr>
      </w:pPr>
      <w:r>
        <w:rPr>
          <w:rFonts w:cs="Keystroke;Webdings" w:ascii="Keystroke;Webdings" w:hAnsi="Keystroke;Webdings"/>
          <w:sz w:val="24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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Dar varias respuestas a la pregunta formulad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181610</wp:posOffset>
                </wp:positionV>
                <wp:extent cx="5120640" cy="793115"/>
                <wp:effectExtent l="5080" t="5715" r="571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9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14.3pt;width:403.15pt;height:62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15pt" to="217.3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140970</wp:posOffset>
                </wp:positionV>
                <wp:extent cx="2377440" cy="914400"/>
                <wp:effectExtent l="511810" t="1206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0"/>
                        </a:xfrm>
                        <a:prstGeom prst="wedgeRectCallout">
                          <a:avLst>
                            <a:gd name="adj1" fmla="val -70513"/>
                            <a:gd name="adj2" fmla="val 49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9.35pt;margin-top:11.1pt;width:187.15pt;height:71.95pt;flip:y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PORQUE</w:t>
      </w:r>
    </w:p>
    <w:p>
      <w:pPr>
        <w:pStyle w:val="Normal"/>
        <w:rPr>
          <w:rFonts w:ascii="Keystroke;Webdings" w:hAnsi="Keystroke;Webdings" w:cs="Keystroke;Webdings"/>
          <w:sz w:val="32"/>
          <w:lang w:val="en-US" w:eastAsia="en-US"/>
        </w:rPr>
      </w:pPr>
      <w:r>
        <w:rPr>
          <w:rFonts w:cs="Keystroke;Webdings" w:ascii="Keystroke;Webdings" w:hAnsi="Keystroke;Webding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860</wp:posOffset>
                </wp:positionH>
                <wp:positionV relativeFrom="paragraph">
                  <wp:posOffset>90170</wp:posOffset>
                </wp:positionV>
                <wp:extent cx="2377440" cy="914400"/>
                <wp:effectExtent l="5080" t="317500" r="3810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0"/>
                        </a:xfrm>
                        <a:prstGeom prst="wedgeRectCallout">
                          <a:avLst>
                            <a:gd name="adj1" fmla="val 65916"/>
                            <a:gd name="adj2" fmla="val 8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85pt;margin-top:7.1pt;width:187.15pt;height:71.95pt;flip:y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Keystroke;Webdings" w:hAnsi="Keystroke;Webdings" w:cs="Keystroke;Webdings"/>
          <w:sz w:val="56"/>
          <w:lang w:val="en-US" w:eastAsia="en-US"/>
        </w:rPr>
      </w:pPr>
      <w:r>
        <w:rPr>
          <w:rFonts w:cs="Keystroke;Webdings" w:ascii="Keystroke;Webdings" w:hAnsi="Keystroke;Webding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347345</wp:posOffset>
                </wp:positionV>
                <wp:extent cx="2468880" cy="914400"/>
                <wp:effectExtent l="622300" t="150050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914400"/>
                        </a:xfrm>
                        <a:prstGeom prst="wedgeRectCallout">
                          <a:avLst>
                            <a:gd name="adj1" fmla="val -75027"/>
                            <a:gd name="adj2" fmla="val 21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27.35pt;width:194.35pt;height:71.95pt;flip:y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  <w:lang w:val="en-US" w:eastAsia="en-US"/>
        </w:rPr>
      </w:pPr>
      <w:r>
        <w:rPr>
          <w:rFonts w:cs="Keystroke;Webdings" w:ascii="Keystroke;Webdings" w:hAnsi="Keystroke;Webding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2300</wp:posOffset>
                </wp:positionH>
                <wp:positionV relativeFrom="paragraph">
                  <wp:posOffset>226060</wp:posOffset>
                </wp:positionV>
                <wp:extent cx="3840480" cy="914400"/>
                <wp:effectExtent l="5080" t="170370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914400"/>
                        </a:xfrm>
                        <a:prstGeom prst="wedgeRectCallout">
                          <a:avLst>
                            <a:gd name="adj1" fmla="val 26500"/>
                            <a:gd name="adj2" fmla="val 234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05pt;margin-top:17.8pt;width:302.35pt;height:71.95pt;flip:y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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Continuar investigando cada respuesta dada como si se tratara de una hipótesis o línea de investigación con objeto d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hondar en las hipótesis formul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mpliar datos sobre el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firmar o descartar ide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poyar las hipótesis con datos obtenidos de diversas fuentes documentales</w:t>
      </w:r>
      <w:r>
        <w:br w:type="page"/>
      </w:r>
    </w:p>
    <w:p>
      <w:pPr>
        <w:pStyle w:val="Heading1"/>
        <w:rPr/>
      </w:pPr>
      <w:r>
        <w:rPr/>
        <w:t>Formulación de hipótesis</w:t>
      </w:r>
    </w:p>
    <w:p>
      <w:pPr>
        <w:pStyle w:val="Heading2"/>
        <w:rPr/>
      </w:pPr>
      <w:r>
        <w:rPr/>
        <w:t>EJEMPLO</w: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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Enunciar una pregunta en relación al tema de investigació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75260</wp:posOffset>
                </wp:positionV>
                <wp:extent cx="5586730" cy="831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¿POR QUÉ ES ESCASO EL NÚME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DE ESCRITORAS EN EUROP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TES DE 1800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5.5pt;mso-wrap-distance-left:9.05pt;mso-wrap-distance-right:9.05pt;mso-wrap-distance-top:0pt;mso-wrap-distance-bottom:0pt;margin-top:13.8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¿POR QUÉ ES ESCASO EL NÚME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DE ESCRITORAS EN EUROP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NTES DE 1800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24"/>
        </w:rPr>
      </w:pPr>
      <w:r>
        <w:rPr>
          <w:rFonts w:cs="Keystroke;Webdings" w:ascii="Keystroke;Webdings" w:hAnsi="Keystroke;Webdings"/>
          <w:sz w:val="24"/>
        </w:rPr>
      </w:r>
    </w:p>
    <w:p>
      <w:pPr>
        <w:pStyle w:val="Normal"/>
        <w:rPr>
          <w:rFonts w:ascii="Keystroke;Webdings" w:hAnsi="Keystroke;Webdings" w:cs="Keystroke;Webdings"/>
          <w:sz w:val="24"/>
        </w:rPr>
      </w:pPr>
      <w:r>
        <w:rPr>
          <w:rFonts w:cs="Keystroke;Webdings" w:ascii="Keystroke;Webdings" w:hAnsi="Keystroke;Webdings"/>
          <w:sz w:val="24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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Dar varias respuestas a la pregunta formulad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020</wp:posOffset>
                </wp:positionH>
                <wp:positionV relativeFrom="paragraph">
                  <wp:posOffset>193040</wp:posOffset>
                </wp:positionV>
                <wp:extent cx="5586730" cy="831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L NÚME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 ESCRITORAS EN EUROPA ES ESCA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TES DE 1800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65.5pt;mso-wrap-distance-left:9.05pt;mso-wrap-distance-right:9.05pt;mso-wrap-distance-top:0pt;mso-wrap-distance-bottom:0pt;margin-top:15.2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L NÚME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 ESCRITORAS EN EUROPA ES ESCA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NTES DE 1800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15pt" to="217.3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745</wp:posOffset>
                </wp:positionH>
                <wp:positionV relativeFrom="paragraph">
                  <wp:posOffset>140970</wp:posOffset>
                </wp:positionV>
                <wp:extent cx="2377440" cy="914400"/>
                <wp:effectExtent l="511810" t="1206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0"/>
                        </a:xfrm>
                        <a:prstGeom prst="wedgeRectCallout">
                          <a:avLst>
                            <a:gd name="adj1" fmla="val -70513"/>
                            <a:gd name="adj2" fmla="val 49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mericana BT;Tahoma" w:hAnsi="Americana BT;Tahoma" w:eastAsia="Times New Roman" w:cs="Americana BT;Tahoma"/>
                                <w:color w:val="auto"/>
                                <w:lang w:val="es-ES" w:bidi="ar-SA"/>
                              </w:rPr>
                              <w:t>... las mujeres no conocieron la lengua latina hasta esa fecha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11.1pt;width:187.15pt;height:71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mericana BT;Tahoma" w:hAnsi="Americana BT;Tahoma" w:eastAsia="Times New Roman" w:cs="Americana BT;Tahoma"/>
                          <w:color w:val="auto"/>
                          <w:lang w:val="es-ES" w:bidi="ar-SA"/>
                        </w:rPr>
                        <w:t>... las mujeres no conocieron la lengua latina hasta esa fech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PORQUE</w:t>
      </w:r>
    </w:p>
    <w:p>
      <w:pPr>
        <w:pStyle w:val="Normal"/>
        <w:rPr>
          <w:rFonts w:ascii="Keystroke;Webdings" w:hAnsi="Keystroke;Webdings" w:cs="Keystroke;Webdings"/>
          <w:sz w:val="32"/>
          <w:lang w:val="en-US" w:eastAsia="en-US"/>
        </w:rPr>
      </w:pPr>
      <w:r>
        <w:rPr>
          <w:rFonts w:cs="Keystroke;Webdings" w:ascii="Keystroke;Webdings" w:hAnsi="Keystroke;Webding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860</wp:posOffset>
                </wp:positionH>
                <wp:positionV relativeFrom="paragraph">
                  <wp:posOffset>90170</wp:posOffset>
                </wp:positionV>
                <wp:extent cx="2377440" cy="914400"/>
                <wp:effectExtent l="5080" t="317500" r="381000" b="488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0"/>
                        </a:xfrm>
                        <a:prstGeom prst="wedgeRectCallout">
                          <a:avLst>
                            <a:gd name="adj1" fmla="val 65916"/>
                            <a:gd name="adj2" fmla="val 8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mericana BT;Tahoma" w:hAnsi="Americana BT;Tahoma" w:eastAsia="Times New Roman" w:cs="Americana BT;Tahoma"/>
                                <w:color w:val="auto"/>
                                <w:lang w:val="es-ES" w:bidi="ar-SA"/>
                              </w:rPr>
                              <w:t>... las mujeres no poseen influencia porque no tienen acceso a la vida social 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85pt;margin-top:7.1pt;width:187.15pt;height:71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mericana BT;Tahoma" w:hAnsi="Americana BT;Tahoma" w:eastAsia="Times New Roman" w:cs="Americana BT;Tahoma"/>
                          <w:color w:val="auto"/>
                          <w:lang w:val="es-ES" w:bidi="ar-SA"/>
                        </w:rPr>
                        <w:t>... las mujeres no poseen influencia porque no tienen acceso a la vida social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Keystroke;Webdings" w:hAnsi="Keystroke;Webdings" w:cs="Keystroke;Webdings"/>
          <w:sz w:val="56"/>
          <w:lang w:val="en-US" w:eastAsia="en-US"/>
        </w:rPr>
      </w:pPr>
      <w:r>
        <w:rPr>
          <w:rFonts w:cs="Keystroke;Webdings" w:ascii="Keystroke;Webdings" w:hAnsi="Keystroke;Webding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320040</wp:posOffset>
                </wp:positionV>
                <wp:extent cx="2743200" cy="1188720"/>
                <wp:effectExtent l="819785" t="148145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188720"/>
                        </a:xfrm>
                        <a:prstGeom prst="wedgeRectCallout">
                          <a:avLst>
                            <a:gd name="adj1" fmla="val -79750"/>
                            <a:gd name="adj2" fmla="val 174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mericana BT;Tahoma" w:hAnsi="Americana BT;Tahoma" w:eastAsia="Times New Roman" w:cs="Americana BT;Tahoma"/>
                                <w:color w:val="auto"/>
                                <w:lang w:val="es-ES" w:bidi="ar-SA"/>
                              </w:rPr>
                              <w:t xml:space="preserve">... a las mujeres les estaba vedada la lectura y no tenían ningún estímulo literario que les impulsara a escribi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25.2pt;width:215.95pt;height:93.5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mericana BT;Tahoma" w:hAnsi="Americana BT;Tahoma" w:eastAsia="Times New Roman" w:cs="Americana BT;Tahoma"/>
                          <w:color w:val="auto"/>
                          <w:lang w:val="es-ES" w:bidi="ar-SA"/>
                        </w:rPr>
                        <w:t xml:space="preserve">... a las mujeres les estaba vedada la lectura y no tenían ningún estímulo literario que les impulsara a escribir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  <w:lang w:val="en-US" w:eastAsia="en-US"/>
        </w:rPr>
      </w:pPr>
      <w:r>
        <w:rPr>
          <w:rFonts w:cs="Keystroke;Webdings" w:ascii="Keystroke;Webdings" w:hAnsi="Keystroke;Webding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0</wp:posOffset>
                </wp:positionH>
                <wp:positionV relativeFrom="paragraph">
                  <wp:posOffset>15240</wp:posOffset>
                </wp:positionV>
                <wp:extent cx="3840480" cy="1124585"/>
                <wp:effectExtent l="5080" t="14916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1124640"/>
                        </a:xfrm>
                        <a:prstGeom prst="wedgeRectCallout">
                          <a:avLst>
                            <a:gd name="adj1" fmla="val 26486"/>
                            <a:gd name="adj2" fmla="val 1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mericana BT;Tahoma" w:hAnsi="Americana BT;Tahoma" w:eastAsia="Times New Roman" w:cs="Americana BT;Tahoma"/>
                                <w:color w:val="auto"/>
                                <w:lang w:val="es-ES" w:bidi="ar-SA"/>
                              </w:rPr>
                              <w:t xml:space="preserve">... las mujeres no tenían acceso a la enseñanza universitaria y esto les impedía el conocimiento de la tradición literaria y de las normas de creación.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05pt;margin-top:1.2pt;width:302.35pt;height:88.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mericana BT;Tahoma" w:hAnsi="Americana BT;Tahoma" w:eastAsia="Times New Roman" w:cs="Americana BT;Tahoma"/>
                          <w:color w:val="auto"/>
                          <w:lang w:val="es-ES" w:bidi="ar-SA"/>
                        </w:rPr>
                        <w:t xml:space="preserve">... las mujeres no tenían acceso a la enseñanza universitaria y esto les impedía el conocimiento de la tradición literaria y de las normas de creació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>
          <w:rFonts w:ascii="Keystroke;Webdings" w:hAnsi="Keystroke;Webdings" w:cs="Keystroke;Webdings"/>
          <w:sz w:val="56"/>
        </w:rPr>
      </w:pPr>
      <w:r>
        <w:rPr>
          <w:rFonts w:cs="Keystroke;Webdings" w:ascii="Keystroke;Webdings" w:hAnsi="Keystroke;Webdings"/>
          <w:sz w:val="56"/>
        </w:rPr>
      </w:r>
    </w:p>
    <w:p>
      <w:pPr>
        <w:pStyle w:val="Normal"/>
        <w:rPr/>
      </w:pPr>
      <w:r>
        <w:rPr>
          <w:rFonts w:eastAsia="Monotype Sorts;CommonBullets" w:cs="Monotype Sorts;CommonBullets" w:ascii="Monotype Sorts;CommonBullets" w:hAnsi="Monotype Sorts;CommonBullets"/>
          <w:sz w:val="56"/>
        </w:rPr>
        <w:t></w:t>
      </w:r>
      <w:r>
        <w:rPr>
          <w:rFonts w:cs="Keystroke;Webdings" w:ascii="Keystroke;Webdings" w:hAnsi="Keystroke;Webdings"/>
        </w:rPr>
        <w:t></w:t>
      </w:r>
      <w:r>
        <w:rPr>
          <w:sz w:val="32"/>
        </w:rPr>
        <w:t>Continuar investigando cada respuesta dada como si se tratara de una hipótesis o línea de investigación con objeto d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hondar en las hipótesis formul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mpliar datos sobre el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onfirmar o descartar ide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poyar las hipótesis con datos obtenidos de diversas fuentes documentale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altName w:val="Tahoma"/>
    <w:charset w:val="00"/>
    <w:family w:val="roman"/>
    <w:pitch w:val="variable"/>
  </w:font>
  <w:font w:name="Keystroke">
    <w:altName w:val="Webdings"/>
    <w:charset w:val="02"/>
    <w:family w:val="roman"/>
    <w:pitch w:val="variable"/>
  </w:font>
  <w:font w:name="Monotype Sorts">
    <w:altName w:val="CommonBullets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sz w:val="36"/>
      </w:rPr>
    </w:pPr>
    <w:r>
      <w:rPr>
        <w:rFonts w:eastAsia="Wingdings" w:cs="Wingdings" w:ascii="Wingdings" w:hAnsi="Wingdings"/>
        <w:sz w:val="32"/>
      </w:rPr>
      <w:t></w:t>
    </w:r>
    <w:r>
      <w:rPr>
        <w:sz w:val="36"/>
      </w:rPr>
      <w:t xml:space="preserve"> </w:t>
    </w:r>
    <w:r>
      <w:rPr>
        <w:smallCaps/>
        <w:sz w:val="16"/>
      </w:rPr>
      <w:t>TREBALL DE RECERCA</w:t>
    </w:r>
    <w:r>
      <w:rPr>
        <w:sz w:val="32"/>
      </w:rPr>
      <w:t xml:space="preserve"> </w:t>
    </w:r>
    <w:r>
      <w:rPr>
        <w:rFonts w:eastAsia="Wingdings" w:cs="Wingdings" w:ascii="Wingdings" w:hAnsi="Wingdings"/>
        <w:sz w:val="32"/>
      </w:rPr>
      <w:t></w:t>
    </w:r>
  </w:p>
  <w:p>
    <w:pPr>
      <w:pStyle w:val="Normal"/>
      <w:jc w:val="right"/>
      <w:rPr>
        <w:i/>
        <w:i/>
        <w:sz w:val="22"/>
        <w:lang w:val="en-US" w:eastAsia="en-US"/>
      </w:rPr>
    </w:pPr>
    <w:r>
      <w:rPr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58420</wp:posOffset>
              </wp:positionV>
              <wp:extent cx="6035675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4.6pt" to="476.6pt,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i/>
        <w:i/>
        <w:sz w:val="22"/>
      </w:rPr>
    </w:pPr>
    <w:r>
      <w:rPr>
        <w:smallCaps/>
        <w:sz w:val="16"/>
      </w:rPr>
      <w:t>.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icana BT;Tahoma" w:hAnsi="Americana BT;Tahoma" w:cs="Americana BT;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4:40:00Z</dcterms:created>
  <dc:creator>CARMEN MUÑOZ</dc:creator>
  <dc:description/>
  <dc:language>en-US</dc:language>
  <cp:lastModifiedBy>.</cp:lastModifiedBy>
  <cp:lastPrinted>1999-10-13T07:21:00Z</cp:lastPrinted>
  <dcterms:modified xsi:type="dcterms:W3CDTF">2003-07-04T04:40:00Z</dcterms:modified>
  <cp:revision>3</cp:revision>
  <dc:subject/>
  <dc:title>Formularse una pregunta en relación al tema de investigación</dc:title>
</cp:coreProperties>
</file>