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spacing w:lineRule="exact" w:line="314"/>
        <w:ind w:left="0" w:hanging="0"/>
        <w:rPr/>
      </w:pPr>
      <w:r>
        <w:rPr/>
      </w:r>
    </w:p>
    <w:p>
      <w:pPr>
        <w:pStyle w:val="Normal"/>
        <w:spacing w:lineRule="exact" w:line="240"/>
        <w:ind w:right="-41" w:hanging="0"/>
        <w:rPr>
          <w:sz w:val="26"/>
        </w:rPr>
      </w:pPr>
      <w:r>
        <w:rPr>
          <w:sz w:val="26"/>
        </w:rPr>
        <w:t>Generalitat de Catalunya</w:t>
      </w:r>
    </w:p>
    <w:p>
      <w:pPr>
        <w:pStyle w:val="Normal"/>
        <w:spacing w:lineRule="exact" w:line="240"/>
        <w:ind w:right="-41" w:hanging="0"/>
        <w:rPr>
          <w:sz w:val="26"/>
        </w:rPr>
      </w:pPr>
      <w:r>
        <w:rPr>
          <w:sz w:val="26"/>
        </w:rPr>
        <w:t>Departament d’Ensenyament</w:t>
      </w:r>
    </w:p>
    <w:p>
      <w:pPr>
        <w:pStyle w:val="Normal"/>
        <w:rPr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5725</wp:posOffset>
                </wp:positionH>
                <wp:positionV relativeFrom="paragraph">
                  <wp:posOffset>261620</wp:posOffset>
                </wp:positionV>
                <wp:extent cx="55880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20.6pt" to="433.2pt,20.6pt" stroked="t" o:allowincell="f" style="position:absolute">
                <v:stroke color="#ffcc00" weight="38160" joinstyle="miter" endcap="flat"/>
                <v:fill o:detectmouseclick="t" on="false"/>
                <w10:wrap type="none"/>
              </v:line>
            </w:pict>
          </mc:Fallback>
        </mc:AlternateContent>
        <w:object w:dxaOrig="10569" w:dyaOrig="38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8.25pt;margin-top:0.2pt;width:129.65pt;height:4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79580564" r:id="rId2"/>
        </w:object>
      </w:r>
      <w:r>
        <w:rPr>
          <w:b/>
          <w:sz w:val="26"/>
        </w:rPr>
        <w:t>IES El Castell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34060</wp:posOffset>
                </wp:positionH>
                <wp:positionV relativeFrom="paragraph">
                  <wp:posOffset>-342265</wp:posOffset>
                </wp:positionV>
                <wp:extent cx="342900" cy="4591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2265" cy="4591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7" t="-32" r="-37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265" cy="45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.15pt;mso-wrap-distance-left:7.05pt;mso-wrap-distance-right:7.05pt;mso-wrap-distance-top:0pt;mso-wrap-distance-bottom:0pt;margin-top:-26.95pt;mso-position-vertical-relative:text;margin-left:5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42265" cy="4591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7" t="-32" r="-37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265" cy="45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Heading3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ssió de treball sobre Competències Socials</w:t>
      </w:r>
    </w:p>
    <w:p>
      <w:pPr>
        <w:pStyle w:val="Footer"/>
        <w:tabs>
          <w:tab w:val="clear" w:pos="4819"/>
          <w:tab w:val="clear" w:pos="9071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lineRule="exact" w:line="4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EL CUENTO DEL LOBO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/>
        <w:rPr>
          <w:rFonts w:ascii="Times New Roman" w:hAnsi="Times New Roman" w:cs="Times New Roman"/>
          <w:b/>
          <w:b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Objectius: (poseu una X on calgui i retoqueu el text de sota)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tbl>
      <w:tblPr>
        <w:tblW w:w="9240" w:type="dxa"/>
        <w:jc w:val="left"/>
        <w:tblInd w:w="4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3"/>
        <w:gridCol w:w="937"/>
        <w:gridCol w:w="1473"/>
        <w:gridCol w:w="1842"/>
        <w:gridCol w:w="1528"/>
        <w:gridCol w:w="1377"/>
      </w:tblGrid>
      <w:tr>
        <w:trPr/>
        <w:tc>
          <w:tcPr>
            <w:tcW w:w="208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8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Footer"/>
              <w:widowControl w:val="false"/>
              <w:tabs>
                <w:tab w:val="clear" w:pos="4819"/>
                <w:tab w:val="clear" w:pos="9071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80"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USAL</w:t>
            </w:r>
          </w:p>
        </w:tc>
        <w:tc>
          <w:tcPr>
            <w:tcW w:w="1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Footer"/>
              <w:widowControl w:val="false"/>
              <w:tabs>
                <w:tab w:val="clear" w:pos="4819"/>
                <w:tab w:val="clear" w:pos="9071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80"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TERNATIU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80"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SEQÜENCIAL</w:t>
            </w:r>
          </w:p>
        </w:tc>
        <w:tc>
          <w:tcPr>
            <w:tcW w:w="1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80"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RSPECTIVA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80"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TJANS-FI</w:t>
            </w:r>
          </w:p>
        </w:tc>
      </w:tr>
      <w:tr>
        <w:trPr/>
        <w:tc>
          <w:tcPr>
            <w:tcW w:w="20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80" w:before="12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s de pensament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8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8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tabs>
                <w:tab w:val="clear" w:pos="4819"/>
                <w:tab w:val="clear" w:pos="9071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8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8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8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onar-se’n de la importància de veure les situacions des de diferents perspectives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r capaç de reconèixer les causes d’una acció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r capaç de preveure les conseqüències d’una acció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conèixer les emocions com a font d’actuacions, de presa de decisions</w:t>
      </w:r>
    </w:p>
    <w:p>
      <w:pPr>
        <w:pStyle w:val="Heading6"/>
        <w:rPr/>
      </w:pPr>
      <w:r>
        <w:rPr/>
        <w:t>Ítems d’avaluació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jectiu 1:  Respondre correctament l’ exercici  11 i el 8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jectiu 2: Respondre correctament les activitats 5, 6, 7, 8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jectiu 3: Respondre correctament els exercicis 9, 10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jetiu 4: Respondre correctament les activitats 2, 4, 6, 7, 11</w:t>
      </w:r>
    </w:p>
    <w:p>
      <w:pPr>
        <w:pStyle w:val="Heading4"/>
        <w:spacing w:lineRule="exact" w:line="280" w:before="120" w:after="0"/>
        <w:jc w:val="left"/>
        <w:rPr/>
      </w:pPr>
      <w:r>
        <w:rPr/>
        <w:t>Material</w:t>
      </w:r>
    </w:p>
    <w:p>
      <w:pPr>
        <w:pStyle w:val="Heading4"/>
        <w:numPr>
          <w:ilvl w:val="0"/>
          <w:numId w:val="5"/>
        </w:numPr>
        <w:spacing w:lineRule="exact" w:line="280" w:before="120" w:after="0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Fotocòpia de EL CUENTO DEL LOBO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Fotocòpia amb els exercicis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Guió de la sessió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guntem al grup-classe si hi ha algú que coneix el conte: EL CUENTO DEL LOB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’entrega a l’alumnat la fotocòpia de EL CUENTO DEL LOB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ectura grupal en veu alta o bé individual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guntar al grup si hi ha algun problema de comprensió de la històri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guntar, de nou, si algú coneixia la historia. El professorat fa un breu comentari sobre com ens ha arribat la història només des d’un punt de vist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partir la fotocòpia amb els exercicis, que hauran de fer a la llibreta o en format dossier, com es consideri més adien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/>
      </w:pPr>
      <w:r>
        <w:rPr/>
        <w:t>Es llegiran les respostes de l’alumnat a classe, compartint opinions, però finalment la professora o professor recolliran els treballs escrits per poder avaluar-los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/>
      </w:pPr>
      <w:r>
        <w:rPr/>
      </w:r>
    </w:p>
    <w:p>
      <w:pPr>
        <w:pStyle w:val="Heading"/>
        <w:spacing w:lineRule="auto" w:line="360"/>
        <w:jc w:val="left"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  <w:t xml:space="preserve">EL CUENTO DEL LOBO                                                                                       </w:t>
      </w:r>
      <w:r>
        <w:rPr>
          <w:u w:val="none"/>
        </w:rPr>
        <w:drawing>
          <wp:inline distT="0" distB="0" distL="0" distR="0">
            <wp:extent cx="1076325" cy="927735"/>
            <wp:effectExtent l="0" t="0" r="0" b="0"/>
            <wp:docPr id="5" name="lob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ob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lang w:val="es-ES"/>
        </w:rPr>
        <w:t xml:space="preserve"> bosque</w:t>
      </w:r>
      <w:r>
        <w:rPr>
          <w:rFonts w:cs="Times New Roman" w:ascii="Times New Roman" w:hAnsi="Times New Roman"/>
        </w:rPr>
        <w:t xml:space="preserve"> era mi hogar. </w:t>
      </w:r>
      <w:r>
        <w:rPr>
          <w:rFonts w:cs="Times New Roman" w:ascii="Times New Roman" w:hAnsi="Times New Roman"/>
          <w:lang w:val="es-ES"/>
        </w:rPr>
        <w:t>Yo vivía allí y me gustaba mucho. Siempre trataba de mantenerlo ordenado y limpio. Un día soleado, mientras estaba recogiendo las basuras dejadas por unos excursionistas, sentí pasos.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Me escondí detrás de un árbol y vi venir una niña vestida de una forma muy divertida: toda de rojo y su cabeza cubierta, como si no quisiera que la vieran. Andaba feliz y comenzó a cortar las flores de nuestro bosque, sin pedir permiso a nadie, quizás ni se le ocurrió que estas flores no le pertenecían. Naturalmente, me puse a investigar. Le pregunté quién era, de dónde venía, a dónde iba, a lo que ella me contestó, cantando y bailando, que iba a casa de su abuelita con una canasta para el almuerzo. Me pareció una persona honesta, pero estaba en mi bosque cortando flores. De repente, sin ningún remordimiento, mató a un zancudo que volaba libremente, pues el bosque también era para él. Así que decidí darle una lección y enseñarle lo serio que es meterse en el bosque sin anunciarse antes y comenzar a maltratar a sus habitantes.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La dejé seguir su camino y corrí a la casa de la abuelita. Cuando llegué me abrió la puerta una simpática viejecita, le expliqué la situación y ella estuvo de acuerdo con que su nieta merecía una lección. La abuelita aceptó permanecer fuera de la vista hasta que yo la llamara y se escondió debajo de la cama.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Cuando llegó la niña la invite a entrar en el dormitorio donde estaba yo acostado, vestido con la ropa de la abuelita. La niña llegó, sonrojada y me dijo algo desagradable a cerca de mis grandes orejas. He sido insultado antes, así que traté de ser amable y le dije que mis grandes orejas eran para oírla mejor.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Ahora bien, me agradaba la niña y traté de prestarle atención , pero ella hizo otra observación insultante a cerca de mis ojos saltones. Ustedes comprenderán que empecé a sentirme enojado. La niña tenía bonita apariencia, pero empezaba a serme antipática. Sin embargo, pensé que debía poner la otra mejilla y le dije que mis ojos me ayudaban a verla mejor. Pero su siguiente insulto sí me encolerizó. Siempre he tenido problemas con mis grandes y feos dientes y esa niña me hizo un comentario realmente grosero. Sé que debí haberme controlado, pero salté de la cama y le gruñí, enseñándole toda mi dentadura y diciéndole que eran así de grandes para comerla mejor. Ahora piensen ustedes: ningún lobo puede comerse a una niña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  <w:lang w:val="es-ES"/>
        </w:rPr>
      </w:pPr>
      <w:r>
        <w:rPr>
          <w:rFonts w:cs="Times New Roman" w:ascii="Times New Roman" w:hAnsi="Times New Roman"/>
          <w:b/>
          <w:bCs/>
          <w:u w:val="single"/>
          <w:lang w:val="es-ES"/>
        </w:rPr>
        <w:t>EJERCICIO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Resume el cuento en 5 línea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Busca en el diccionario las siguientes palabras: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Remordimiento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Encolerizó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Honesta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Enojado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Cita los personajes del cuento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Al principio de la historia, ¿qué sentimiento tiene el lobo respecto a la niña? ¿Y respecto a la abuelita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¿Cuál es la causa que provoca al lobo el darle una lección a la niña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¿Por qué motivo la niña empieza a parecer antipática al lobo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¿Qué fue lo que hizo entrar en cólera al lobo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Según el lobo, ¿cuál es la causa de que no conozcamos esta versión de la historia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Explica la reacción del lobo a las observaciones que le hace la niña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Imagina ahora la historia con otros finales.  Explica cómo se habrían sucedido las cosas si...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La niña no hubiera cortado las flores, ni matado al zancudo.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El lobo, en vez de darle una lección, ante el enojo hubiera agredido violentamente a la niña.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El lobo habiendo visto todo lo que la niña hacía decidiera hacer cono si nada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¿Qué has aprendido con este cuento...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respecto a la transmisión de las ideas, historias, prejuicios, rumores, etc?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respecto a los sentimientos?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spacing w:lineRule="exact" w:line="280" w:before="120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spacing w:lineRule="exact" w:line="28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776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page">
                <wp:posOffset>6123305</wp:posOffset>
              </wp:positionH>
              <wp:positionV relativeFrom="page">
                <wp:posOffset>9876155</wp:posOffset>
              </wp:positionV>
              <wp:extent cx="6120130" cy="17653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rPr>
                              <w:b/>
                              <w:b/>
                              <w:sz w:val="12"/>
                            </w:rPr>
                          </w:pPr>
                          <w:r>
                            <w:rPr>
                              <w:b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rPr>
                              <w:b/>
                              <w:b/>
                              <w:sz w:val="12"/>
                            </w:rPr>
                          </w:pPr>
                          <w:r>
                            <w:rPr>
                              <w:b/>
                              <w:sz w:val="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3.9pt;mso-wrap-distance-left:7.05pt;mso-wrap-distance-right:7.05pt;mso-wrap-distance-top:0pt;mso-wrap-distance-bottom:0pt;margin-top:777.65pt;mso-position-vertical-relative:page;margin-left:482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/>
                      <w:rPr>
                        <w:b/>
                        <w:b/>
                        <w:sz w:val="12"/>
                      </w:rPr>
                    </w:pPr>
                    <w:r>
                      <w:rPr>
                        <w:b/>
                        <w:sz w:val="12"/>
                      </w:rPr>
                    </w:r>
                  </w:p>
                  <w:p>
                    <w:pPr>
                      <w:pStyle w:val="Normal"/>
                      <w:spacing w:lineRule="auto" w:line="240"/>
                      <w:rPr>
                        <w:b/>
                        <w:b/>
                        <w:sz w:val="12"/>
                      </w:rPr>
                    </w:pPr>
                    <w:r>
                      <w:rPr>
                        <w:b/>
                        <w:sz w:val="1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ind w:left="567" w:hanging="0"/>
      <w:jc w:val="right"/>
      <w:rPr>
        <w:sz w:val="16"/>
      </w:rPr>
    </w:pPr>
    <w:r>
      <w:rPr>
        <w:sz w:val="16"/>
      </w:rPr>
      <w:t>3r d’ESO</w:t>
    </w:r>
  </w:p>
  <w:p>
    <w:pPr>
      <w:pStyle w:val="Header"/>
      <w:spacing w:lineRule="exact" w:line="240"/>
      <w:ind w:left="567" w:hanging="0"/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3"/>
    </w:pPr>
    <w:rPr>
      <w:rFonts w:ascii="Times New Roman" w:hAnsi="Times New Roman" w:cs="Times New Roman"/>
      <w:b/>
      <w:color w:val="00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4"/>
    </w:pPr>
    <w:rPr>
      <w:rFonts w:ascii="Times New Roman" w:hAnsi="Times New Roman" w:cs="Times New Roman"/>
      <w:b/>
      <w:bCs/>
      <w:i/>
      <w:color w:val="000000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exact" w:line="280" w:before="120" w:after="0"/>
      <w:outlineLvl w:val="5"/>
    </w:pPr>
    <w:rPr>
      <w:rFonts w:ascii="Times New Roman" w:hAnsi="Times New Roman" w:cs="Times New Roman"/>
      <w:b/>
      <w:bCs/>
      <w:color w:val="00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cs="Times New Roman"/>
      <w:color w:val="000000"/>
      <w:szCs w:val="24"/>
      <w:u w:val="single"/>
      <w:lang w:val="en-GB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26" w:hanging="0"/>
    </w:pPr>
    <w:rPr>
      <w:rFonts w:ascii="Times New Roman" w:hAnsi="Times New Roman" w:cs="Times New Roman"/>
      <w:color w:val="000000"/>
    </w:rPr>
  </w:style>
  <w:style w:type="paragraph" w:styleId="Textoindependiente2">
    <w:name w:val="Texto independiente 2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exact" w:line="400" w:before="120" w:after="120"/>
    </w:pPr>
    <w:rPr>
      <w:rFonts w:ascii="Times New Roman" w:hAnsi="Times New Roman" w:cs="Times New Roman"/>
      <w:i/>
      <w:color w:val="000000"/>
      <w:sz w:val="32"/>
    </w:rPr>
  </w:style>
  <w:style w:type="paragraph" w:styleId="Sangra2detindependiente">
    <w:name w:val="Sangría 2 de t. independiente"/>
    <w:basedOn w:val="Normal"/>
    <w:qFormat/>
    <w:pPr>
      <w:spacing w:lineRule="exact" w:line="280"/>
      <w:ind w:left="1134" w:hanging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09:51:00Z</dcterms:created>
  <dc:creator>Gestió</dc:creator>
  <dc:description/>
  <dc:language>en-US</dc:language>
  <cp:lastModifiedBy>sala4</cp:lastModifiedBy>
  <cp:lastPrinted>2002-09-30T14:37:00Z</cp:lastPrinted>
  <dcterms:modified xsi:type="dcterms:W3CDTF">2003-05-20T11:14:00Z</dcterms:modified>
  <cp:revision>4</cp:revision>
  <dc:subject/>
  <dc:title>Benvolguda Família,</dc:title>
</cp:coreProperties>
</file>