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Generalitat de Catalunya</w:t>
      </w:r>
    </w:p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Departament d’Ensenyament</w:t>
      </w:r>
    </w:p>
    <w:p>
      <w:pPr>
        <w:pStyle w:val="Normal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261620</wp:posOffset>
                </wp:positionV>
                <wp:extent cx="5588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6pt" to="433.2pt,20.6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10569" w:dyaOrig="3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.25pt;margin-top:0.2pt;width:129.65pt;height:4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6077828" r:id="rId2"/>
        </w:object>
      </w:r>
      <w:r>
        <w:rPr>
          <w:b/>
          <w:sz w:val="26"/>
        </w:rPr>
        <w:t>IES El Castel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ragraph">
                  <wp:posOffset>-342265</wp:posOffset>
                </wp:positionV>
                <wp:extent cx="342900" cy="459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265" cy="459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.15pt;mso-wrap-distance-left:7.05pt;mso-wrap-distance-right:7.05pt;mso-wrap-distance-top:0pt;mso-wrap-distance-bottom:0pt;margin-top:-26.9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2265" cy="459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2" r="-3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ió de treball sobre Competències Socials</w:t>
      </w:r>
    </w:p>
    <w:p>
      <w:pPr>
        <w:pStyle w:val="Footer"/>
        <w:tabs>
          <w:tab w:val="clear" w:pos="4819"/>
          <w:tab w:val="clear" w:pos="9071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exact" w:line="280"/>
        <w:rPr/>
      </w:pPr>
      <w:r>
        <w:rPr/>
        <w:t>PRENEM MESURES?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Objectius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tbl>
      <w:tblPr>
        <w:tblW w:w="8516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1196"/>
        <w:gridCol w:w="1756"/>
        <w:gridCol w:w="1836"/>
        <w:gridCol w:w="1540"/>
      </w:tblGrid>
      <w:tr>
        <w:trPr/>
        <w:tc>
          <w:tcPr>
            <w:tcW w:w="21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AL</w:t>
            </w:r>
          </w:p>
        </w:tc>
        <w:tc>
          <w:tcPr>
            <w:tcW w:w="1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NATIU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PECTIVA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JANS-FI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s de pensament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8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mentar i potenciar l’avaluació de la imatge corporal possitiv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mentar hàbits i patrons d’alimentació sans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porcionar informació nutricicional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aluació, detecció i correcció de distorsions de la imatge corporal.</w:t>
      </w:r>
    </w:p>
    <w:p>
      <w:pPr>
        <w:pStyle w:val="Heading4"/>
        <w:spacing w:lineRule="exact" w:line="280" w:before="12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4"/>
        <w:spacing w:lineRule="exact" w:line="280" w:before="120" w:after="0"/>
        <w:jc w:val="left"/>
        <w:rPr/>
      </w:pPr>
      <w:r>
        <w:rPr/>
        <w:t>Materi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sier amb un recull d’articl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ntes mètriques de modist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Guió de la sessió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ntregar el dossier d’articles un o dos dies abans de la sessió inicia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ntregar l’ article de tres planes anomenat “Autoimagen y autoestima”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mplir de forma individualitzada tots els apartats del full de registr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sprés d’omplir el full de registre demanar a tres persones de la teva confiança que omplin amb qualificatius possitius les teves aptituts, característiques de personalitat i aspectes corporals en un altre full de registre igual que l’anterior,Sobretot sense que vegin quina informació has omplert t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sprés , i abans de llegir els resultat fer el següent exerci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criure en centímetres quina mida creus que tenen les teves espatlles , les teves caderes i les teves cuixes en centímetres.Un cop fet , i amb l’ajuda d’una cinta mètrica comprovar quina ha estat la desviaci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nalment fer una reflexió de les activitats realitzades.Cercant respostes a preguntes com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que valores de tu mateix/a?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que pensen la resta de tu?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hi ha quelcom que la resta valoren de tu y tu no tenies en compte?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ha canvia quelcom la forma de veure’t? Com?</w:t>
      </w:r>
    </w:p>
    <w:p>
      <w:pPr>
        <w:pStyle w:val="Heading5"/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12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123305</wp:posOffset>
              </wp:positionH>
              <wp:positionV relativeFrom="page">
                <wp:posOffset>9876155</wp:posOffset>
              </wp:positionV>
              <wp:extent cx="6120130" cy="1765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7.05pt;mso-wrap-distance-right:7.05pt;mso-wrap-distance-top:0pt;mso-wrap-distance-bottom:0pt;margin-top:777.65pt;mso-position-vertical-relative:page;margin-left:48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ab/>
      <w:tab/>
      <w:t>4tE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Times New Roman" w:hAnsi="Times New Roman" w:cs="Times New Roman"/>
      <w:b/>
      <w:bCs/>
      <w:i/>
      <w:color w:val="00000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0"/>
    </w:pPr>
    <w:rPr>
      <w:rFonts w:ascii="Times New Roman" w:hAnsi="Times New Roman" w:cs="Times New Roman"/>
      <w:color w:val="000000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400" w:before="120" w:after="120"/>
    </w:pPr>
    <w:rPr>
      <w:rFonts w:ascii="Times New Roman" w:hAnsi="Times New Roman" w:cs="Times New Roman"/>
      <w:i/>
      <w:color w:val="000000"/>
      <w:sz w:val="32"/>
    </w:rPr>
  </w:style>
  <w:style w:type="paragraph" w:styleId="Sangra2detindependiente">
    <w:name w:val="Sangría 2 de t. independiente"/>
    <w:basedOn w:val="Normal"/>
    <w:qFormat/>
    <w:pPr>
      <w:spacing w:lineRule="exact" w:line="280"/>
      <w:ind w:left="1134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08:00Z</dcterms:created>
  <dc:creator>Gestió</dc:creator>
  <dc:description/>
  <dc:language>en-US</dc:language>
  <cp:lastModifiedBy>SIEA</cp:lastModifiedBy>
  <cp:lastPrinted>2003-05-19T16:03:00Z</cp:lastPrinted>
  <dcterms:modified xsi:type="dcterms:W3CDTF">2003-05-19T14:08:00Z</dcterms:modified>
  <cp:revision>2</cp:revision>
  <dc:subject/>
  <dc:title>Benvolguda Família,</dc:title>
</cp:coreProperties>
</file>