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b/>
          <w:b/>
          <w:bCs/>
          <w:color w:val="FF0000"/>
          <w:sz w:val="54"/>
        </w:rPr>
      </w:pPr>
      <w:r>
        <w:rPr>
          <w:rFonts w:cs="Comic Sans MS" w:ascii="Comic Sans MS" w:hAnsi="Comic Sans MS"/>
          <w:b/>
          <w:bCs/>
          <w:color w:val="FF0000"/>
          <w:sz w:val="54"/>
        </w:rPr>
        <w:t>La Inglaterra de Enrique VI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bCs/>
          <w:color w:val="FF0000"/>
          <w:sz w:val="28"/>
          <w:lang w:val="es-ES_tradnl"/>
        </w:rPr>
      </w:pPr>
      <w:r>
        <w:rPr>
          <w:rFonts w:cs="Comic Sans MS" w:ascii="Comic Sans MS" w:hAnsi="Comic Sans MS"/>
          <w:b/>
          <w:bCs/>
          <w:color w:val="FF0000"/>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Enrique VII realizó, a lo largo de su reinado (1485-1509), una ingente tarea tendente a imponer su voluntad sobre la turbulenta nobleza que había dividido al país durante el último conflicto, y aunque quizás su actuación se valoró en demasía (algunas reformas administrativas atribuidas a él habían sido iniciadas por sus predecesores), lo cierto es que sus éxitos financieros (menos espectaculares de lo que se supuso en un principio) fueron notables y pudo legar a su hijo más de un millón de libras en oro y pl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t>INESTABILIDAD POLÍTICA Y SO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lang w:val="es-ES_tradnl"/>
        </w:rPr>
        <w:t xml:space="preserve">A comienzos del reinado de Enrique VIII (1509), llegado al trono por el fallecimiento de Arturo, su hermano, príncipe de Gales, Inglaterra alcanzaba escasamente los cuatro millones de habitantes.  En 1498, el embajador español informaba que a Enrique VII </w:t>
      </w:r>
      <w:r>
        <w:rPr>
          <w:rFonts w:cs="Comic Sans MS" w:ascii="Comic Sans MS" w:hAnsi="Comic Sans MS"/>
          <w:i/>
          <w:sz w:val="28"/>
          <w:lang w:val="es-ES_tradnl"/>
        </w:rPr>
        <w:t xml:space="preserve">"le gustaría gobernar al modo francés, pero no puede ". </w:t>
      </w:r>
      <w:r>
        <w:rPr>
          <w:rFonts w:cs="Comic Sans MS" w:ascii="Comic Sans MS" w:hAnsi="Comic Sans MS"/>
          <w:sz w:val="28"/>
          <w:lang w:val="es-ES_tradnl"/>
        </w:rPr>
        <w:t>La actuación de su hijo, Enrique VIII, intentó colmar sus ansias en este sentido, tendentes a fortalecer el poder de la monarquía, en sintonía con las líneas maestras del Renacimiento.  En los inicios de la Baja Edad Media, la nobleza inglesa había impuesto unas condiciones a la realeza que Enrique VIII no estaba dispuesto a acept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Su régimen acentuó la reacción contra las perturbaciones pasadas, el deseo de dar unidad a la nación, de superar los exclusivismos locales y de asestar el golpe definitivo al poder feudal de los privilegiados (mermados numéricamente por las guerras) y a sus excesivas prerrogativas.  El monarca obtenía la aprobación de la burguesía, deseosa de ver consolidada la paz y el orden interiores, y con ello la prosperidad de sus incipientes negocios.</w:t>
      </w:r>
    </w:p>
    <w:p>
      <w:pPr>
        <w:pStyle w:val="TextBody"/>
        <w:rPr>
          <w:rFonts w:ascii="Comic Sans MS" w:hAnsi="Comic Sans MS" w:cs="Comic Sans MS"/>
          <w:sz w:val="28"/>
        </w:rPr>
      </w:pPr>
      <w:r>
        <w:rPr>
          <w:rFonts w:cs="Comic Sans MS" w:ascii="Comic Sans MS" w:hAnsi="Comic Sans MS"/>
          <w:sz w:val="28"/>
        </w:rPr>
        <w:t>Enrique VIII intentó gobernar Inglaterra sin trabas, valiéndose tan sólo de su Consejo Privado, en el que descollaron algunos ministros o secretarios de Estado -el cargo quizás más importante fue el de Lord Canciller del Reino-, entre los que destacaron Wolsey, Thomas More y Thomas Cromwell.  Prescindió cuanto pudo del Parlamento y evitó en lo posible acudir a los Comunes en demanda de tributos, mediante la imposición de préstamos forzosos a la nobleza, el saqueo de las cajas de las corporaciones, la incautación de los bienes de los monasterios cuando propició "su Reforma" y los impuestos y derechos sobre las nuevas actividades comerciales e industri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lang w:val="es-ES_tradnl"/>
        </w:rPr>
        <w:t>Sin embargo, la institución parlamentaria persistió, y aunque Enrique procuró convertirla en un servil</w:t>
      </w:r>
      <w:r>
        <w:rPr>
          <w:rFonts w:cs="Comic Sans MS" w:ascii="Comic Sans MS" w:hAnsi="Comic Sans MS"/>
          <w:b/>
          <w:sz w:val="28"/>
          <w:lang w:val="es-ES_tradnl"/>
        </w:rPr>
        <w:t xml:space="preserve"> </w:t>
      </w:r>
      <w:r>
        <w:rPr>
          <w:rFonts w:cs="Comic Sans MS" w:ascii="Comic Sans MS" w:hAnsi="Comic Sans MS"/>
          <w:sz w:val="28"/>
          <w:lang w:val="es-ES_tradnl"/>
        </w:rPr>
        <w:t>instrumento de la monarquía, en sintonía con el proceder de otros reyes europeos, conservó su prestigio tradicion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lang w:val="es-ES_tradnl"/>
        </w:rPr>
        <w:t xml:space="preserve">Asimismo, Enrique transformó el Tribunal de la Cámara Estrellada </w:t>
      </w:r>
      <w:r>
        <w:rPr>
          <w:rFonts w:cs="Comic Sans MS" w:ascii="Comic Sans MS" w:hAnsi="Comic Sans MS"/>
          <w:i/>
          <w:sz w:val="28"/>
          <w:lang w:val="es-ES_tradnl"/>
        </w:rPr>
        <w:t>(Star Chainber),</w:t>
      </w:r>
      <w:r>
        <w:rPr>
          <w:rFonts w:cs="Comic Sans MS" w:ascii="Comic Sans MS" w:hAnsi="Comic Sans MS"/>
          <w:sz w:val="28"/>
          <w:lang w:val="es-ES_tradnl"/>
        </w:rPr>
        <w:t xml:space="preserve"> creado por su padre en el seno del Consejo Privado (1489), en alto tribunal político de la nación, mientras que, paralelamente, y a causa de la subversión religiosa, se instituyeron otros tribunales superiores, como el Consejo del Norte (1537).</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32"/>
          <w:lang w:val="es-ES_tradnl"/>
        </w:rPr>
      </w:pPr>
      <w:r>
        <w:rPr>
          <w:rFonts w:cs="Comic Sans MS" w:ascii="Comic Sans MS" w:hAnsi="Comic Sans MS"/>
          <w:b/>
          <w:color w:val="0000FF"/>
          <w:sz w:val="32"/>
          <w:lang w:val="es-ES_tradnl"/>
        </w:rPr>
        <w:t>EL CAMPO INGLÉ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sz w:val="28"/>
          <w:lang w:val="es-ES_tradnl"/>
        </w:rPr>
        <w:t>La despoblación del campo motivada por la peste negra, el elevado precio que adquirieron las lanas inglesas en el continente, la política proteccionista llevada a cabo por Enrique VIII sobre la producción textil y la inversión de grandes sumas en el campo por la burguesía urbana, provocaron el fenómeno histórico conocido co</w:t>
      </w:r>
      <w:r>
        <w:rPr>
          <w:rFonts w:cs="Comic Sans MS" w:ascii="Comic Sans MS" w:hAnsi="Comic Sans MS"/>
          <w:i/>
          <w:sz w:val="28"/>
          <w:lang w:val="es-ES_tradnl"/>
        </w:rPr>
        <w:t xml:space="preserve">mo enclosures, el </w:t>
      </w:r>
      <w:r>
        <w:rPr>
          <w:rFonts w:cs="Comic Sans MS" w:ascii="Comic Sans MS" w:hAnsi="Comic Sans MS"/>
          <w:sz w:val="28"/>
          <w:lang w:val="es-ES_tradnl"/>
        </w:rPr>
        <w:t xml:space="preserve">paso de la agricultura de campo abierto </w:t>
      </w:r>
      <w:r>
        <w:rPr>
          <w:rFonts w:cs="Comic Sans MS" w:ascii="Comic Sans MS" w:hAnsi="Comic Sans MS"/>
          <w:i/>
          <w:sz w:val="28"/>
          <w:lang w:val="es-ES_tradnl"/>
        </w:rPr>
        <w:t xml:space="preserve">(openfield) </w:t>
      </w:r>
      <w:r>
        <w:rPr>
          <w:rFonts w:cs="Comic Sans MS" w:ascii="Comic Sans MS" w:hAnsi="Comic Sans MS"/>
          <w:sz w:val="28"/>
          <w:lang w:val="es-ES_tradnl"/>
        </w:rPr>
        <w:t>a la de coto cerrado, que iba a acentuarse con los sucesores de Enriqu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i/>
          <w:sz w:val="28"/>
          <w:lang w:val="es-ES_tradnl"/>
        </w:rPr>
        <w:t xml:space="preserve">Las enclosures </w:t>
      </w:r>
      <w:r>
        <w:rPr>
          <w:rFonts w:cs="Comic Sans MS" w:ascii="Comic Sans MS" w:hAnsi="Comic Sans MS"/>
          <w:sz w:val="28"/>
          <w:lang w:val="es-ES_tradnl"/>
        </w:rPr>
        <w:t xml:space="preserve">no perjudicaron, de momento, a los antiguos propietarios libres, </w:t>
      </w:r>
      <w:r>
        <w:rPr>
          <w:rFonts w:cs="Comic Sans MS" w:ascii="Comic Sans MS" w:hAnsi="Comic Sans MS"/>
          <w:i/>
          <w:sz w:val="28"/>
          <w:lang w:val="es-ES_tradnl"/>
        </w:rPr>
        <w:t>los yeomen,</w:t>
      </w:r>
      <w:r>
        <w:rPr>
          <w:rFonts w:cs="Comic Sans MS" w:ascii="Comic Sans MS" w:hAnsi="Comic Sans MS"/>
          <w:sz w:val="28"/>
          <w:lang w:val="es-ES_tradnl"/>
        </w:rPr>
        <w:t xml:space="preserve"> y originaron una clase social acomodada, la de los farmers, arrendatarios a largo plazo con grandes recursos económicos.  Pronto generaron, sin embargo, un proletariado agrícola que se nutrió de jornaleros empleados por los farme</w:t>
      </w:r>
      <w:r>
        <w:rPr>
          <w:rFonts w:cs="Comic Sans MS" w:ascii="Comic Sans MS" w:hAnsi="Comic Sans MS"/>
          <w:i/>
          <w:sz w:val="28"/>
          <w:lang w:val="es-ES_tradnl"/>
        </w:rPr>
        <w:t xml:space="preserve">rs </w:t>
      </w:r>
      <w:r>
        <w:rPr>
          <w:rFonts w:cs="Comic Sans MS" w:ascii="Comic Sans MS" w:hAnsi="Comic Sans MS"/>
          <w:sz w:val="28"/>
          <w:lang w:val="es-ES_tradnl"/>
        </w:rPr>
        <w:t xml:space="preserve">en las labores del campo procedentes de </w:t>
      </w:r>
      <w:r>
        <w:rPr>
          <w:rFonts w:cs="Comic Sans MS" w:ascii="Comic Sans MS" w:hAnsi="Comic Sans MS"/>
          <w:i/>
          <w:sz w:val="28"/>
          <w:lang w:val="es-ES_tradnl"/>
        </w:rPr>
        <w:t xml:space="preserve">los cottagers, </w:t>
      </w:r>
      <w:r>
        <w:rPr>
          <w:rFonts w:cs="Comic Sans MS" w:ascii="Comic Sans MS" w:hAnsi="Comic Sans MS"/>
          <w:sz w:val="28"/>
          <w:lang w:val="es-ES_tradnl"/>
        </w:rPr>
        <w:t xml:space="preserve">subarrendatarios de ínfimas parcelas, y de los </w:t>
      </w:r>
      <w:r>
        <w:rPr>
          <w:rFonts w:cs="Comic Sans MS" w:ascii="Comic Sans MS" w:hAnsi="Comic Sans MS"/>
          <w:i/>
          <w:sz w:val="28"/>
          <w:lang w:val="es-ES_tradnl"/>
        </w:rPr>
        <w:t xml:space="preserve">borderers, </w:t>
      </w:r>
      <w:r>
        <w:rPr>
          <w:rFonts w:cs="Comic Sans MS" w:ascii="Comic Sans MS" w:hAnsi="Comic Sans MS"/>
          <w:sz w:val="28"/>
          <w:lang w:val="es-ES_tradnl"/>
        </w:rPr>
        <w:t>poseedores de pequeños rebaños sin tierras.</w:t>
      </w:r>
    </w:p>
    <w:p>
      <w:pPr>
        <w:pStyle w:val="TextBodyIndent"/>
        <w:rPr>
          <w:rFonts w:ascii="Comic Sans MS" w:hAnsi="Comic Sans MS" w:cs="Comic Sans MS"/>
          <w:sz w:val="28"/>
        </w:rPr>
      </w:pPr>
      <w:r>
        <w:rPr>
          <w:rFonts w:cs="Comic Sans MS" w:ascii="Comic Sans MS" w:hAnsi="Comic Sans MS"/>
          <w:sz w:val="28"/>
        </w:rPr>
        <w:t>Asimismo, la injusticia con que se procedió al acotamiento de las propiedades, anexionando bienes propios y comunes, motivó a la larga la despoblación y ruina de muchas aldeas y la aparición de gentes sin empleo, pobres, trotacaminos, vagos y mendicantes, y dio lugar a un delicado problema social: el pauperismo, que con el tiempo se acentuó.  Por otra parte, los restos de los rebeldes lolardos, de extracción popular en su mayor parte (campesinos y artesanos), pero también del bajo clero, mercaderes de Londres y muchas mujeres de pobre condición, continuaron perturbando el orden social y por ello no cesó su persecución, si bien ayudaron en la difusión de las tesis anglican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sz w:val="28"/>
          <w:lang w:val="es-ES_tradnl"/>
        </w:rPr>
        <w:t xml:space="preserve">En otro orden de cosas, la secularización de los monasterios llevada a cabo por Thomas Cromwell (1536-1539) significó un tremendo expolio para la Iglesia, no sólo en rentas y propiedades inmuebles, sino en joyas, objetos artísticos, bibliotecas, etc.  Fue una verdadera revolución social que vinculó para siempre Inglaterra al lado de su Reforma.  La corte experimentó un aumento del poder, aunque menor del que cabía esperar, a causa de la vacilante política financiera de Enrique VIII.  La mayoría de los bienes secularizados pasaron por venta o graciosa donación a la nobleza y a la </w:t>
      </w:r>
      <w:r>
        <w:rPr>
          <w:rFonts w:cs="Comic Sans MS" w:ascii="Comic Sans MS" w:hAnsi="Comic Sans MS"/>
          <w:i/>
          <w:sz w:val="28"/>
          <w:lang w:val="es-ES_tradnl"/>
        </w:rPr>
        <w:t xml:space="preserve">gentry </w:t>
      </w:r>
      <w:r>
        <w:rPr>
          <w:rFonts w:cs="Comic Sans MS" w:ascii="Comic Sans MS" w:hAnsi="Comic Sans MS"/>
          <w:sz w:val="28"/>
          <w:lang w:val="es-ES_tradnl"/>
        </w:rPr>
        <w:t xml:space="preserve">-caballeros, </w:t>
      </w:r>
      <w:r>
        <w:rPr>
          <w:rFonts w:cs="Comic Sans MS" w:ascii="Comic Sans MS" w:hAnsi="Comic Sans MS"/>
          <w:i/>
          <w:sz w:val="28"/>
          <w:lang w:val="es-ES_tradnl"/>
        </w:rPr>
        <w:t xml:space="preserve">gentlemen, </w:t>
      </w:r>
      <w:r>
        <w:rPr>
          <w:rFonts w:cs="Comic Sans MS" w:ascii="Comic Sans MS" w:hAnsi="Comic Sans MS"/>
          <w:sz w:val="28"/>
          <w:lang w:val="es-ES_tradnl"/>
        </w:rPr>
        <w:t xml:space="preserve">que vivían en el campo-; aunque no se trataba de una </w:t>
      </w:r>
      <w:r>
        <w:rPr>
          <w:rFonts w:cs="Comic Sans MS" w:ascii="Comic Sans MS" w:hAnsi="Comic Sans MS"/>
          <w:i/>
          <w:sz w:val="28"/>
          <w:lang w:val="es-ES_tradnl"/>
        </w:rPr>
        <w:t xml:space="preserve">gentry </w:t>
      </w:r>
      <w:r>
        <w:rPr>
          <w:rFonts w:cs="Comic Sans MS" w:ascii="Comic Sans MS" w:hAnsi="Comic Sans MS"/>
          <w:sz w:val="28"/>
          <w:lang w:val="es-ES_tradnl"/>
        </w:rPr>
        <w:t>completamente anglicana.  Hubo protestas contra la política de secularización en lancashire y Yorkshire (1536-1537), en las que se mezclaron motivos religiosos y sociales, como la denominada "Pilgrimage of Grace", que fue reprimida con dure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t>LA INDUST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lang w:val="es-ES_tradnl"/>
        </w:rPr>
      </w:pPr>
      <w:r>
        <w:rPr>
          <w:rFonts w:cs="Comic Sans MS" w:ascii="Comic Sans MS" w:hAnsi="Comic Sans MS"/>
          <w:b/>
          <w:color w:val="0000FF"/>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La principal actividad industrial en Inglaterra continuaba siendo la manufactura y elaboración de paños, que abastecía grandes mercados domésticos y de exportación.  Después de 1540 se iniciaron algunas nuevas e importantes industrias.  La minería del carbón en la región de Newcastle iba a convertirse en la primera a gran escala del mundo occidental, mientras que en otras muchas, desde la de trefilería (conversión de un metal en hilos de diverso grosor por estirado en frío) a la de 'abones, Inglaterra arrebató el cetro tecnológico a Alemania.  Sin embargo, no se puede hablar todavía de una primera Revolución indust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t>LOND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lang w:val="es-ES_tradnl"/>
        </w:rPr>
      </w:pPr>
      <w:r>
        <w:rPr>
          <w:rFonts w:cs="Comic Sans MS" w:ascii="Comic Sans MS" w:hAnsi="Comic Sans MS"/>
          <w:b/>
          <w:color w:val="0000FF"/>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El Londres de Enrique VIII era una capital de unos 50.000 habitantes cuyas viviendas se encerraban dentro de unos límites amurallados abiertos por siete puertas.  Era una población pródiga en iglesias, en bellas construcciones, en jardines y huertos, con más de veinte casas religiosas, cada una dotada de un cercado cultivable; con más de noventa parroquias circundadas de vegetación.  Las residencias de los lores y de los comerciantes no se concebían sin su respectivo jardín, y la mayoría de las casas más pequeñas tenían su porción de terreno.  La población estaba dominada por la iglesia de San Pablo; en el extremo orienta¡ se levantaba la Torre de Londres, residencia real y tétrica prisión.  Era el Londres crecido junto al río Támesis, todavía no contaminado y con un gobierno municipal que poseía un gran peso específico en el conjunto de la n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t>POLÍTICA EXTERI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lang w:val="es-ES_tradnl"/>
        </w:rPr>
      </w:pPr>
      <w:r>
        <w:rPr>
          <w:rFonts w:cs="Comic Sans MS" w:ascii="Comic Sans MS" w:hAnsi="Comic Sans MS"/>
          <w:b/>
          <w:color w:val="0000FF"/>
          <w:sz w:val="28"/>
          <w:lang w:val="es-ES_tradnl"/>
        </w:rPr>
      </w:r>
    </w:p>
    <w:p>
      <w:pPr>
        <w:pStyle w:val="Textoindependiente2"/>
        <w:rPr/>
      </w:pPr>
      <w:r>
        <w:rPr/>
        <w:t>Impulsado por la vanidad y los celos, Enrique VIII no estaba dispuesto a que sus principales rivales del otro lado del Canal le superaran.  La ancestral enemistad inglesa con Francia continuaba, pues todavía no se había olvidado la derrota en la guerra de los Cien Años.  Por ello, Enrique entró con el Papa Julio II, el emperador alemán Maximiliano I y Fernando el Católico, en la Liga de Malinas (5 de abril de 1513, ratificación de la Liga Santa de 1511).  El monarca francés Luis XII instigó a Escocia contra Inglaterra sin éxito, ya que en la batalla de Flodden perdieron la vida el rey escocés Jacobo IV y gran parte de sus nobles.  Sin embargo, lo mismo aconteció con el desembarco inglés en Francia, a pesar de su victoria en la batalla de Guinegate o de las Espuelas en 1513.  Dos años más tarde, Francisco I se convertía en el nuevo soberano galo.  Con su llegada, la rivalidad con Enrique se hizo más dura si cabe.  Francisco restableció el equilibrio en el norte de Italia gracias a su triunfo contra los suizos, que lo convirtió en duque de Milán, en 1515.</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sz w:val="28"/>
          <w:lang w:val="es-ES_tradnl"/>
        </w:rPr>
      </w:pPr>
      <w:r>
        <w:rPr>
          <w:rFonts w:cs="Comic Sans MS" w:ascii="Comic Sans MS" w:hAnsi="Comic Sans MS"/>
          <w:sz w:val="28"/>
          <w:lang w:val="es-ES_tradnl"/>
        </w:rPr>
        <w:t>Al año siguiente ese equilibrio se rompería por la muerte de Fernando el Católico.  Le sucedería su nieto Carlos, sobrino político de Enrique por la boda de éste con Catalina de Aragón.  Otro nuevo y joven competidor se añadía al tablero político europeo.  Sobre todo cuando en 1517, el emperador Maximiliano I cayó gravemente enfermo y cuatro Electores del Imperio invitaron a Francisco a presentarse como candidato a su sucesión para evitar que Carlos se transformara en el soberano más importante de Europ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sz w:val="28"/>
          <w:lang w:val="es-ES_tradnl"/>
        </w:rPr>
      </w:pPr>
      <w:r>
        <w:rPr>
          <w:rFonts w:cs="Comic Sans MS" w:ascii="Comic Sans MS" w:hAnsi="Comic Sans MS"/>
          <w:sz w:val="28"/>
          <w:lang w:val="es-ES_tradnl"/>
        </w:rPr>
        <w:t>Advertido Carlos, Maximiliano convenció a cinco electores para decantarse por el soberano de los reinos hispánicos.  Sin embargo, cuando el Emperador falleció en enero de 1519, los Electores se dispusieron a escuchar otras propuestas como la de Enrique, que se ofreció en secreto.  Carlos fue elegido por unanimidad el 28 de junio de 1519, y la guerra entre él y Francisco 1 estalló dos años después.  El monarca francés fue rechazado en Navarra, y el Papa León X, abandonando su anterior alianza con el país galo, otorgó la investidura del reino de Nápoles a Carlos V. Acorralado Francisco I aceptó una oferta de mediación de Enrique VII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rFonts w:cs="Comic Sans MS" w:ascii="Comic Sans MS" w:hAnsi="Comic Sans MS"/>
          <w:sz w:val="28"/>
          <w:lang w:val="es-ES_tradnl"/>
        </w:rPr>
        <w:t xml:space="preserve">En el verano de 1521 se celebraron conversaciones en Caláis, supervisadas por el cardenal Wolsey; pero, de modo paralelo, el cardenal firmó un tratado secreto con el Emperador y le prometió ayuda inglesa si la guerra no acababa antes de noviembre, como así sucedió.  Wolsey volvió a Inglaterra afirmando que </w:t>
      </w:r>
      <w:r>
        <w:rPr>
          <w:rFonts w:cs="Comic Sans MS" w:ascii="Comic Sans MS" w:hAnsi="Comic Sans MS"/>
          <w:i/>
          <w:sz w:val="28"/>
          <w:lang w:val="es-ES_tradnl"/>
        </w:rPr>
        <w:t>"se hallaba</w:t>
      </w:r>
      <w:r>
        <w:rPr>
          <w:rFonts w:cs="Comic Sans MS" w:ascii="Comic Sans MS" w:hAnsi="Comic Sans MS"/>
          <w:sz w:val="28"/>
          <w:lang w:val="es-ES_tradnl"/>
        </w:rPr>
        <w:t xml:space="preserve"> </w:t>
      </w:r>
      <w:r>
        <w:rPr>
          <w:rFonts w:cs="Comic Sans MS" w:ascii="Comic Sans MS" w:hAnsi="Comic Sans MS"/>
          <w:i/>
          <w:sz w:val="28"/>
          <w:lang w:val="es-ES_tradnl"/>
        </w:rPr>
        <w:t>profundamente afligido por la frivolidad de los</w:t>
      </w:r>
      <w:r>
        <w:rPr>
          <w:rFonts w:cs="Comic Sans MS" w:ascii="Comic Sans MS" w:hAnsi="Comic Sans MS"/>
          <w:sz w:val="28"/>
          <w:lang w:val="es-ES_tradnl"/>
        </w:rPr>
        <w:t xml:space="preserve"> </w:t>
      </w:r>
      <w:r>
        <w:rPr>
          <w:rFonts w:cs="Comic Sans MS" w:ascii="Comic Sans MS" w:hAnsi="Comic Sans MS"/>
          <w:i/>
          <w:sz w:val="28"/>
          <w:lang w:val="es-ES_tradnl"/>
        </w:rPr>
        <w:t xml:space="preserve">cancilleres y oradores de ambos lados".  </w:t>
      </w:r>
      <w:r>
        <w:rPr>
          <w:rFonts w:cs="Comic Sans MS" w:ascii="Comic Sans MS" w:hAnsi="Comic Sans MS"/>
          <w:sz w:val="28"/>
          <w:lang w:val="es-ES_tradnl"/>
        </w:rPr>
        <w:t>Después de la estrepitosa derrota francesa de La Bicoca, en 1522, Enrique VIII declaró la guerra a Francia y una expedición dirigida por el conde de Surrey invadió la Picardí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rFonts w:cs="Comic Sans MS" w:ascii="Comic Sans MS" w:hAnsi="Comic Sans MS"/>
          <w:sz w:val="28"/>
          <w:lang w:val="es-ES_tradnl"/>
        </w:rPr>
        <w:t xml:space="preserve">La traición del duque de Borbón contra su soberano, Francisco, no obtuvo la resonancia esperada; el monarca francés se rehizo y recuperó la Provenza.  Invadió el ducado de Milán y sitió Pavía, pero en 1525 fue finalmente derrotado y hecho prisionero.  Entonces, Enrique invitó a Carlos a secundar su propósito de </w:t>
      </w:r>
      <w:r>
        <w:rPr>
          <w:rFonts w:cs="Comic Sans MS" w:ascii="Comic Sans MS" w:hAnsi="Comic Sans MS"/>
          <w:i/>
          <w:sz w:val="28"/>
          <w:lang w:val="es-ES_tradnl"/>
        </w:rPr>
        <w:t>"poner fin al</w:t>
      </w:r>
      <w:r>
        <w:rPr>
          <w:rFonts w:cs="Comic Sans MS" w:ascii="Comic Sans MS" w:hAnsi="Comic Sans MS"/>
          <w:sz w:val="28"/>
          <w:lang w:val="es-ES_tradnl"/>
        </w:rPr>
        <w:t xml:space="preserve"> </w:t>
      </w:r>
      <w:r>
        <w:rPr>
          <w:rFonts w:cs="Comic Sans MS" w:ascii="Comic Sans MS" w:hAnsi="Comic Sans MS"/>
          <w:i/>
          <w:sz w:val="28"/>
          <w:lang w:val="es-ES_tradnl"/>
        </w:rPr>
        <w:t xml:space="preserve">régimen del rey francés y de su dinastía </w:t>
      </w:r>
      <w:r>
        <w:rPr>
          <w:rFonts w:cs="Comic Sans MS" w:ascii="Comic Sans MS" w:hAnsi="Comic Sans MS"/>
          <w:sz w:val="28"/>
          <w:lang w:val="es-ES_tradnl"/>
        </w:rPr>
        <w:t>". Sin esperar la respuesta se preparó para invadir Francia.  Carlos ponderó los peligros y firmó con Francisco I el tratado de Madrid, en 1526, oneroso para Francisco I. En adelante sería Francia la que se atraería a las potencias europeas para tratar d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sz w:val="28"/>
          <w:lang w:val="es-ES_tradnl"/>
        </w:rPr>
      </w:pPr>
      <w:r>
        <w:rPr>
          <w:rFonts w:cs="Comic Sans MS" w:ascii="Comic Sans MS" w:hAnsi="Comic Sans MS"/>
          <w:sz w:val="28"/>
          <w:lang w:val="es-ES_tradnl"/>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2"/>
          <w:lang w:val="es-ES_tradnl"/>
        </w:rPr>
      </w:pPr>
      <w:r>
        <w:rPr>
          <w:rFonts w:cs="Comic Sans MS" w:ascii="Comic Sans MS" w:hAnsi="Comic Sans MS"/>
          <w:b/>
          <w:color w:val="0000FF"/>
          <w:sz w:val="32"/>
          <w:lang w:val="es-ES_tradnl"/>
        </w:rPr>
        <w:t>EL HUMANISMO EN LA INGLATERRA DE ENRIQUE VIII</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sz w:val="28"/>
          <w:lang w:val="es-ES_tradnl"/>
        </w:rPr>
        <w:t xml:space="preserve">El propio Rey fue un excelente humanista.  Buen latinista, teólogo (de su pluma salió la </w:t>
      </w:r>
      <w:r>
        <w:rPr>
          <w:rFonts w:cs="Comic Sans MS" w:ascii="Comic Sans MS" w:hAnsi="Comic Sans MS"/>
          <w:b/>
          <w:sz w:val="28"/>
          <w:lang w:val="es-ES_tradnl"/>
        </w:rPr>
        <w:t xml:space="preserve">Assertio septem sacramentorum, </w:t>
      </w:r>
      <w:r>
        <w:rPr>
          <w:rFonts w:cs="Comic Sans MS" w:ascii="Comic Sans MS" w:hAnsi="Comic Sans MS"/>
          <w:sz w:val="28"/>
          <w:lang w:val="es-ES_tradnl"/>
        </w:rPr>
        <w:t xml:space="preserve">que le valió del Papa el título de </w:t>
      </w:r>
      <w:r>
        <w:rPr>
          <w:rFonts w:cs="Comic Sans MS" w:ascii="Comic Sans MS" w:hAnsi="Comic Sans MS"/>
          <w:i/>
          <w:sz w:val="28"/>
          <w:lang w:val="es-ES_tradnl"/>
        </w:rPr>
        <w:t xml:space="preserve">Defensor fidel), </w:t>
      </w:r>
      <w:r>
        <w:rPr>
          <w:rFonts w:cs="Comic Sans MS" w:ascii="Comic Sans MS" w:hAnsi="Comic Sans MS"/>
          <w:sz w:val="28"/>
          <w:lang w:val="es-ES_tradnl"/>
        </w:rPr>
        <w:t>músico y compositor.  Por lo que concierne a sus hijos, además de su lengua vernáculo Eduardo y María hablaban latín y francés, e Isabel griego e italian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lang w:val="es-ES_tradnl"/>
        </w:rPr>
      </w:pPr>
      <w:r>
        <w:rPr>
          <w:rFonts w:cs="Comic Sans MS" w:ascii="Comic Sans MS" w:hAnsi="Comic Sans MS"/>
          <w:sz w:val="28"/>
          <w:lang w:val="es-ES_tradnl"/>
        </w:rPr>
        <w:t>Fiestas, en particular mitológicas, torneos, mascaradas, desfiles, entradas en ciudades... estuvieron a la orden del día.  La universidad de Oxford, en contacto con los focos culturales italianos, con un trasiego permanente y recíproco de profesores, había sido la cuna del Humanismo inglés, con figuras como John Colet, hijo del alcalde de Londres (1467-1519) y fundador de la escuela londinense de San Pablo.  El Rey instituyó también cátedras en Cambridge para la enseñanza del griego y del hebreo.  Los cortesanos imitaron al monarca y los burgueses a los cortesan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lang w:val="es-ES_tradnl"/>
        </w:rPr>
      </w:pPr>
      <w:r>
        <w:rPr>
          <w:rFonts w:cs="Comic Sans MS" w:ascii="Comic Sans MS" w:hAnsi="Comic Sans MS"/>
          <w:sz w:val="28"/>
          <w:lang w:val="es-ES_tradnl"/>
        </w:rPr>
        <w:t>El canciller Wolsey, arzobispo de York y cardenal, vivía como los prelados italianos, en un palacio cuajado de vasos de oro y plata, estatuas y tapices.  En cierta ocasión, el monarca le sorprendió en la mesa con doce comensales disfrazados de pastores, con ropaje de oro y satén carmesí, y precedido por portadores de antorchas; las danzas duraron todo el dí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sz w:val="28"/>
          <w:lang w:val="es-ES_tradnl"/>
        </w:rPr>
        <w:t xml:space="preserve">El otro canciller de Enrique VIII fue el abogado Thomas More (Tomás Moro, 14781535).  Estudió en Oxford y en Londres.  Enamorado del griego, latín y francés, además de la música, versificador en inglés, fue amigo de los humanistas Guillermo Budé y Erasmo de Rótterdam.  Este último se hospedó en su casa entre 1504 y 1509; allí preparó su obra más conocida, </w:t>
      </w:r>
      <w:r>
        <w:rPr>
          <w:rFonts w:cs="Comic Sans MS" w:ascii="Comic Sans MS" w:hAnsi="Comic Sans MS"/>
          <w:b/>
          <w:sz w:val="28"/>
          <w:lang w:val="es-ES_tradnl"/>
        </w:rPr>
        <w:t xml:space="preserve">El elogio de la locura.  </w:t>
      </w:r>
      <w:r>
        <w:rPr>
          <w:rFonts w:cs="Comic Sans MS" w:ascii="Comic Sans MS" w:hAnsi="Comic Sans MS"/>
          <w:sz w:val="28"/>
          <w:lang w:val="es-ES_tradnl"/>
        </w:rPr>
        <w:t xml:space="preserve">Moro acogió también a una pléyade de personas devotas de los clásicos, juristas, hombres de estado e incluso al propio Rey.  Allí se reunían en una especie de Academia, en la que se estudiaban textos clásicos o se discutía de filosofía y de religión.  En 1516 publicó la que sería su famosa </w:t>
      </w:r>
      <w:r>
        <w:rPr>
          <w:rFonts w:cs="Comic Sans MS" w:ascii="Comic Sans MS" w:hAnsi="Comic Sans MS"/>
          <w:b/>
          <w:sz w:val="28"/>
          <w:lang w:val="es-ES_tradnl"/>
        </w:rPr>
        <w:t>utopía,</w:t>
      </w:r>
      <w:r>
        <w:rPr>
          <w:rFonts w:cs="Comic Sans MS" w:ascii="Comic Sans MS" w:hAnsi="Comic Sans MS"/>
          <w:sz w:val="28"/>
          <w:lang w:val="es-ES_tradnl"/>
        </w:rPr>
        <w:t xml:space="preserve"> ejemplo de lo que para Moro tenía que ser el gobierno ideal, un sueño irrealizable.  Más adelante participó en las tareas de Estado que desgraciadamente iban a conducirle al cadalso.  Fue canonizado por la Iglesia católic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sz w:val="28"/>
          <w:lang w:val="es-ES_tradnl"/>
        </w:rPr>
      </w:pPr>
      <w:r>
        <w:rPr>
          <w:rFonts w:cs="Comic Sans MS" w:ascii="Comic Sans MS" w:hAnsi="Comic Sans MS"/>
          <w:sz w:val="28"/>
          <w:lang w:val="es-ES_tradnl"/>
        </w:rPr>
      </w:r>
    </w:p>
    <w:p>
      <w:pPr>
        <w:pStyle w:val="Normal"/>
        <w:rPr>
          <w:rFonts w:ascii="Brush Script MT" w:hAnsi="Brush Script MT" w:cs="Brush Script MT"/>
          <w:sz w:val="20"/>
          <w:lang w:val="es-ES_tradnl"/>
        </w:rPr>
      </w:pPr>
      <w:r>
        <w:rPr>
          <w:rFonts w:cs="Brush Script MT" w:ascii="Brush Script MT" w:hAnsi="Brush Script MT"/>
          <w:sz w:val="20"/>
          <w:lang w:val="es-ES_tradnl"/>
        </w:rPr>
        <w:t>Fuente:  Historia y Vida (junio 200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sz w:val="36"/>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lang w:val="es-ES_tradnl"/>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Comic Sans MS" w:hAnsi="Comic Sans MS" w:cs="Comic Sans MS"/>
      <w:sz w:val="28"/>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9:54:00Z</dcterms:created>
  <dc:creator>Carmelo Soria</dc:creator>
  <dc:description/>
  <dc:language>en-US</dc:language>
  <cp:lastModifiedBy>Carmelo Soria</cp:lastModifiedBy>
  <dcterms:modified xsi:type="dcterms:W3CDTF">2001-10-23T15:38:00Z</dcterms:modified>
  <cp:revision>3</cp:revision>
  <dc:subject/>
  <dc:title>La Inglaterra de Enrique VIII</dc:title>
</cp:coreProperties>
</file>