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Schoolbook" w:hAnsi="Century Schoolbook" w:cs="Century Schoolbook"/>
          <w:b w:val="false"/>
          <w:b w:val="false"/>
          <w:color w:val="808000"/>
          <w:sz w:val="96"/>
          <w:lang w:val="es-ES"/>
        </w:rPr>
      </w:pPr>
      <w:r>
        <w:rPr>
          <w:rFonts w:cs="Century Schoolbook" w:ascii="Century Schoolbook" w:hAnsi="Century Schoolbook"/>
          <w:color w:val="808000"/>
          <w:sz w:val="96"/>
          <w:lang w:val="es-ES"/>
        </w:rPr>
        <w:t>La prehistoria</w:t>
      </w:r>
    </w:p>
    <w:p>
      <w:pPr>
        <w:pStyle w:val="Normal"/>
        <w:jc w:val="both"/>
        <w:rPr>
          <w:rFonts w:ascii="Arial" w:hAnsi="Arial" w:cs="Arial"/>
          <w:b/>
          <w:b/>
          <w:color w:val="808000"/>
          <w:sz w:val="96"/>
          <w:lang w:val="es-ES"/>
        </w:rPr>
      </w:pPr>
      <w:r>
        <w:rPr>
          <w:rFonts w:cs="Arial" w:ascii="Arial" w:hAnsi="Arial"/>
          <w:b/>
          <w:color w:val="808000"/>
          <w:sz w:val="96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8"/>
        <w:jc w:val="left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El Paleolític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lang w:val="es-ES"/>
        </w:rPr>
      </w:pPr>
      <w:r>
        <w:rPr>
          <w:rFonts w:cs="Arial" w:ascii="Arial" w:hAnsi="Arial"/>
          <w:b/>
          <w:color w:val="0000FF"/>
          <w:sz w:val="7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ab/>
      </w:r>
      <w:r>
        <w:rPr>
          <w:rFonts w:cs="Arial" w:ascii="Arial" w:hAnsi="Arial"/>
          <w:lang w:val="es-ES"/>
        </w:rPr>
        <w:t>El Pleistoceno es el clima que caracteriza al Paleolítico. Al terminar se inicia el clima actual (Holoceno 10.000 a.C.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  <w:t>Características: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s un periodo de cambios climáticos continuos, se van alternando los periodos de glaciación y los interglaciares (entre 2 glaciaciones)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Hubo 4 glaciaciones, Günz, Mindel, Riss y Würm. Las glaciaciones eran épocas de clima polar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Europa, excepto las riberas del Mediterráneo estaba totalmente congelada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En los periodos interglaciares el clima era templado y lluvioso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Vivimos en un periodo interglaciar (Holoceno)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Günz- (periodo interglaciar Günz-Mindel) –Mindel- (Mindel-Riss) –Riss- (Riss-Würm) –Würm- (Holoceno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3366FF"/>
          <w:sz w:val="40"/>
          <w:lang w:val="es-ES"/>
        </w:rPr>
      </w:pPr>
      <w:r>
        <w:rPr>
          <w:rFonts w:cs="Arial" w:ascii="Arial" w:hAnsi="Arial"/>
          <w:b/>
          <w:bCs/>
          <w:color w:val="3366FF"/>
          <w:sz w:val="40"/>
          <w:lang w:val="es-ES"/>
        </w:rPr>
        <w:t>La Hominización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40"/>
          <w:lang w:val="es-ES"/>
        </w:rPr>
      </w:pPr>
      <w:r>
        <w:rPr>
          <w:rFonts w:cs="Arial" w:ascii="Arial" w:hAnsi="Arial"/>
          <w:b/>
          <w:bCs/>
          <w:color w:val="3366FF"/>
          <w:sz w:val="40"/>
          <w:lang w:val="es-ES"/>
        </w:rPr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 la aparición del hombre sobre la tierr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Hasta el siglo XIX se creía en la teoría </w:t>
      </w:r>
      <w:r>
        <w:rPr>
          <w:rFonts w:cs="Arial" w:ascii="Arial" w:hAnsi="Arial"/>
          <w:i/>
          <w:lang w:val="es-ES"/>
        </w:rPr>
        <w:t>creacionista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Primero Lamarck y después Darwin criticaron esta teoría y crean la </w:t>
      </w:r>
      <w:r>
        <w:rPr>
          <w:rFonts w:cs="Arial" w:ascii="Arial" w:hAnsi="Arial"/>
          <w:i/>
          <w:lang w:val="es-ES"/>
        </w:rPr>
        <w:t xml:space="preserve">evolucionista </w:t>
      </w:r>
      <w:r>
        <w:rPr>
          <w:rFonts w:cs="Arial" w:ascii="Arial" w:hAnsi="Arial"/>
          <w:lang w:val="es-ES"/>
        </w:rPr>
        <w:t>(los seres se han ido transformando con el tiempo). La evolución se debe a la adaptación de los seres vivos al medio ambiente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marck es el iniciador de la teoría y Darwin la perfeccionó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marck dijo que la adaptación se produce por el uso de los órganos (ejemplo de las jirafas)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rwin dice que la evolución se produce por selección natural. Los mejor adaptados al medio sobreviven. Su descendencia hereda las características que les permiten estar mejor adaptad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lang w:val="es-ES"/>
        </w:rPr>
        <w:t>Cadena evolutiva</w:t>
      </w:r>
      <w:r>
        <w:rPr>
          <w:rFonts w:cs="Arial" w:ascii="Arial" w:hAnsi="Arial"/>
          <w:lang w:val="es-ES"/>
        </w:rPr>
        <w:t>: Resto fósiles ordenados y clasificados que sirven para recomponer la evolución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hombre evolucionó de los primates: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Hace 40 o 50 millones de años había 5 ramas de monos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De ellas 4 evolucionaron hacia los simios actuales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1 familia evolucionó hasta el hombre actual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ind w:left="708" w:hanging="0"/>
        <w:rPr/>
      </w:pPr>
      <w:r>
        <w:rPr>
          <w:rFonts w:cs="Arial" w:ascii="Arial" w:hAnsi="Arial"/>
          <w:lang w:val="es-ES"/>
        </w:rPr>
        <w:tab/>
        <w:tab/>
        <w:tab/>
        <w:t xml:space="preserve">      </w:t>
      </w:r>
      <w:r>
        <w:rPr>
          <w:b/>
          <w:bCs/>
          <w:i/>
          <w:iCs/>
          <w:lang w:val="es-ES"/>
        </w:rPr>
        <w:t>Cadena evolutiv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205</wp:posOffset>
                </wp:positionH>
                <wp:positionV relativeFrom="paragraph">
                  <wp:posOffset>-2052320</wp:posOffset>
                </wp:positionV>
                <wp:extent cx="274320" cy="4572635"/>
                <wp:effectExtent l="5715" t="0" r="444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3800">
                          <a:off x="0" y="0"/>
                          <a:ext cx="274320" cy="457272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67320 h 2592360"/>
                            <a:gd name="textAreaBottom" fmla="*/ 2525040 h 259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981"/>
                              </a:lnTo>
                              <a:cubicBezTo>
                                <a:pt x="10800" y="8881"/>
                                <a:pt x="5400" y="9781"/>
                                <a:pt x="0" y="9781"/>
                              </a:cubicBezTo>
                              <a:cubicBezTo>
                                <a:pt x="5400" y="9781"/>
                                <a:pt x="10800" y="10681"/>
                                <a:pt x="10800" y="1158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9.15pt;margin-top:-161.6pt;width:21.55pt;height:360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  <w:lang w:val="es-ES"/>
        </w:rPr>
        <w:t>Australopithecus     h. Hábiles     h. erectus     h. Sapiens       h. Sapiens-Sapiens</w:t>
      </w:r>
      <w:r>
        <w:rPr>
          <w:rFonts w:cs="Arial" w:ascii="Arial" w:hAnsi="Arial"/>
          <w:sz w:val="22"/>
          <w:lang w:val="es-ES"/>
        </w:rPr>
        <w:tab/>
      </w:r>
    </w:p>
    <w:p>
      <w:pPr>
        <w:pStyle w:val="Heading1"/>
        <w:spacing w:lineRule="auto" w:line="24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Homínidos</w:t>
      </w:r>
    </w:p>
    <w:p>
      <w:pPr>
        <w:pStyle w:val="Footer"/>
        <w:tabs>
          <w:tab w:val="clear" w:pos="4252"/>
          <w:tab w:val="clear" w:pos="8504"/>
        </w:tabs>
        <w:ind w:left="1416" w:hanging="0"/>
        <w:rPr>
          <w:rFonts w:ascii="Arial" w:hAnsi="Arial" w:cs="Arial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  <w:t>Paleolítico inferior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color w:val="808000"/>
          <w:sz w:val="28"/>
          <w:lang w:val="es-ES"/>
        </w:rPr>
        <w:t>Australopithecus</w:t>
      </w:r>
      <w:r>
        <w:rPr>
          <w:rFonts w:cs="Arial" w:ascii="Arial" w:hAnsi="Arial"/>
          <w:sz w:val="28"/>
          <w:lang w:val="es-ES"/>
        </w:rPr>
        <w:t xml:space="preserve">: </w:t>
      </w:r>
      <w:r>
        <w:rPr>
          <w:rFonts w:cs="Arial" w:ascii="Arial" w:hAnsi="Arial"/>
          <w:lang w:val="es-ES"/>
        </w:rPr>
        <w:t>el más primitivo, muchos no lo consideran un homínid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es bíped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a es hocical (mandíbula prominente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cos superciliares fuerte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rente huidiz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es-ES"/>
        </w:rPr>
        <w:t>600 cm</w:t>
      </w:r>
      <w:r>
        <w:rPr>
          <w:rFonts w:cs="Arial" w:ascii="Arial" w:hAnsi="Arial"/>
          <w:vertAlign w:val="superscript"/>
          <w:lang w:val="es-ES"/>
        </w:rPr>
        <w:t xml:space="preserve">3 </w:t>
      </w:r>
      <w:r>
        <w:rPr>
          <w:rFonts w:cs="Arial" w:ascii="Arial" w:hAnsi="Arial"/>
          <w:lang w:val="es-ES"/>
        </w:rPr>
        <w:t>de cc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color w:val="808000"/>
          <w:lang w:val="es-ES"/>
        </w:rPr>
        <w:t>Homo hábilis</w:t>
      </w:r>
      <w:r>
        <w:rPr>
          <w:rFonts w:cs="Arial" w:ascii="Arial" w:hAnsi="Arial"/>
          <w:lang w:val="es-ES"/>
        </w:rPr>
        <w:t>:</w:t>
        <w:tab/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a hocicud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es-ES"/>
        </w:rPr>
        <w:t>700 cm</w:t>
      </w:r>
      <w:r>
        <w:rPr>
          <w:rFonts w:cs="Arial" w:ascii="Arial" w:hAnsi="Arial"/>
          <w:vertAlign w:val="superscript"/>
          <w:lang w:val="es-ES"/>
        </w:rPr>
        <w:t>3</w:t>
      </w:r>
      <w:r>
        <w:rPr>
          <w:rFonts w:cs="Arial" w:ascii="Arial" w:hAnsi="Arial"/>
          <w:lang w:val="es-ES"/>
        </w:rPr>
        <w:t xml:space="preserve"> de cc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rente menos huidiz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cos superciliares menore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mi-bíped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az de construir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omínid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b/>
          <w:bCs/>
          <w:color w:val="808000"/>
          <w:lang w:val="es-ES"/>
        </w:rPr>
        <w:t>Homo erectus</w:t>
      </w:r>
      <w:r>
        <w:rPr>
          <w:rFonts w:cs="Arial" w:ascii="Arial" w:hAnsi="Arial"/>
          <w:lang w:val="es-ES"/>
        </w:rPr>
        <w:t>:</w:t>
        <w:tab/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º de los homínidos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lang w:val="es-ES"/>
        </w:rPr>
        <w:t>1000 cm</w:t>
      </w:r>
      <w:r>
        <w:rPr>
          <w:rFonts w:cs="Arial" w:ascii="Arial" w:hAnsi="Arial"/>
          <w:vertAlign w:val="superscript"/>
          <w:lang w:val="es-ES"/>
        </w:rPr>
        <w:t>3</w:t>
      </w:r>
      <w:r>
        <w:rPr>
          <w:rFonts w:cs="Arial" w:ascii="Arial" w:hAnsi="Arial"/>
          <w:lang w:val="es-ES"/>
        </w:rPr>
        <w:t xml:space="preserve"> de cc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sgos menos primitivo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talmente bíped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manos ganan flexibilidad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lgar oponible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nsibilidad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ive de la caza y construye útiles para ell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columna se vuelve recta y se une con el cerebr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e cambio permite el desarrollo del cerebr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  <w:t>Paleolítico  Medi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color w:val="808000"/>
          <w:lang w:val="es-ES"/>
        </w:rPr>
      </w:pPr>
      <w:r>
        <w:rPr>
          <w:rFonts w:cs="Arial" w:ascii="Arial" w:hAnsi="Arial"/>
          <w:b/>
          <w:bCs/>
          <w:color w:val="808000"/>
          <w:lang w:val="es-ES"/>
        </w:rPr>
        <w:t>Homo Sapiens Neandenthalensis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pecto modern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ácticamente ha perdido todos los rasgos primitiv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s instrumentos son de una gran técni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s-ES"/>
        </w:rPr>
        <w:t>1500 cm</w:t>
      </w:r>
      <w:r>
        <w:rPr>
          <w:rFonts w:cs="Arial" w:ascii="Arial" w:hAnsi="Arial"/>
          <w:vertAlign w:val="superscript"/>
          <w:lang w:val="es-ES"/>
        </w:rPr>
        <w:t xml:space="preserve">3 </w:t>
      </w:r>
      <w:r>
        <w:rPr>
          <w:rFonts w:cs="Arial" w:ascii="Arial" w:hAnsi="Arial"/>
          <w:lang w:val="es-ES"/>
        </w:rPr>
        <w:t>de c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s manos son hábi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xtrae de su caza la máxima utilida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ne pensamiento abstrac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ne ideas y creenci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oce y usa el fu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abrica instrumentos de forma indirect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  <w:t>Paleolítico Superio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80"/>
          <w:lang w:val="es-ES"/>
        </w:rPr>
      </w:pPr>
      <w:r>
        <w:rPr>
          <w:rFonts w:cs="Arial" w:ascii="Arial" w:hAnsi="Arial"/>
          <w:b/>
          <w:bCs/>
          <w:i/>
          <w:iCs/>
          <w:color w:val="80008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color w:val="808000"/>
          <w:lang w:val="es-ES"/>
        </w:rPr>
        <w:t>Homo Sapiens Sapiens</w:t>
      </w:r>
      <w:r>
        <w:rPr>
          <w:rFonts w:cs="Arial" w:ascii="Arial" w:hAnsi="Arial"/>
          <w:lang w:val="es-ES"/>
        </w:rPr>
        <w:t>:</w:t>
        <w:tab/>
        <w:t>Hombre de CroMagno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lang w:val="es-ES"/>
        </w:rPr>
        <w:t>1900 cm</w:t>
      </w:r>
      <w:r>
        <w:rPr>
          <w:rFonts w:cs="Arial" w:ascii="Arial" w:hAnsi="Arial"/>
          <w:vertAlign w:val="superscript"/>
          <w:lang w:val="es-ES"/>
        </w:rPr>
        <w:t xml:space="preserve">3 </w:t>
      </w:r>
      <w:r>
        <w:rPr>
          <w:rFonts w:cs="Arial" w:ascii="Arial" w:hAnsi="Arial"/>
          <w:lang w:val="es-ES"/>
        </w:rPr>
        <w:t>de cc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eencias y pensamiento abstract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nguaj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bitó en cueva semiconstruida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actica ritos funerario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ea una cultur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organiza para la caz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5"/>
        <w:numPr>
          <w:ilvl w:val="0"/>
          <w:numId w:val="7"/>
        </w:numPr>
        <w:jc w:val="left"/>
        <w:rPr>
          <w:rFonts w:ascii="Arial" w:hAnsi="Arial" w:cs="Arial"/>
          <w:color w:val="3366FF"/>
          <w:sz w:val="40"/>
        </w:rPr>
      </w:pPr>
      <w:r>
        <w:rPr>
          <w:rFonts w:cs="Arial" w:ascii="Arial" w:hAnsi="Arial"/>
          <w:color w:val="3366FF"/>
          <w:sz w:val="40"/>
        </w:rPr>
        <w:t>Características del Paleolítico</w:t>
      </w:r>
    </w:p>
    <w:p>
      <w:pPr>
        <w:pStyle w:val="Normal"/>
        <w:jc w:val="both"/>
        <w:rPr>
          <w:rFonts w:ascii="Arial" w:hAnsi="Arial" w:cs="Arial"/>
          <w:color w:val="3366FF"/>
          <w:sz w:val="40"/>
          <w:lang w:val="es-ES"/>
        </w:rPr>
      </w:pPr>
      <w:r>
        <w:rPr>
          <w:rFonts w:cs="Arial" w:ascii="Arial" w:hAnsi="Arial"/>
          <w:color w:val="3366FF"/>
          <w:sz w:val="40"/>
          <w:lang w:val="es-ES"/>
        </w:rPr>
      </w:r>
    </w:p>
    <w:p>
      <w:pPr>
        <w:pStyle w:val="TextBody"/>
        <w:numPr>
          <w:ilvl w:val="1"/>
          <w:numId w:val="7"/>
        </w:numPr>
        <w:spacing w:lineRule="auto" w:line="240"/>
        <w:rPr>
          <w:b/>
          <w:b/>
          <w:color w:val="FF0000"/>
          <w:sz w:val="32"/>
          <w:lang w:val="es-ES"/>
        </w:rPr>
      </w:pPr>
      <w:r>
        <w:rPr>
          <w:b/>
          <w:color w:val="FF0000"/>
          <w:sz w:val="32"/>
          <w:lang w:val="es-ES"/>
        </w:rPr>
        <w:t>Economía:</w:t>
      </w:r>
    </w:p>
    <w:p>
      <w:pPr>
        <w:pStyle w:val="TextBody"/>
        <w:spacing w:lineRule="auto" w:line="240"/>
        <w:rPr>
          <w:rFonts w:ascii="Arial" w:hAnsi="Arial" w:cs="Arial"/>
          <w:b/>
          <w:b/>
          <w:color w:val="FF0000"/>
          <w:sz w:val="32"/>
          <w:lang w:val="es-ES"/>
        </w:rPr>
      </w:pPr>
      <w:r>
        <w:rPr>
          <w:rFonts w:cs="Arial" w:ascii="Arial" w:hAnsi="Arial"/>
          <w:b/>
          <w:color w:val="FF0000"/>
          <w:sz w:val="32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  economía es básicamente depredadora.(caza, pesca, recolecta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n nómadas y su demografía es reducida y su mortandad alta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2"/>
      </w:r>
    </w:p>
    <w:p>
      <w:pPr>
        <w:pStyle w:val="Sangra3detindependiente"/>
        <w:ind w:left="0" w:hanging="0"/>
        <w:rPr/>
      </w:pPr>
      <w:r>
        <w:rPr/>
        <w:t>No pueden alimentar a los niños, son un inconveniente para el nomadismo. Algunas tribus practican el infanticidio</w:t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tribus eran poco numeros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conocen: El excedente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3"/>
      </w: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ab/>
        <w:tab/>
        <w:t xml:space="preserve">  La división social del trabajo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4"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  La propiedad privada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5"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lang w:val="es-ES"/>
        </w:rPr>
        <w:t xml:space="preserve">La demografía se amplía en el </w:t>
      </w:r>
      <w:r>
        <w:rPr>
          <w:rFonts w:cs="Arial" w:ascii="Arial" w:hAnsi="Arial"/>
          <w:i/>
          <w:iCs/>
          <w:lang w:val="es-ES"/>
        </w:rPr>
        <w:t>P. Sup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r la existencia de las “Venus del Paleolítico” que existía el deseo de ampliar el número de hijos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protegen de las glaciaciones con pieles y fuego, al saber usar este último también mejora la alimenta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n el P. Superior los miembros de la tribu cooperan en la caza. Nombran a un jefe, el Chamán, que dirigía la caza y tenía funciones religios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La caza tiene mayor éxito y pueden alimentar a los niños. Piensan que ellos en un futuro serán cazadores. No todos los niños sobreviven pero los que lo hacen tienen mayor esperanza de vid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64465</wp:posOffset>
                </wp:positionV>
                <wp:extent cx="548640" cy="1828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95pt" to="123.7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64465</wp:posOffset>
                </wp:positionV>
                <wp:extent cx="822960" cy="182880"/>
                <wp:effectExtent l="1270" t="508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95pt" to="325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ab/>
        <w:tab/>
        <w:tab/>
        <w:t>Caza “cultura de un hombre cazador”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5049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85pt" to="73.3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15049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85pt" to="325.3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ab/>
        <w:t>Cultura material</w:t>
        <w:tab/>
        <w:tab/>
        <w:tab/>
        <w:tab/>
        <w:tab/>
        <w:t>Cultura espirit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objetos construidos por</w:t>
        <w:tab/>
        <w:tab/>
        <w:tab/>
        <w:tab/>
        <w:tab/>
        <w:t>ideas y creenci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6185</wp:posOffset>
                </wp:positionH>
                <wp:positionV relativeFrom="paragraph">
                  <wp:posOffset>129540</wp:posOffset>
                </wp:positionV>
                <wp:extent cx="731520" cy="457200"/>
                <wp:effectExtent l="5080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upArrowCallout">
                          <a:avLst>
                            <a:gd name="adj1" fmla="val 40004"/>
                            <a:gd name="adj2" fmla="val 40000"/>
                            <a:gd name="adj3" fmla="val 16667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stroked="t" o:allowincell="f" style="position:absolute;margin-left:296.55pt;margin-top:10.2pt;width:57.55pt;height:35.95pt;mso-wrap-style:none;v-text-anchor:middle" type="_x0000_t7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ab/>
        <w:t xml:space="preserve">  el hombr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31115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upArrowCallout">
                          <a:avLst>
                            <a:gd name="adj1" fmla="val 41115"/>
                            <a:gd name="adj2" fmla="val 45694"/>
                            <a:gd name="adj3" fmla="val 14444"/>
                            <a:gd name="adj4" fmla="val 550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2.45pt;width:71.95pt;height:35.95pt;mso-wrap-style:none;v-text-anchor:middle" type="_x0000_t7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la industria</w:t>
        <w:tab/>
        <w:tab/>
        <w:tab/>
        <w:tab/>
        <w:tab/>
        <w:t xml:space="preserve">        el art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7"/>
        <w:ind w:left="708" w:hanging="0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La industria paleolít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lang w:val="es-ES"/>
        </w:rPr>
      </w:pPr>
      <w:r>
        <w:rPr>
          <w:rFonts w:cs="Arial" w:ascii="Arial" w:hAnsi="Arial"/>
          <w:b/>
          <w:bCs/>
          <w:color w:val="FF0000"/>
          <w:sz w:val="32"/>
          <w:lang w:val="es-ES"/>
        </w:rPr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l hombre construye instrumentos de caza a partir de piedras mediante la técnica del tallado (golpear hasta crear filo con una piedra, hueso o boj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Utilizaban 3 tipos de piedra: </w:t>
      </w:r>
      <w:r>
        <w:rPr>
          <w:rFonts w:cs="Arial" w:ascii="Arial" w:hAnsi="Arial"/>
          <w:i/>
          <w:iCs/>
          <w:lang w:val="es-ES"/>
        </w:rPr>
        <w:t>Industria lítica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ílex (el más utilizado)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dernal</w:t>
        <w:tab/>
        <w:tab/>
        <w:tab/>
        <w:t xml:space="preserve">      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sidian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 xml:space="preserve">A partir del P. Medio y especialmente en el Superior (sobre todo a finales) adquiere importancia la </w:t>
      </w:r>
      <w:r>
        <w:rPr>
          <w:rFonts w:cs="Arial" w:ascii="Arial" w:hAnsi="Arial"/>
          <w:i/>
          <w:lang w:val="es-ES"/>
        </w:rPr>
        <w:t>industria óse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La industria mejora por la inteligencia y la mayor habilidad man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La mayor habilidad manual hace que el tallado y el retoque sean más superficiales desperdiciando así menos piedra y creando armas más perfectas más pequeñ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on su inteligencia logra mayor variedad de armas para usos muy distint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uando el hombre es poco hábil los retoques son muy amplios por lo que los instrumentos han de ser grand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uando tiene más habilidad los retoques son más pequeños = instrumentos más pequeños + eficacia y + fáciles  de manejar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l hombre comprende que para cada actividad necesita un instrumento diferent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Al final del Paleolítico hay tantos instrumentos como actividades relacionadas con la caz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7"/>
        <w:ind w:left="720" w:hanging="0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Instrumentos del Paleolític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0"/>
          <w:lang w:val="es-ES"/>
        </w:rPr>
      </w:pPr>
      <w:r>
        <w:rPr>
          <w:rFonts w:cs="Arial" w:ascii="Arial" w:hAnsi="Arial"/>
          <w:b/>
          <w:bCs/>
          <w:color w:val="FF0000"/>
          <w:sz w:val="3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28"/>
          <w:lang w:val="es-ES"/>
        </w:rPr>
        <w:t>Paleolítico Inferior:</w:t>
      </w:r>
      <w:r>
        <w:rPr>
          <w:rFonts w:cs="Arial" w:ascii="Arial" w:hAnsi="Arial"/>
          <w:lang w:val="es-ES"/>
        </w:rPr>
        <w:t xml:space="preserve"> gruesos, pesados, difíciles de manejar, mal trabajados en su mayoría. No tienen plena capacidad constructor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i/>
          <w:iCs/>
          <w:lang w:val="es-ES"/>
        </w:rPr>
        <w:t>Instrumento</w:t>
      </w:r>
      <w:r>
        <w:rPr>
          <w:rFonts w:cs="Arial" w:ascii="Arial" w:hAnsi="Arial"/>
          <w:lang w:val="es-ES"/>
        </w:rPr>
        <w:t>: el hacha bifaci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8000"/>
          <w:lang w:val="es-ES"/>
        </w:rPr>
        <w:tab/>
      </w:r>
      <w:r>
        <w:rPr>
          <w:rFonts w:cs="Arial" w:ascii="Arial" w:hAnsi="Arial"/>
          <w:b/>
          <w:bCs/>
          <w:color w:val="808000"/>
          <w:lang w:val="es-ES"/>
        </w:rPr>
        <w:t>Australopithecus</w:t>
      </w:r>
      <w:r>
        <w:rPr>
          <w:rFonts w:cs="Arial" w:ascii="Arial" w:hAnsi="Arial"/>
          <w:b/>
          <w:bCs/>
          <w:lang w:val="es-ES"/>
        </w:rPr>
        <w:t>:</w:t>
      </w:r>
      <w:r>
        <w:rPr>
          <w:rFonts w:cs="Arial" w:ascii="Arial" w:hAnsi="Arial"/>
          <w:lang w:val="es-ES"/>
        </w:rPr>
        <w:tab/>
        <w:t>Habilidad manual casi nula</w:t>
      </w:r>
    </w:p>
    <w:p>
      <w:pPr>
        <w:pStyle w:val="Normal"/>
        <w:ind w:left="283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uijarros: son tan primitivos que no se consideran un arma. Matan más por el golpe que por el fil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5445</wp:posOffset>
                </wp:positionH>
                <wp:positionV relativeFrom="paragraph">
                  <wp:posOffset>165735</wp:posOffset>
                </wp:positionV>
                <wp:extent cx="576580" cy="444500"/>
                <wp:effectExtent l="508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700">
                              <a:moveTo>
                                <a:pt x="375" y="11"/>
                              </a:moveTo>
                              <a:cubicBezTo>
                                <a:pt x="453" y="16"/>
                                <a:pt x="532" y="15"/>
                                <a:pt x="610" y="27"/>
                              </a:cubicBezTo>
                              <a:cubicBezTo>
                                <a:pt x="638" y="31"/>
                                <a:pt x="664" y="44"/>
                                <a:pt x="689" y="58"/>
                              </a:cubicBezTo>
                              <a:cubicBezTo>
                                <a:pt x="722" y="76"/>
                                <a:pt x="782" y="121"/>
                                <a:pt x="782" y="121"/>
                              </a:cubicBezTo>
                              <a:cubicBezTo>
                                <a:pt x="806" y="193"/>
                                <a:pt x="848" y="199"/>
                                <a:pt x="876" y="262"/>
                              </a:cubicBezTo>
                              <a:cubicBezTo>
                                <a:pt x="890" y="292"/>
                                <a:pt x="908" y="356"/>
                                <a:pt x="908" y="356"/>
                              </a:cubicBezTo>
                              <a:cubicBezTo>
                                <a:pt x="888" y="514"/>
                                <a:pt x="905" y="441"/>
                                <a:pt x="861" y="575"/>
                              </a:cubicBezTo>
                              <a:cubicBezTo>
                                <a:pt x="849" y="611"/>
                                <a:pt x="803" y="625"/>
                                <a:pt x="767" y="637"/>
                              </a:cubicBezTo>
                              <a:cubicBezTo>
                                <a:pt x="593" y="696"/>
                                <a:pt x="442" y="690"/>
                                <a:pt x="250" y="700"/>
                              </a:cubicBezTo>
                              <a:cubicBezTo>
                                <a:pt x="219" y="690"/>
                                <a:pt x="179" y="692"/>
                                <a:pt x="156" y="669"/>
                              </a:cubicBezTo>
                              <a:cubicBezTo>
                                <a:pt x="99" y="611"/>
                                <a:pt x="44" y="563"/>
                                <a:pt x="0" y="496"/>
                              </a:cubicBezTo>
                              <a:cubicBezTo>
                                <a:pt x="5" y="428"/>
                                <a:pt x="7" y="360"/>
                                <a:pt x="15" y="293"/>
                              </a:cubicBezTo>
                              <a:cubicBezTo>
                                <a:pt x="25" y="215"/>
                                <a:pt x="104" y="139"/>
                                <a:pt x="172" y="105"/>
                              </a:cubicBezTo>
                              <a:cubicBezTo>
                                <a:pt x="187" y="98"/>
                                <a:pt x="205" y="97"/>
                                <a:pt x="219" y="89"/>
                              </a:cubicBezTo>
                              <a:cubicBezTo>
                                <a:pt x="381" y="0"/>
                                <a:pt x="254" y="47"/>
                                <a:pt x="360" y="11"/>
                              </a:cubicBezTo>
                              <a:cubicBezTo>
                                <a:pt x="370" y="42"/>
                                <a:pt x="381" y="74"/>
                                <a:pt x="391" y="105"/>
                              </a:cubicBezTo>
                              <a:cubicBezTo>
                                <a:pt x="396" y="121"/>
                                <a:pt x="407" y="152"/>
                                <a:pt x="407" y="152"/>
                              </a:cubicBezTo>
                              <a:cubicBezTo>
                                <a:pt x="396" y="306"/>
                                <a:pt x="409" y="435"/>
                                <a:pt x="297" y="543"/>
                              </a:cubicBezTo>
                              <a:cubicBezTo>
                                <a:pt x="278" y="603"/>
                                <a:pt x="233" y="643"/>
                                <a:pt x="203" y="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700" path="m375,11c453,16,532,15,610,27c638,31,664,44,689,58c722,76,782,121,782,121c806,193,848,199,876,262c890,292,908,356,908,356c888,514,905,441,861,575c849,611,803,625,767,637c593,696,442,690,250,700c219,690,179,692,156,669c99,611,44,563,0,496c5,428,7,360,15,293c25,215,104,139,172,105c187,98,205,97,219,89c381,0,254,47,360,11c370,42,381,74,391,105c396,121,407,152,407,152c396,306,409,435,297,543c278,603,233,643,203,700e" stroked="t" o:allowincell="f" style="position:absolute;margin-left:230.35pt;margin-top:13.05pt;width:45.35pt;height: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1760" distR="113030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56515</wp:posOffset>
                </wp:positionV>
                <wp:extent cx="230505" cy="28448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470">
                              <a:moveTo>
                                <a:pt x="156" y="0"/>
                              </a:moveTo>
                              <a:cubicBezTo>
                                <a:pt x="192" y="110"/>
                                <a:pt x="156" y="83"/>
                                <a:pt x="234" y="110"/>
                              </a:cubicBezTo>
                              <a:cubicBezTo>
                                <a:pt x="264" y="100"/>
                                <a:pt x="307" y="90"/>
                                <a:pt x="328" y="63"/>
                              </a:cubicBezTo>
                              <a:cubicBezTo>
                                <a:pt x="338" y="50"/>
                                <a:pt x="359" y="16"/>
                                <a:pt x="343" y="16"/>
                              </a:cubicBezTo>
                              <a:cubicBezTo>
                                <a:pt x="324" y="16"/>
                                <a:pt x="324" y="49"/>
                                <a:pt x="312" y="63"/>
                              </a:cubicBezTo>
                              <a:cubicBezTo>
                                <a:pt x="269" y="114"/>
                                <a:pt x="240" y="140"/>
                                <a:pt x="218" y="204"/>
                              </a:cubicBezTo>
                              <a:cubicBezTo>
                                <a:pt x="239" y="285"/>
                                <a:pt x="236" y="299"/>
                                <a:pt x="297" y="360"/>
                              </a:cubicBezTo>
                              <a:cubicBezTo>
                                <a:pt x="281" y="365"/>
                                <a:pt x="267" y="376"/>
                                <a:pt x="250" y="376"/>
                              </a:cubicBezTo>
                              <a:cubicBezTo>
                                <a:pt x="193" y="376"/>
                                <a:pt x="211" y="353"/>
                                <a:pt x="171" y="329"/>
                              </a:cubicBezTo>
                              <a:cubicBezTo>
                                <a:pt x="157" y="321"/>
                                <a:pt x="140" y="318"/>
                                <a:pt x="124" y="313"/>
                              </a:cubicBezTo>
                              <a:cubicBezTo>
                                <a:pt x="99" y="275"/>
                                <a:pt x="86" y="264"/>
                                <a:pt x="77" y="219"/>
                              </a:cubicBezTo>
                              <a:cubicBezTo>
                                <a:pt x="70" y="183"/>
                                <a:pt x="62" y="147"/>
                                <a:pt x="62" y="110"/>
                              </a:cubicBezTo>
                              <a:cubicBezTo>
                                <a:pt x="62" y="89"/>
                                <a:pt x="72" y="151"/>
                                <a:pt x="77" y="172"/>
                              </a:cubicBezTo>
                              <a:cubicBezTo>
                                <a:pt x="72" y="219"/>
                                <a:pt x="71" y="267"/>
                                <a:pt x="62" y="313"/>
                              </a:cubicBezTo>
                              <a:cubicBezTo>
                                <a:pt x="56" y="345"/>
                                <a:pt x="40" y="376"/>
                                <a:pt x="30" y="407"/>
                              </a:cubicBezTo>
                              <a:cubicBezTo>
                                <a:pt x="9" y="470"/>
                                <a:pt x="0" y="459"/>
                                <a:pt x="62" y="438"/>
                              </a:cubicBezTo>
                              <a:cubicBezTo>
                                <a:pt x="130" y="443"/>
                                <a:pt x="265" y="454"/>
                                <a:pt x="265" y="4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470" path="m156,0c192,110,156,83,234,110c264,100,307,90,328,63c338,50,359,16,343,16c324,16,324,49,312,63c269,114,240,140,218,204c239,285,236,299,297,360c281,365,267,376,250,376c193,376,211,353,171,329c157,321,140,318,124,313c99,275,86,264,77,219c70,183,62,147,62,110c62,89,72,151,77,172c72,219,71,267,62,313c56,345,40,376,30,407c9,470,0,459,62,438c130,443,265,454,265,454e" stroked="t" o:allowincell="f" style="position:absolute;margin-left:231.75pt;margin-top:4.45pt;width:18.1pt;height: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8000"/>
          <w:lang w:val="es-ES"/>
        </w:rPr>
        <w:tab/>
      </w:r>
      <w:r>
        <w:rPr>
          <w:rFonts w:cs="Arial" w:ascii="Arial" w:hAnsi="Arial"/>
          <w:b/>
          <w:bCs/>
          <w:color w:val="808000"/>
          <w:lang w:val="es-ES"/>
        </w:rPr>
        <w:t>H. hábilis</w:t>
      </w:r>
      <w:r>
        <w:rPr>
          <w:rFonts w:cs="Arial" w:ascii="Arial" w:hAnsi="Arial"/>
          <w:b/>
          <w:bCs/>
          <w:lang w:val="es-ES"/>
        </w:rPr>
        <w:t>:</w:t>
      </w:r>
      <w:r>
        <w:rPr>
          <w:rFonts w:cs="Arial" w:ascii="Arial" w:hAnsi="Arial"/>
          <w:lang w:val="es-ES"/>
        </w:rPr>
        <w:tab/>
        <w:t>Es el primero que construye un verdadero instrumento</w:t>
      </w:r>
    </w:p>
    <w:p>
      <w:pPr>
        <w:pStyle w:val="Normal"/>
        <w:ind w:left="212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chas bifaciales o bifaz del Chelense alargada descortezadas en ambas caras (bifaz) tiene filo en todo su contorn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color w:val="808000"/>
          <w:lang w:val="es-ES"/>
        </w:rPr>
        <w:t>Homo erectus</w:t>
      </w:r>
      <w:r>
        <w:rPr>
          <w:rFonts w:cs="Arial" w:ascii="Arial" w:hAnsi="Arial"/>
          <w:b/>
          <w:bCs/>
          <w:lang w:val="es-ES"/>
        </w:rPr>
        <w:t>:</w:t>
      </w:r>
      <w:r>
        <w:rPr>
          <w:rFonts w:cs="Arial" w:ascii="Arial" w:hAnsi="Arial"/>
          <w:lang w:val="es-ES"/>
        </w:rPr>
        <w:tab/>
        <w:t>Habilidad manual mayor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>hachas bifaciales del periodo Achelens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ensaya la construcción de </w:t>
      </w:r>
      <w:r>
        <w:rPr>
          <w:rFonts w:cs="Arial" w:ascii="Arial" w:hAnsi="Arial"/>
          <w:i/>
          <w:iCs/>
          <w:lang w:val="es-ES"/>
        </w:rPr>
        <w:t>lascas</w:t>
      </w:r>
    </w:p>
    <w:p>
      <w:pPr>
        <w:pStyle w:val="Heading1"/>
        <w:spacing w:lineRule="auto" w:line="240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142240" cy="427355"/>
                <wp:effectExtent l="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673">
                              <a:moveTo>
                                <a:pt x="110" y="673"/>
                              </a:moveTo>
                              <a:cubicBezTo>
                                <a:pt x="36" y="623"/>
                                <a:pt x="68" y="658"/>
                                <a:pt x="31" y="547"/>
                              </a:cubicBezTo>
                              <a:cubicBezTo>
                                <a:pt x="26" y="532"/>
                                <a:pt x="16" y="501"/>
                                <a:pt x="16" y="501"/>
                              </a:cubicBezTo>
                              <a:cubicBezTo>
                                <a:pt x="26" y="340"/>
                                <a:pt x="0" y="219"/>
                                <a:pt x="110" y="109"/>
                              </a:cubicBezTo>
                              <a:cubicBezTo>
                                <a:pt x="129" y="50"/>
                                <a:pt x="147" y="51"/>
                                <a:pt x="1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673" path="m110,673c36,623,68,658,31,547c26,532,16,501,16,501c26,340,0,219,110,109c129,50,147,51,172,0e" stroked="t" o:allowincell="f" style="position:absolute;margin-left:171pt;margin-top:11.1pt;width:11.15pt;height:3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139065" cy="43688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688">
                              <a:moveTo>
                                <a:pt x="0" y="688"/>
                              </a:moveTo>
                              <a:cubicBezTo>
                                <a:pt x="68" y="675"/>
                                <a:pt x="108" y="674"/>
                                <a:pt x="157" y="626"/>
                              </a:cubicBezTo>
                              <a:cubicBezTo>
                                <a:pt x="162" y="610"/>
                                <a:pt x="164" y="593"/>
                                <a:pt x="172" y="579"/>
                              </a:cubicBezTo>
                              <a:cubicBezTo>
                                <a:pt x="180" y="566"/>
                                <a:pt x="197" y="560"/>
                                <a:pt x="204" y="547"/>
                              </a:cubicBezTo>
                              <a:cubicBezTo>
                                <a:pt x="214" y="528"/>
                                <a:pt x="214" y="506"/>
                                <a:pt x="219" y="485"/>
                              </a:cubicBezTo>
                              <a:cubicBezTo>
                                <a:pt x="212" y="381"/>
                                <a:pt x="215" y="286"/>
                                <a:pt x="188" y="187"/>
                              </a:cubicBezTo>
                              <a:cubicBezTo>
                                <a:pt x="179" y="155"/>
                                <a:pt x="180" y="117"/>
                                <a:pt x="157" y="94"/>
                              </a:cubicBezTo>
                              <a:cubicBezTo>
                                <a:pt x="84" y="21"/>
                                <a:pt x="172" y="105"/>
                                <a:pt x="79" y="31"/>
                              </a:cubicBezTo>
                              <a:cubicBezTo>
                                <a:pt x="67" y="22"/>
                                <a:pt x="62" y="0"/>
                                <a:pt x="47" y="0"/>
                              </a:cubicBezTo>
                              <a:cubicBezTo>
                                <a:pt x="37" y="0"/>
                                <a:pt x="47" y="21"/>
                                <a:pt x="47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688" path="m0,688c68,675,108,674,157,626c162,610,164,593,172,579c180,566,197,560,204,547c214,528,214,506,219,485c212,381,215,286,188,187c179,155,180,117,157,94c84,21,172,105,79,31c67,22,62,0,47,0c37,0,47,21,47,31e" stroked="t" o:allowincell="f" style="position:absolute;margin-left:180pt;margin-top:11.1pt;width:10.9pt;height:3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224790" cy="412115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649">
                              <a:moveTo>
                                <a:pt x="73" y="125"/>
                              </a:moveTo>
                              <a:cubicBezTo>
                                <a:pt x="120" y="196"/>
                                <a:pt x="125" y="206"/>
                                <a:pt x="198" y="156"/>
                              </a:cubicBezTo>
                              <a:cubicBezTo>
                                <a:pt x="248" y="82"/>
                                <a:pt x="234" y="129"/>
                                <a:pt x="198" y="16"/>
                              </a:cubicBezTo>
                              <a:cubicBezTo>
                                <a:pt x="193" y="0"/>
                                <a:pt x="209" y="47"/>
                                <a:pt x="214" y="63"/>
                              </a:cubicBezTo>
                              <a:cubicBezTo>
                                <a:pt x="219" y="79"/>
                                <a:pt x="229" y="110"/>
                                <a:pt x="229" y="110"/>
                              </a:cubicBezTo>
                              <a:cubicBezTo>
                                <a:pt x="234" y="152"/>
                                <a:pt x="221" y="201"/>
                                <a:pt x="245" y="235"/>
                              </a:cubicBezTo>
                              <a:cubicBezTo>
                                <a:pt x="264" y="262"/>
                                <a:pt x="339" y="266"/>
                                <a:pt x="339" y="266"/>
                              </a:cubicBezTo>
                              <a:cubicBezTo>
                                <a:pt x="328" y="276"/>
                                <a:pt x="320" y="290"/>
                                <a:pt x="307" y="297"/>
                              </a:cubicBezTo>
                              <a:cubicBezTo>
                                <a:pt x="278" y="312"/>
                                <a:pt x="214" y="329"/>
                                <a:pt x="214" y="329"/>
                              </a:cubicBezTo>
                              <a:cubicBezTo>
                                <a:pt x="104" y="292"/>
                                <a:pt x="131" y="328"/>
                                <a:pt x="104" y="250"/>
                              </a:cubicBezTo>
                              <a:cubicBezTo>
                                <a:pt x="165" y="158"/>
                                <a:pt x="120" y="216"/>
                                <a:pt x="104" y="297"/>
                              </a:cubicBezTo>
                              <a:cubicBezTo>
                                <a:pt x="99" y="323"/>
                                <a:pt x="103" y="354"/>
                                <a:pt x="88" y="376"/>
                              </a:cubicBezTo>
                              <a:cubicBezTo>
                                <a:pt x="79" y="390"/>
                                <a:pt x="57" y="386"/>
                                <a:pt x="41" y="391"/>
                              </a:cubicBezTo>
                              <a:cubicBezTo>
                                <a:pt x="52" y="402"/>
                                <a:pt x="60" y="416"/>
                                <a:pt x="73" y="423"/>
                              </a:cubicBezTo>
                              <a:cubicBezTo>
                                <a:pt x="103" y="438"/>
                                <a:pt x="167" y="454"/>
                                <a:pt x="167" y="454"/>
                              </a:cubicBezTo>
                              <a:cubicBezTo>
                                <a:pt x="183" y="444"/>
                                <a:pt x="202" y="438"/>
                                <a:pt x="214" y="423"/>
                              </a:cubicBezTo>
                              <a:cubicBezTo>
                                <a:pt x="224" y="410"/>
                                <a:pt x="213" y="376"/>
                                <a:pt x="229" y="376"/>
                              </a:cubicBezTo>
                              <a:cubicBezTo>
                                <a:pt x="248" y="376"/>
                                <a:pt x="244" y="413"/>
                                <a:pt x="260" y="423"/>
                              </a:cubicBezTo>
                              <a:cubicBezTo>
                                <a:pt x="288" y="440"/>
                                <a:pt x="354" y="454"/>
                                <a:pt x="354" y="454"/>
                              </a:cubicBezTo>
                              <a:cubicBezTo>
                                <a:pt x="349" y="470"/>
                                <a:pt x="351" y="489"/>
                                <a:pt x="339" y="501"/>
                              </a:cubicBezTo>
                              <a:cubicBezTo>
                                <a:pt x="299" y="541"/>
                                <a:pt x="223" y="499"/>
                                <a:pt x="182" y="485"/>
                              </a:cubicBezTo>
                              <a:cubicBezTo>
                                <a:pt x="187" y="506"/>
                                <a:pt x="189" y="528"/>
                                <a:pt x="198" y="548"/>
                              </a:cubicBezTo>
                              <a:cubicBezTo>
                                <a:pt x="205" y="565"/>
                                <a:pt x="229" y="595"/>
                                <a:pt x="229" y="595"/>
                              </a:cubicBezTo>
                              <a:cubicBezTo>
                                <a:pt x="219" y="584"/>
                                <a:pt x="206" y="576"/>
                                <a:pt x="198" y="563"/>
                              </a:cubicBezTo>
                              <a:cubicBezTo>
                                <a:pt x="190" y="549"/>
                                <a:pt x="197" y="523"/>
                                <a:pt x="182" y="516"/>
                              </a:cubicBezTo>
                              <a:cubicBezTo>
                                <a:pt x="167" y="509"/>
                                <a:pt x="151" y="527"/>
                                <a:pt x="135" y="532"/>
                              </a:cubicBezTo>
                              <a:cubicBezTo>
                                <a:pt x="109" y="527"/>
                                <a:pt x="82" y="508"/>
                                <a:pt x="57" y="516"/>
                              </a:cubicBezTo>
                              <a:cubicBezTo>
                                <a:pt x="0" y="535"/>
                                <a:pt x="73" y="626"/>
                                <a:pt x="88" y="642"/>
                              </a:cubicBezTo>
                              <a:cubicBezTo>
                                <a:pt x="114" y="637"/>
                                <a:pt x="154" y="649"/>
                                <a:pt x="167" y="626"/>
                              </a:cubicBezTo>
                              <a:cubicBezTo>
                                <a:pt x="183" y="598"/>
                                <a:pt x="151" y="532"/>
                                <a:pt x="151" y="5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649" path="m73,125c120,196,125,206,198,156c248,82,234,129,198,16c193,0,209,47,214,63c219,79,229,110,229,110c234,152,221,201,245,235c264,262,339,266,339,266c328,276,320,290,307,297c278,312,214,329,214,329c104,292,131,328,104,250c165,158,120,216,104,297c99,323,103,354,88,376c79,390,57,386,41,391c52,402,60,416,73,423c103,438,167,454,167,454c183,444,202,438,214,423c224,410,213,376,229,376c248,376,244,413,260,423c288,440,354,454,354,454c349,470,351,489,339,501c299,541,223,499,182,485c187,506,189,528,198,548c205,565,229,595,229,595c219,584,206,576,198,563c190,549,197,523,182,516c167,509,151,527,135,532c109,527,82,508,57,516c0,535,73,626,88,642c114,637,154,649,167,626c183,598,151,532,151,532e" stroked="t" o:allowincell="f" style="position:absolute;margin-left:171pt;margin-top:11.1pt;width:17.65pt;height:3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ab/>
        <w:tab/>
        <w:tab/>
        <w:tab/>
        <w:tab/>
        <w:tab/>
        <w:t>Periodo Tayaciense – clactoniens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7"/>
        <w:rPr>
          <w:rFonts w:ascii="Arial" w:hAnsi="Arial" w:cs="Arial"/>
          <w:sz w:val="32"/>
          <w:lang w:val="es-ES"/>
        </w:rPr>
      </w:pPr>
      <w:r>
        <w:rPr>
          <w:rFonts w:cs="Arial" w:ascii="Arial" w:hAnsi="Arial"/>
          <w:sz w:val="32"/>
          <w:lang w:val="es-ES"/>
        </w:rPr>
      </w:r>
    </w:p>
    <w:p>
      <w:pPr>
        <w:pStyle w:val="Heading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s-ES"/>
        </w:rPr>
      </w:pPr>
      <w:r>
        <w:rPr>
          <w:rFonts w:cs="Arial" w:ascii="Arial" w:hAnsi="Arial"/>
          <w:sz w:val="32"/>
          <w:lang w:val="es-ES"/>
        </w:rPr>
      </w:r>
    </w:p>
    <w:p>
      <w:pPr>
        <w:pStyle w:val="Heading7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Paleolítico Medio:</w:t>
      </w:r>
    </w:p>
    <w:p>
      <w:pPr>
        <w:pStyle w:val="Normal"/>
        <w:jc w:val="both"/>
        <w:rPr>
          <w:rFonts w:ascii="Arial" w:hAnsi="Arial" w:cs="Arial"/>
          <w:color w:val="800080"/>
          <w:sz w:val="28"/>
          <w:lang w:val="es-ES"/>
        </w:rPr>
      </w:pPr>
      <w:r>
        <w:rPr>
          <w:rFonts w:cs="Arial" w:ascii="Arial" w:hAnsi="Arial"/>
          <w:color w:val="800080"/>
          <w:sz w:val="28"/>
          <w:lang w:val="es-ES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808000"/>
          <w:lang w:val="es-ES"/>
        </w:rPr>
        <w:t>Homo Sapiens (Hombre de Neardenthal)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  <w:tab/>
      </w:r>
      <w:r>
        <w:rPr>
          <w:rFonts w:cs="Arial" w:ascii="Arial" w:hAnsi="Arial"/>
          <w:vertAlign w:val="superscript"/>
          <w:lang w:val="es-ES"/>
        </w:rPr>
        <w:t xml:space="preserve"> </w:t>
      </w:r>
    </w:p>
    <w:p>
      <w:pPr>
        <w:pStyle w:val="Heading1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Rasgos físicos muy modernos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Industria lítica muy perfect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4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548640" cy="18288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4pt" to="331.1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lang w:val="es-ES"/>
        </w:rPr>
        <w:t>Lascas musterienses</w:t>
      </w:r>
      <w:r>
        <w:rPr>
          <w:rFonts w:cs="Arial" w:ascii="Arial" w:hAnsi="Arial"/>
          <w:lang w:val="es-ES"/>
        </w:rPr>
        <w:t xml:space="preserve"> obtenidas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109855" cy="318135"/>
                <wp:effectExtent l="5715" t="571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501">
                              <a:moveTo>
                                <a:pt x="94" y="407"/>
                              </a:moveTo>
                              <a:cubicBezTo>
                                <a:pt x="48" y="361"/>
                                <a:pt x="21" y="329"/>
                                <a:pt x="0" y="267"/>
                              </a:cubicBezTo>
                              <a:cubicBezTo>
                                <a:pt x="5" y="225"/>
                                <a:pt x="8" y="183"/>
                                <a:pt x="16" y="141"/>
                              </a:cubicBezTo>
                              <a:cubicBezTo>
                                <a:pt x="26" y="89"/>
                                <a:pt x="62" y="50"/>
                                <a:pt x="79" y="0"/>
                              </a:cubicBezTo>
                              <a:cubicBezTo>
                                <a:pt x="157" y="27"/>
                                <a:pt x="120" y="0"/>
                                <a:pt x="157" y="110"/>
                              </a:cubicBezTo>
                              <a:cubicBezTo>
                                <a:pt x="162" y="126"/>
                                <a:pt x="173" y="157"/>
                                <a:pt x="173" y="157"/>
                              </a:cubicBezTo>
                              <a:cubicBezTo>
                                <a:pt x="153" y="331"/>
                                <a:pt x="172" y="253"/>
                                <a:pt x="126" y="392"/>
                              </a:cubicBezTo>
                              <a:cubicBezTo>
                                <a:pt x="90" y="501"/>
                                <a:pt x="94" y="411"/>
                                <a:pt x="94" y="4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501" path="m94,407c48,361,21,329,0,267c5,225,8,183,16,141c26,89,62,50,79,0c157,27,120,0,157,110c162,126,173,157,173,157c153,331,172,253,126,392c90,501,94,411,94,407xe" fillcolor="white" stroked="t" o:allowincell="f" style="position:absolute;margin-left:333pt;margin-top:7.45pt;width:8.6pt;height: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"/>
        </w:rPr>
        <w:t>de forma indirect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130175" cy="335915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529">
                              <a:moveTo>
                                <a:pt x="126" y="529"/>
                              </a:moveTo>
                              <a:cubicBezTo>
                                <a:pt x="62" y="487"/>
                                <a:pt x="26" y="447"/>
                                <a:pt x="1" y="373"/>
                              </a:cubicBezTo>
                              <a:cubicBezTo>
                                <a:pt x="12" y="278"/>
                                <a:pt x="0" y="217"/>
                                <a:pt x="64" y="153"/>
                              </a:cubicBezTo>
                              <a:cubicBezTo>
                                <a:pt x="100" y="46"/>
                                <a:pt x="72" y="83"/>
                                <a:pt x="126" y="28"/>
                              </a:cubicBezTo>
                              <a:cubicBezTo>
                                <a:pt x="166" y="146"/>
                                <a:pt x="112" y="0"/>
                                <a:pt x="173" y="122"/>
                              </a:cubicBezTo>
                              <a:cubicBezTo>
                                <a:pt x="185" y="146"/>
                                <a:pt x="199" y="210"/>
                                <a:pt x="205" y="232"/>
                              </a:cubicBezTo>
                              <a:cubicBezTo>
                                <a:pt x="200" y="300"/>
                                <a:pt x="198" y="368"/>
                                <a:pt x="189" y="435"/>
                              </a:cubicBezTo>
                              <a:cubicBezTo>
                                <a:pt x="185" y="467"/>
                                <a:pt x="163" y="529"/>
                                <a:pt x="126" y="5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529" path="m126,529c62,487,26,447,1,373c12,278,0,217,64,153c100,46,72,83,126,28c166,146,112,0,173,122c185,146,199,210,205,232c200,300,198,368,189,435c185,467,163,529,126,529xe" fillcolor="white" stroked="t" o:allowincell="f" style="position:absolute;margin-left:396pt;margin-top:10.5pt;width:10.2pt;height:26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457200" cy="182880"/>
                <wp:effectExtent l="1905" t="4445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5pt" to="386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28"/>
          <w:lang w:val="es-ES"/>
        </w:rPr>
        <w:t>Paleolítico Superior:</w:t>
      </w:r>
      <w:r>
        <w:rPr>
          <w:rFonts w:cs="Arial" w:ascii="Arial" w:hAnsi="Arial"/>
          <w:color w:val="800080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color w:val="800080"/>
          <w:lang w:val="es-ES"/>
        </w:rPr>
      </w:pPr>
      <w:r>
        <w:rPr>
          <w:rFonts w:cs="Arial" w:ascii="Arial" w:hAnsi="Arial"/>
          <w:color w:val="80008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color w:val="808000"/>
          <w:lang w:val="es-ES"/>
        </w:rPr>
        <w:t>Homo Sapiens Sapiens</w:t>
      </w:r>
      <w:r>
        <w:rPr>
          <w:rFonts w:cs="Arial" w:ascii="Arial" w:hAnsi="Arial"/>
          <w:b/>
          <w:bCs/>
          <w:lang w:val="es-ES"/>
        </w:rPr>
        <w:t xml:space="preserve">:  </w:t>
      </w:r>
      <w:r>
        <w:rPr>
          <w:rFonts w:cs="Arial" w:ascii="Arial" w:hAnsi="Arial"/>
          <w:lang w:val="es-ES"/>
        </w:rPr>
        <w:t>Industria lítica perfecta.</w:t>
      </w:r>
    </w:p>
    <w:p>
      <w:pPr>
        <w:pStyle w:val="Normal"/>
        <w:tabs>
          <w:tab w:val="clear" w:pos="708"/>
          <w:tab w:val="left" w:pos="1557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    Habilidad manual altísim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>Instrumentos</w:t>
      </w:r>
      <w:r>
        <w:rPr>
          <w:rFonts w:cs="Arial" w:ascii="Arial" w:hAnsi="Arial"/>
          <w:lang w:val="es-ES"/>
        </w:rPr>
        <w:t>:</w:t>
        <w:tab/>
        <w:t>Muy delgados = láminas u hoj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Su grosor no supera el cm.</w:t>
      </w:r>
    </w:p>
    <w:p>
      <w:pPr>
        <w:pStyle w:val="Normal"/>
        <w:ind w:left="212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an habilidad manual extraordinaria = gran precisión en el golp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S"/>
        </w:rPr>
        <w:t>Se diferencian 3 periodos fundamentalmente:</w:t>
      </w:r>
      <w:r>
        <w:rPr>
          <w:rFonts w:cs="Arial" w:ascii="Arial" w:hAnsi="Arial"/>
          <w:sz w:val="20"/>
          <w:lang w:val="es-ES"/>
        </w:rPr>
        <w:t xml:space="preserve"> (2 primeros: mayor abundancia de instrumentos líticos)</w:t>
      </w:r>
    </w:p>
    <w:p>
      <w:pPr>
        <w:pStyle w:val="TextBody"/>
        <w:spacing w:lineRule="auto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iCs/>
          <w:lang w:val="es-ES"/>
        </w:rPr>
        <w:t>Auriñaciense</w:t>
      </w:r>
      <w:r>
        <w:rPr>
          <w:rFonts w:cs="Arial" w:ascii="Arial" w:hAnsi="Arial"/>
          <w:lang w:val="es-ES"/>
        </w:rPr>
        <w:t>: instrumentos de dorso rebajado (buril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iCs/>
          <w:lang w:val="es-ES"/>
        </w:rPr>
        <w:t>Solutrense:</w:t>
      </w:r>
      <w:r>
        <w:rPr>
          <w:rFonts w:cs="Arial" w:ascii="Arial" w:hAnsi="Arial"/>
          <w:lang w:val="es-ES"/>
        </w:rPr>
        <w:t xml:space="preserve"> aparición de puntas de  flecha que serán disparadas por arco.</w:t>
      </w:r>
    </w:p>
    <w:p>
      <w:pPr>
        <w:pStyle w:val="TextBody"/>
        <w:spacing w:lineRule="auto" w:line="240"/>
        <w:ind w:left="212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nen forma de hoja de laurel o de sauc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i/>
          <w:iCs/>
          <w:lang w:val="es-ES"/>
        </w:rPr>
        <w:t>Magdaleniense:</w:t>
      </w:r>
      <w:r>
        <w:rPr>
          <w:rFonts w:cs="Arial" w:ascii="Arial" w:hAnsi="Arial"/>
          <w:lang w:val="es-ES"/>
        </w:rPr>
        <w:tab/>
        <w:t>gran cantidad de instrumentos óse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7"/>
        <w:numPr>
          <w:ilvl w:val="0"/>
          <w:numId w:val="7"/>
        </w:numPr>
        <w:rPr>
          <w:rFonts w:ascii="Arial" w:hAnsi="Arial" w:cs="Arial"/>
          <w:color w:val="3366FF"/>
          <w:sz w:val="40"/>
        </w:rPr>
      </w:pPr>
      <w:r>
        <w:rPr>
          <w:rFonts w:cs="Arial" w:ascii="Arial" w:hAnsi="Arial"/>
          <w:color w:val="3366FF"/>
          <w:sz w:val="40"/>
        </w:rPr>
        <w:t>Arte Paleolítico</w:t>
      </w:r>
    </w:p>
    <w:p>
      <w:pPr>
        <w:pStyle w:val="Normal"/>
        <w:jc w:val="both"/>
        <w:rPr>
          <w:rFonts w:ascii="Arial" w:hAnsi="Arial" w:cs="Arial"/>
          <w:color w:val="3366FF"/>
          <w:sz w:val="40"/>
          <w:lang w:val="es-ES"/>
        </w:rPr>
      </w:pPr>
      <w:r>
        <w:rPr>
          <w:rFonts w:cs="Arial" w:ascii="Arial" w:hAnsi="Arial"/>
          <w:color w:val="3366FF"/>
          <w:sz w:val="40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Aparece en el P. Superior con el h. Sapiens - Sapien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33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457200" cy="182880"/>
                <wp:effectExtent l="1905" t="444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33.9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ab/>
        <w:t>Está unido a las creencias</w:t>
        <w:tab/>
        <w:tab/>
        <w:t xml:space="preserve">          cultura espiritua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 xml:space="preserve">          pensamiento abstract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l estudio del arte nos permite conocer sus preocupaciones. Los arqueólogos han llegado a la conclusión de que no es un arte estético, sino mágico-religios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on el arte pretendían facilitar la caza, ya que pensaban que si el Chamán realiza sus conjuros ante las pinturas, estas se convierten en realidad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La caza es el tema principal, es su preocupación fundament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7653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9pt" to="174.1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ab/>
        <w:t>Pocas veces pintan al hombre = poca importanci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15pt" to="210.1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ab/>
        <w:tab/>
        <w:tab/>
        <w:tab/>
        <w:tab/>
        <w:tab/>
        <w:t>solo aparece en el arte levantin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Junto a los animales aparecen manos y signos geométrico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nos = intento de capturar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gnos = trampas y proyectil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Las pinturas no aparecen en la parte de la cueva donde viven, sino al fondo, en un lugar de difícil acceso. Fondo de la cueva = zona sagrad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uando falta espacio superponen las pinturas, lo cual demuestra que no es un arte estétic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Con la ayuda de la Antropología es como se han sacado estas conclusiones, ya que en la actualidad hay tribus que viven de forma paleolítica y pintan con intención mágico-religios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odemos diferenciar dos tipos de arte, aunque los temas son los mismos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color w:val="FF0000"/>
          <w:sz w:val="32"/>
          <w:lang w:val="es-ES"/>
        </w:rPr>
      </w:pPr>
      <w:r>
        <w:rPr>
          <w:b/>
          <w:color w:val="FF0000"/>
          <w:sz w:val="32"/>
          <w:lang w:val="es-ES"/>
        </w:rPr>
        <w:t>Arte mueble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 sobre objetos móviles (instrumentos de caza, cuernos de animales, pequeñas figuras,...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lang w:val="es-ES"/>
        </w:rPr>
        <w:t>Bastones de mando</w:t>
      </w:r>
      <w:r>
        <w:rPr>
          <w:rFonts w:cs="Arial" w:ascii="Arial" w:hAnsi="Arial"/>
          <w:lang w:val="es-ES"/>
        </w:rPr>
        <w:t>: cuernos de animal con un agujero en su parte más amplia y con grabados. Se creyó que servían para saber quién era el jefe de la tribu y simbolizar su po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lang w:val="es-ES"/>
        </w:rPr>
        <w:t>“</w:t>
      </w:r>
      <w:r>
        <w:rPr>
          <w:rFonts w:cs="Arial" w:ascii="Arial" w:hAnsi="Arial"/>
          <w:b/>
          <w:bCs/>
          <w:i/>
          <w:iCs/>
          <w:lang w:val="es-ES"/>
        </w:rPr>
        <w:t>Venus paleolíticas”</w:t>
      </w:r>
      <w:r>
        <w:rPr>
          <w:rFonts w:cs="Arial" w:ascii="Arial" w:hAnsi="Arial"/>
          <w:lang w:val="es-ES"/>
        </w:rPr>
        <w:t xml:space="preserve">: las más importantes: “Wilendorf, Vestrocine </w:t>
        <w:tab/>
        <w:t xml:space="preserve">y Lespugne”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n figuritas de bulto redondo esculpidas en piedr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imbolizaban la fertilidad humana, rasgos como el pecho, el abdomen y las caderas están muy exagerado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os otros rasgos o no se representan o son muy pequeños (no tienen brazos, el final de las piernas desaparece y no tienen rostro) esto demuestra que estos rasgos para ellos no eran muy importante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no tener rostro significa que no representan a ninguna mujer en concret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Arte rupestr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alizado sobre pared rocosa (en cuevas o en abrigos rocosos). </w:t>
        <w:tab/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i/>
          <w:iCs/>
          <w:lang w:val="es-ES"/>
        </w:rPr>
        <w:t>Arte franco-cantábrico</w:t>
      </w:r>
      <w:r>
        <w:rPr>
          <w:rFonts w:cs="Arial" w:ascii="Arial" w:hAnsi="Arial"/>
          <w:lang w:val="es-ES"/>
        </w:rPr>
        <w:t xml:space="preserve"> = cuevas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i/>
          <w:iCs/>
          <w:lang w:val="es-ES"/>
        </w:rPr>
        <w:t>Arte levantino</w:t>
      </w:r>
      <w:r>
        <w:rPr>
          <w:rFonts w:cs="Arial" w:ascii="Arial" w:hAnsi="Arial"/>
          <w:lang w:val="es-ES"/>
        </w:rPr>
        <w:t xml:space="preserve"> = abrigos rocos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lang w:val="es-ES"/>
        </w:rPr>
        <w:t>Arte franco-cantábrico</w:t>
      </w:r>
      <w:r>
        <w:rPr>
          <w:rFonts w:cs="Arial" w:ascii="Arial" w:hAnsi="Arial"/>
          <w:lang w:val="es-ES"/>
        </w:rPr>
        <w:t>: Las pinturas se sitúan al fondo de la cueva, los grabados en la entrada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sarrolla en el Sur de Francia y Norte de la Península Ibérica (cordillera cantábrica).</w:t>
      </w:r>
    </w:p>
    <w:p>
      <w:pPr>
        <w:pStyle w:val="Normal"/>
        <w:ind w:left="7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acimientos en Francia: Lascaux, Rouffignac.</w:t>
      </w:r>
    </w:p>
    <w:p>
      <w:pPr>
        <w:pStyle w:val="Normal"/>
        <w:ind w:left="7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acimientos en España: Altamira, El Castillo, La Pasiega.</w:t>
      </w:r>
    </w:p>
    <w:p>
      <w:pPr>
        <w:pStyle w:val="Normal"/>
        <w:ind w:left="7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parece en el interior de cuevas ha podido ser datado, fueron pintadas en el P. Superior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parecen en cuevas habitadas, con los restos de los habitantes se ha podido efectuar la datació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presentan fundamentalmente a animales, no aparece el hombre. Animales solos y aislados, no tienen movimiento, están representados de forma natural (arte realista o naturalista)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 un arte policromo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rovechan relieves de la roca para pintar miembros flexionados o vientres preñad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bCs/>
          <w:lang w:val="es-ES"/>
        </w:rPr>
        <w:t>Arte levantino</w:t>
      </w:r>
      <w:r>
        <w:rPr>
          <w:rFonts w:cs="Arial" w:ascii="Arial" w:hAnsi="Arial"/>
          <w:lang w:val="es-ES"/>
        </w:rPr>
        <w:t>: Se desarrolla en las costas Mediterráneas españolas, aunque también hay en Israel, Norte de África,...</w:t>
      </w:r>
    </w:p>
    <w:p>
      <w:pPr>
        <w:pStyle w:val="Normal"/>
        <w:ind w:left="68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No ha podido ser fechado ya que aparece en abrigos rocosos no habitados. Se dijo que pertenecen al P. Superior como el arte franco-cantábrico. Un grupo de prehistoriadores dijeron que eran del Mesolítico:</w:t>
      </w:r>
    </w:p>
    <w:p>
      <w:pPr>
        <w:pStyle w:val="Normal"/>
        <w:ind w:left="68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aparecen animales de tipo glacia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nen una composición más complej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elen representar escenas de caza: animales y hombr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fleja movimiento (arte expresionist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 monocromo y el hombre es representado de forma esquemátic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555 BT">
    <w:altName w:val="Bookman Old Style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20"/>
          <w:lang w:val="es-ES"/>
        </w:rPr>
        <w:t>Están en periodos de glaciación, no hay medicinas, la comida es inadecuada, sufren falta de abrigo, esto produce una mortalidad altísima y una edad de muerte temprana.</w:t>
      </w:r>
    </w:p>
    <w:p>
      <w:pPr>
        <w:pStyle w:val="Footnote"/>
        <w:rPr>
          <w:sz w:val="20"/>
          <w:lang w:val="es-ES"/>
        </w:rPr>
      </w:pPr>
      <w:r>
        <w:rPr>
          <w:sz w:val="20"/>
          <w:lang w:val="es-E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Excedente: cantidad de producción sobrante una vez que se ha abastecido todo el año</w:t>
      </w:r>
    </w:p>
    <w:p>
      <w:pPr>
        <w:pStyle w:val="Footnote"/>
        <w:rPr>
          <w:sz w:val="20"/>
          <w:lang w:val="es-ES"/>
        </w:rPr>
      </w:pPr>
      <w:r>
        <w:rPr>
          <w:sz w:val="20"/>
          <w:lang w:val="es-ES"/>
        </w:rPr>
      </w:r>
    </w:p>
  </w:footnote>
  <w:footnote w:id="4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La división del trabajo solo se da si hay exced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En el Paleolítico todos son cazadores y por lo tanto todos tienen la misma consideración.</w:t>
      </w:r>
    </w:p>
    <w:p>
      <w:pPr>
        <w:pStyle w:val="Footnote"/>
        <w:rPr/>
      </w:pPr>
      <w:r>
        <w:rPr/>
        <w:t>La única división era de tipo sexual: los hombres cazaban y las mujeres y los niños recolectaban.</w:t>
      </w:r>
    </w:p>
  </w:footnote>
  <w:footnote w:id="5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20"/>
          <w:lang w:val="es-ES"/>
        </w:rPr>
        <w:t>La propiedad privada aparece con la producción.</w:t>
      </w:r>
    </w:p>
    <w:p>
      <w:pPr>
        <w:pStyle w:val="Footnote"/>
        <w:rPr>
          <w:sz w:val="20"/>
          <w:lang w:val="es-ES"/>
        </w:rPr>
      </w:pPr>
      <w:r>
        <w:rPr>
          <w:sz w:val="20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>
        <w:rFonts w:cs="Bradley Hand ITC" w:ascii="Bradley Hand ITC" w:hAnsi="Bradley Hand ITC"/>
      </w:rPr>
      <w:t>Paleolític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43"/>
        </w:tabs>
        <w:ind w:left="21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43"/>
        </w:tabs>
        <w:ind w:left="214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/>
      <w:jc w:val="both"/>
      <w:outlineLvl w:val="0"/>
    </w:pPr>
    <w:rPr>
      <w:sz w:val="26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taccato555 BT;Bookman Old Style" w:hAnsi="Staccato555 BT;Bookman Old Style" w:cs="Staccato555 BT;Bookman Old Style"/>
      <w:b/>
      <w:sz w:val="36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taccato555 BT;Bookman Old Style" w:hAnsi="Staccato555 BT;Bookman Old Style" w:cs="Staccato555 BT;Bookman Old Style"/>
      <w:b/>
      <w:sz w:val="36"/>
      <w:szCs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taccato555 BT;Bookman Old Style" w:hAnsi="Staccato555 BT;Bookman Old Style" w:cs="Staccato555 BT;Bookman Old Style"/>
      <w:b/>
      <w:sz w:val="48"/>
      <w:szCs w:val="20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accato555 BT;Bookman Old Style" w:hAnsi="Staccato555 BT;Bookman Old Style" w:cs="Staccato555 BT;Bookman Old Style"/>
      <w:b/>
      <w:sz w:val="48"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6"/>
      <w:szCs w:val="20"/>
      <w:lang w:val="es-ES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6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6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8:14:00Z</dcterms:created>
  <dc:creator>Carmelo Soria</dc:creator>
  <dc:description/>
  <dc:language>en-US</dc:language>
  <cp:lastModifiedBy>Carmelo Soria</cp:lastModifiedBy>
  <dcterms:modified xsi:type="dcterms:W3CDTF">2000-12-23T18:27:00Z</dcterms:modified>
  <cp:revision>2</cp:revision>
  <dc:subject/>
  <dc:title>La prehistoria</dc:title>
</cp:coreProperties>
</file>