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56"/>
          <w:szCs w:val="56"/>
          <w:lang w:val="ca-ES"/>
        </w:rPr>
      </w:pPr>
      <w:bookmarkStart w:id="0" w:name="CRONOLOGIA"/>
      <w:r>
        <w:rPr>
          <w:rStyle w:val="StrongEmphasis"/>
          <w:rFonts w:cs="Monotype Corsiva" w:ascii="Monotype Corsiva" w:hAnsi="Monotype Corsiva"/>
          <w:color w:val="FF0000"/>
          <w:sz w:val="56"/>
          <w:szCs w:val="56"/>
          <w:lang w:val="ca-ES"/>
        </w:rPr>
        <w:t>CRONOLOGIA</w:t>
      </w:r>
      <w:bookmarkEnd w:id="0"/>
      <w:r>
        <w:rPr>
          <w:rFonts w:cs="Monotype Corsiva" w:ascii="Monotype Corsiva" w:hAnsi="Monotype Corsiva"/>
          <w:sz w:val="56"/>
          <w:szCs w:val="56"/>
          <w:lang w:val="ca-ES"/>
        </w:rPr>
        <w:t xml:space="preserve">  II Guerra Mundial</w:t>
      </w:r>
    </w:p>
    <w:p>
      <w:pPr>
        <w:pStyle w:val="Normal"/>
        <w:rPr>
          <w:rFonts w:ascii="Monotype Corsiva" w:hAnsi="Monotype Corsiva" w:cs="Monotype Corsiva"/>
          <w:sz w:val="20"/>
          <w:szCs w:val="20"/>
          <w:lang w:val="ca-ES"/>
        </w:rPr>
      </w:pPr>
      <w:r>
        <w:rPr>
          <w:rFonts w:cs="Monotype Corsiva" w:ascii="Monotype Corsiva" w:hAnsi="Monotype Corsiva"/>
          <w:sz w:val="20"/>
          <w:szCs w:val="20"/>
          <w:lang w:val="ca-ES"/>
        </w:rPr>
      </w:r>
    </w:p>
    <w:tbl>
      <w:tblPr>
        <w:tblW w:w="54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3"/>
        <w:gridCol w:w="8612"/>
      </w:tblGrid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31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Ocupació de Manxúria per part del Japó.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36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Ocupació d'Etiòpia per part de l'Itàlia de Mussolini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Intervenció de Mussolini i Hitler en favor de Franco en la guerra civil espanyola (1936-1939)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cord de no-intervenció, en la guerra civil espanyola, per part de la Gran Bretanya i França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Invasió alemanya d'Àustria.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38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Conferència de Munic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Invasió dels Sudets (Txecoslovàquia) per part d'Alemanya.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39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Invasió alemanya de la resta de Txecoslovàquia (13 de març)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Pacte de no agressió germanosoviètic (Ribbentrop-Molòtov) (23 d'agost)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Invasió de Polònia per les tropes alemanyes i inici de la segona guerra mundial (1 de setembre)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Declaració de guerra de la Gran Bretanya i França a Alemanya (3 de setembre)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Ocupació de l'est de Polònia per l'exèrcit soviètic (17 de setembre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Nou pacte germanosoviètic que delimitava les conquestes a Polònia i establia zones d'influència a l'est d'Europa (28 de setembre)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Oferta de pau de Hitler, rebutjada per França i la Gran Bretanya (8 d'octubre)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Atac soviètic contra Finlàndia (30 de novembre).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40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Ocupació alemanya de Dinamarca i invasió de Noruega (9 d'abril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Govern de coalició a la Gran Bretanya, presidit per Churchill 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Invasió alemanya de Bèlgica i dels Països Baixos (10 de maig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Capitulació dels Països Baixos (15 de maig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Rendició de Bèlgica (28 de maig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Inici de l'atac alemany contra França (5 de juny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Declaració de guerra de Mussolini a França i la Gran Bretanya (10 de juny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Ocupació de París pels alemanys (14 de juny). Armistici francoalemany (25 de juny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Pétain, cap de l'Estat francès (organitza "l'Estat francès col.laboracionista" de Vichy) (10 de juliol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Batalla d'Anglaterra (atacs aeris nazis) (juliol-octubre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Declaració de Hitler del bloqueig total contra la Gran Bretanya (17 d'agost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Pacte tripartit entre Alemanya, el Japó i Itàlia (27 de setembre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Romania també s'incorpora a l'Eix (20 de novembre). 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41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rribada de l'Africakorps (9 de febrer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Ocupació alemanya de Creta, Iugoslàvia i Grècia (31 de maig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tac de Hitler a l'URSS per tots els fronts de l'est (22 de juny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"Carta Atlàntica" anglonord-americana (11 d'agost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Bulgària s'incorpora a l'aliança de l'Eix (25 de novembre). 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Paralització de l'avenç alemany cap a Moscou (6 de desembre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Bombardeig japonès a la flota nord-americana a Pearl Harbor: els Estats Units declaren la guerra al Japó (7 de desembre).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42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Ocupació japonesa de Singapur, Manila i les Índies Holandeses (gener-febrer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Primera derrota dels japonesos (batalla del mar del Corall) (4-6 de maig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parició dels maquis a Grècia (maig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Victòria dels aliats a El-Alamein (Egipte) (juny-juliol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Construcció del camp de concentració alemany de Treblinka (Polònia) (juny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Batalla de Midway (juny). Avenç alemany fins al Caucàs (juliol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Nova victòria dels aliats (Montgomery) a El-Alamein (octubre-novembre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Desembarcament aliat al nord d'Àfrica (a l'Àfrica francesa) (8 de novembre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Primera reacció nuclear en un laboratori de Chicago (2 de desembre).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43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Capitulació de les tropes alemanyes a Stalingrad (21 de gener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Els japonesos es retiren de Guadalcanal i Nova Guinea (10 de febrer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Insurrecció al gueto de Varsòvia (abril-maig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Final de la resistència germano-italiana a l'Àfrica: derrota de les tropes de Rommel a Tunísia (12 de maig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Desembarcament aliat a Sicília (10 de juliol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Dimissió i arrest de Mussolini (26 de juliol). Rendició incondicional d'Itàli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Desembarcament aliat a Itàlia (3 de setembre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soviètics creuen el Dnièper i els aliats occidentals entren a Nàpols (octubre)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Estats Units desembarquen a les illes Gilbert (24 de novembre). 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44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Tropes soviètiques a Polònia (5 de gener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Desembarcament nord-americà a les illes Marshall (31 de gener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soviètics a la frontera txecoslovaca (8 d'abril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soviètics entren a Romania (11 d'abril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ntrada dels aliats a Roma (4 de juny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Desembarcament nord-americà i britànic a Normandia (6 de juny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Primer bombardeig amb bombes V-1 sobre Anglaterra (13 de juny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nord-americans reconquereixen Guam (21 de juliol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Inici de la insurrecció de Varsòvia (agost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lliberament de París (25 d'agost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rmisticis entre la Unió Soviètica, Bulgària i Romania (11-12 de setembre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rmistici amb Finlàndia (19 de setembre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Batalla aeronaval de Filipines (19-25 d'octubre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Alliberament de Belgrad (20 d'octubre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Ofensiva alemanya a les Ardenes (16 de desembre).</w:t>
            </w:r>
          </w:p>
        </w:tc>
      </w:tr>
      <w:tr>
        <w:trPr/>
        <w:tc>
          <w:tcPr>
            <w:tcW w:w="118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ca-ES"/>
              </w:rPr>
            </w:pPr>
            <w:r>
              <w:rPr>
                <w:rFonts w:cs="Arial" w:ascii="Arial" w:hAnsi="Arial"/>
                <w:sz w:val="40"/>
                <w:szCs w:val="40"/>
                <w:lang w:val="ca-ES"/>
              </w:rPr>
              <w:t>1945</w:t>
            </w:r>
          </w:p>
        </w:tc>
        <w:tc>
          <w:tcPr>
            <w:tcW w:w="86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soviètics alliberen Varsòvia (17 de gener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L'Exèrcit Roig arriba a l'Oder (23 de gener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Celebració de la conferència de Ialta (4-11 de febrer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aliats occidentals arriben al Rin (15 de febrer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nord-americans a Okinawa (1 d'abril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Els soviètics arriben a Àustria (8 d'abril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Batalla de Berlín (20 d'abril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Suïcidi de Hitler (30 d'abril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Capitulació sense condicions d'Alemanya (7 de maig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Fundació de l'Organització de les Nacions Unides (26 de juny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Primer assaig de la bomba atòmica a Alamogordo (Nou Mèxic) (16 de juliol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Celebració de la conferència de Potsdam (17 de juliol-2 d'agost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Llançament de bombes atòmiques sobre Hiroshima i Nagasaki pels nord-americans ( 6 i 9 d'agost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 xml:space="preserve">Capitulació del Japó i final de la guerra (2 de setembre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val="ca-ES"/>
              </w:rPr>
            </w:pPr>
            <w:r>
              <w:rPr>
                <w:rFonts w:cs="Arial" w:ascii="Comic Sans MS" w:hAnsi="Comic Sans MS"/>
                <w:lang w:val="ca-ES"/>
              </w:rPr>
              <w:t>Establiment del règim comunista a Iugoslàvia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9:59:00Z</dcterms:created>
  <dc:creator>Carmelo Soria</dc:creator>
  <dc:description/>
  <dc:language>en-US</dc:language>
  <cp:lastModifiedBy>Carmelo Soria</cp:lastModifiedBy>
  <dcterms:modified xsi:type="dcterms:W3CDTF">2003-03-23T16:09:00Z</dcterms:modified>
  <cp:revision>5</cp:revision>
  <dc:subject/>
  <dc:title>CRONOLOGIA </dc:title>
</cp:coreProperties>
</file>