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MBIAFONDO 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Este es un programa que sólo tiene una función cambiar el fondo de pantalla. Se me ocurrió hacer este programa tras comprobar que mis alumnos una y otra vez cambiaban el fondo de la pantalla del ordenador, a veces con bonitos fondos, y otras menos bonitos. Supongo que debe haber programas similares que deben hacer lo mismo y mejor. Pero, en fin, a mi como me gusta programar este es el mío que además tiene mi garantía personal que no es spyware, no es virus, ni nada que se asemeje. Y el programa selecciona al azar una imagen de fondo de entre las que queramos ten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 que se ha de hac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a carpeta fondos se ha de copiar en la carpeta c:\windows, en caso contrario el programa no funcionará. Este sistema tiene la ventaja de que se necesita ser administrador de equipo para poder cambiar los fondos. Estos fondos se pueden ampliar, cambiar o reducir en número. El formato de los fondos ha de ser BMP. Si alguien no sabe cambiar una imagen a este formato lo que ha de hacer es lo siguiente: abrir la imagen con el MSPaint  y guardar como tipo de archivo B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por último, copiar el programa 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Documents and Se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u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Users   si lo que queremos es que se aplique a todos los usu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Menú Ini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Progra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ini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uta sería ést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:\Documents and Settings\All Users\Menú Inicio\Programas\Inici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Y el programa se ha de pegar justo ah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mprobado que desde cuentas limitadas el programa no se puede elimi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o que os resulte ú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ro que me olvido de alg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OS DEL PROGRAMADOR</w:t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JOSÉ FERNANDO FERNÁNDEZ ALCALDE ( JFFA) Los nombres y apellidos que me pusieron mis padre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Me llaman Fernando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ROFESOR DE INFORMÁTICA ( también TECNOLOGÍA 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SCOLA CULTURAL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BADALONA (BARCELONA)</w:t>
      </w:r>
    </w:p>
    <w:p>
      <w:pPr>
        <w:pStyle w:val="Heading2"/>
        <w:rPr/>
      </w:pPr>
      <w:r>
        <w:rPr/>
        <w:t>ESPAÑ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u w:val="single"/>
          <w:lang w:val="es-ES_tradnl"/>
        </w:rPr>
      </w:pPr>
      <w:hyperlink r:id="rId2">
        <w:r>
          <w:rPr>
            <w:rStyle w:val="InternetLink"/>
            <w:sz w:val="28"/>
          </w:rPr>
          <w:t>jffa@ozu.es</w:t>
        </w:r>
      </w:hyperlink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Mis webs donde podréis encontrar mis otros programas</w:t>
      </w:r>
    </w:p>
    <w:p>
      <w:pPr>
        <w:pStyle w:val="Normal"/>
        <w:rPr>
          <w:b/>
          <w:b/>
          <w:color w:val="0000FF"/>
          <w:sz w:val="28"/>
          <w:u w:val="single"/>
          <w:lang w:val="es-ES_tradnl"/>
        </w:rPr>
      </w:pPr>
      <w:r>
        <w:rPr>
          <w:b/>
          <w:color w:val="0000FF"/>
          <w:sz w:val="28"/>
          <w:u w:val="single"/>
          <w:lang w:val="es-ES_tradnl"/>
        </w:rPr>
      </w:r>
    </w:p>
    <w:p>
      <w:pPr>
        <w:pStyle w:val="Normal"/>
        <w:rPr/>
      </w:pPr>
      <w:r>
        <w:rPr>
          <w:b/>
          <w:color w:val="0000FF"/>
          <w:sz w:val="28"/>
          <w:u w:val="single"/>
        </w:rPr>
        <w:t>http://</w:t>
      </w:r>
      <w:r>
        <w:rPr>
          <w:b/>
          <w:color w:val="0000FF"/>
          <w:sz w:val="28"/>
          <w:u w:val="single"/>
          <w:lang w:val="es-ES_tradnl"/>
        </w:rPr>
        <w:t>www.soldetardor.com/jffa</w:t>
      </w:r>
    </w:p>
    <w:p>
      <w:pPr>
        <w:pStyle w:val="Normal"/>
        <w:rPr>
          <w:b/>
          <w:b/>
          <w:color w:val="0000FF"/>
          <w:sz w:val="28"/>
          <w:u w:val="single"/>
          <w:lang w:val="es-ES_tradnl"/>
        </w:rPr>
      </w:pPr>
      <w:hyperlink r:id="rId3">
        <w:r>
          <w:rPr>
            <w:rStyle w:val="InternetLink"/>
            <w:b/>
            <w:sz w:val="28"/>
          </w:rPr>
          <w:t>http://sapiens.ya.com/jffa1962/</w:t>
        </w:r>
      </w:hyperlink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color w:val="0000FF"/>
          <w:sz w:val="28"/>
          <w:u w:val="single"/>
          <w:lang w:val="es-ES_tradnl"/>
        </w:rPr>
        <w:t>http://www.xtec.es/~fferna49</w:t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ffa@ozu.es" TargetMode="External"/><Relationship Id="rId3" Type="http://schemas.openxmlformats.org/officeDocument/2006/relationships/hyperlink" Target="http://sapiens.ya.com/jffa196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9:25:00Z</dcterms:created>
  <dc:creator>Fernando</dc:creator>
  <dc:description/>
  <dc:language>en-US</dc:language>
  <cp:lastModifiedBy>Internet Seguridad</cp:lastModifiedBy>
  <dcterms:modified xsi:type="dcterms:W3CDTF">2007-01-23T22:55:00Z</dcterms:modified>
  <cp:revision>3</cp:revision>
  <dc:subject/>
  <dc:title>CAMBIAFONDO</dc:title>
</cp:coreProperties>
</file>