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MAM Editor 1.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Este programa es una pequeña utilidad que tiene como objetivo editar la animación de una imagen para el programa MAM</w:t>
      </w:r>
      <w:r>
        <w:rPr>
          <w:b/>
        </w:rPr>
        <w:t xml:space="preserve">. </w:t>
      </w:r>
      <w:r>
        <w:rPr/>
        <w:t xml:space="preserve">dibujos para después ser coloreados por los niño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uncionamient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Primero, debemos copiar la imagen  o imágenes en el interior de la carpeta imágenes ( pueden ser gif, jpg, bmp ), después copiaremos los gifs animados en la carpeta gifs. A continuación, abrimos el programa Mameditor.exe</w:t>
      </w:r>
    </w:p>
    <w:p>
      <w:pPr>
        <w:pStyle w:val="Normal"/>
        <w:rPr/>
      </w:pPr>
      <w:r>
        <w:rPr/>
        <w:t>Los comandos del programa 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elecciona la imagen que se quiera edi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105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elecciona el gif animado que se quiera poner. Se pueden poner varios en una misma im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0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Borra todo lo que se ha hecho de la edición de una im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0" cy="73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ermite crear los archivos de edición de la imagen. Un archivo txt que ha de ir en la carpeta de coordenadas y otro archivo imagen con el mismo nombre y la extensión 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a vez pulsado este último botón después de confirmar un nombre para el archivo, podemos salir del program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servacion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El programa siempre es mejor que utilice la resolución de 800x600 y color de alta densida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 el dibujo es más grande que la pantalla, no pasa nada el proceso lo hace igual tanto en lo que vemos como en lo que no ve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ede que el programa necesite que se registre el archivo MARCHOSO.OCX SI SE TRABAJA CON WINDOWS XP o superio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OS DEL PROGRAMADOR</w:t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JOSÉ FERNANDO FERNÁNDEZ ALCALDE ( JFFA) Los nombres y apellidos que me pusieron mis padre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 llaman Fernan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 DE INFORMÁTICA ( también TECNOLOGÍA )</w:t>
      </w:r>
    </w:p>
    <w:p>
      <w:pPr>
        <w:pStyle w:val="Normal"/>
        <w:rPr>
          <w:sz w:val="28"/>
          <w:lang w:val="es-ES_tradnl"/>
        </w:rPr>
      </w:pPr>
      <w:r>
        <w:rPr>
          <w:lang w:val="es-ES_tradnl"/>
        </w:rPr>
        <w:t>ESCOLA CULTU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BADALONA (BARCELONA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SPAÑA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hyperlink r:id="rId6">
        <w:r>
          <w:rPr>
            <w:rStyle w:val="InternetLink"/>
          </w:rPr>
          <w:t>jffa@ozu.es</w:t>
        </w:r>
      </w:hyperlink>
    </w:p>
    <w:sectPr>
      <w:type w:val="nextPage"/>
      <w:pgSz w:w="11906" w:h="16838"/>
      <w:pgMar w:left="1701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jffa@ozu.e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4:00Z</dcterms:created>
  <dc:creator>Fernando</dc:creator>
  <dc:description/>
  <cp:keywords/>
  <dc:language>en-US</dc:language>
  <cp:lastModifiedBy>Profesor</cp:lastModifiedBy>
  <dcterms:modified xsi:type="dcterms:W3CDTF">2004-09-15T07:12:00Z</dcterms:modified>
  <cp:revision>6</cp:revision>
  <dc:subject/>
  <dc:title>QuitaColor 1</dc:title>
</cp:coreProperties>
</file>