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6"/>
        <w:jc w:val="lef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Pràctica 4. FEM-NE UN REPÀS </w:t>
      </w:r>
    </w:p>
    <w:p>
      <w:pPr>
        <w:pStyle w:val="Heading4"/>
        <w:rPr>
          <w:i/>
          <w:i/>
          <w:sz w:val="28"/>
          <w:u w:val="double"/>
        </w:rPr>
      </w:pPr>
      <w:r>
        <w:rPr>
          <w:i/>
          <w:sz w:val="28"/>
          <w:u w:val="double"/>
        </w:rPr>
      </w:r>
    </w:p>
    <w:p>
      <w:pPr>
        <w:pStyle w:val="Normal"/>
        <w:rPr/>
      </w:pPr>
      <w:r>
        <w:rPr/>
        <w:t>Observeu el següent text, corresponent a una notíc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301625</wp:posOffset>
                </wp:positionV>
                <wp:extent cx="5654040" cy="6743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6743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entenars d'actes commemoratius i lúdics festegen l'efemèride a Cataluny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ampanes, fonts, mans i esport també recorden els Drets Huma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Gestos simbòlics celebren els 50 anys de la Declaració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cenç Relats. BARCELO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 banda dels actes institucionals celebrats a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Parlament</w:t>
                            </w:r>
                            <w:r>
                              <w:rPr>
                                <w:sz w:val="20"/>
                              </w:rPr>
                              <w:t xml:space="preserve"> i a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Palau de la Generalitat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Catalunya</w:t>
                            </w:r>
                            <w:r>
                              <w:rPr>
                                <w:sz w:val="20"/>
                              </w:rPr>
                              <w:t xml:space="preserve"> es va afegir ahir a la commemoració del cinquantè aniversari de la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Declaració Universal dels Drets Humans</w:t>
                            </w:r>
                            <w:r>
                              <w:rPr>
                                <w:sz w:val="20"/>
                              </w:rPr>
                              <w:t xml:space="preserve"> amb diferents actes simbòlics que alhora festejaven l'efemèride i recordaven que arreu del món encara es violen i vulneren molts drets fonamentals de les person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 iniciativa de la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Comissió Catalana per al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50è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Aniversari de la Declaració Universal dels Drets Humans</w:t>
                            </w:r>
                            <w:r>
                              <w:rPr>
                                <w:sz w:val="20"/>
                              </w:rPr>
                              <w:t xml:space="preserve">, a les dotze del migdia les principals fonts de Barcelona i d'altres localitats van brollar, mentre les esglésies del país protagonitzaven un repic de campane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comissió organitzadora dels actes -formada per una quinzena d'institucions i organitzacions no governamentals i presidida pel dirigent de l'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Associació per a les Nacions Unides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</w:rPr>
                              <w:t>Francesc Casares</w:t>
                            </w:r>
                            <w:r>
                              <w:rPr>
                                <w:sz w:val="20"/>
                              </w:rPr>
                              <w:t>- havia sol·licitat aquests gestos simbòlics a l'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Ajuntament de Barcelona</w:t>
                            </w:r>
                            <w:r>
                              <w:rPr>
                                <w:sz w:val="20"/>
                              </w:rPr>
                              <w:t xml:space="preserve"> i als bisbats de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Principat</w:t>
                            </w:r>
                            <w:r>
                              <w:rPr>
                                <w:sz w:val="20"/>
                              </w:rPr>
                              <w:t>. Es volia significar d'aquesta manera la suma d'esforços fets aquest any en la difusió d'aquell document històric i de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alors que representa. I és que ahir mateix i en tot aquest any són nombroses les conferències, exposicions i activitats de tot tipus que s'estan fent per difondre tot el relatiu amb la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Declaració Universal</w:t>
                            </w:r>
                            <w:r>
                              <w:rPr>
                                <w:sz w:val="20"/>
                              </w:rPr>
                              <w:t xml:space="preserve">. Més de 800 institucions s'han adherit al manifest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Catalunya pels Drets Humans</w:t>
                            </w:r>
                            <w:r>
                              <w:rPr>
                                <w:sz w:val="20"/>
                              </w:rPr>
                              <w:t xml:space="preserve">. (Diferents activitats previstes es poden consultar a la pàgina web de la Generalitat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0"/>
                                  <w:u w:val="none"/>
                                </w:rPr>
                                <w:t>http://www.gencat.es/drets-human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u w:val="none"/>
                                </w:rPr>
                                <w:t>)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s activitats esportives més diverses també es van conjurar ahir en favor dels drets humans, a través d'una jornada en què centenars d'escoles, entitats, municipis i clubs van secundar la iniciativa del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Comitè de l'Esport Català pels Drets Humans</w:t>
                            </w:r>
                            <w:r>
                              <w:rPr>
                                <w:sz w:val="20"/>
                              </w:rPr>
                              <w:t>. La iniciativa pretenia batre un rècord en participació esportiva de la ciutadana en favor dels drets humans. Entitats esportives de tots els àmbits havien constituït aquest comitè "</w:t>
                            </w:r>
                            <w:r>
                              <w:rPr>
                                <w:i/>
                                <w:sz w:val="20"/>
                              </w:rPr>
                              <w:t>convençuts de la necessària integració de l'esport amb els drets humans, per contribuir a fer una societat més justa i més humana a partir de la pràctica esportiva</w:t>
                            </w:r>
                            <w:r>
                              <w:rPr>
                                <w:sz w:val="20"/>
                              </w:rPr>
                              <w:t>", tal com indiquen els seus promotors. "</w:t>
                            </w:r>
                            <w:r>
                              <w:rPr>
                                <w:i/>
                                <w:sz w:val="20"/>
                              </w:rPr>
                              <w:t>No volem amagar que la creixent presència de la violència, el dopatge i el mercantilisme en l'àmbit esportiu són elements contraris als drets humans i provoquen dinàmiques socials que subverteixen els valors de l'esport</w:t>
                            </w:r>
                            <w:r>
                              <w:rPr>
                                <w:sz w:val="20"/>
                              </w:rPr>
                              <w:t>", diuen en un manifes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5.2pt;height:531pt;mso-wrap-distance-left:9.05pt;mso-wrap-distance-right:9.05pt;mso-wrap-distance-top:0pt;mso-wrap-distance-bottom:0pt;margin-top:23.75pt;mso-position-vertical-relative:text;margin-left:-8.85pt;mso-position-horizontal-relative:text">
                <v:textbox>
                  <w:txbxContent>
                    <w:p>
                      <w:pPr>
                        <w:pStyle w:val="Textoindependiente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entenars d'actes commemoratius i lúdics festegen l'efemèride a Cataluny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ampanes, fonts, mans i esport també recorden els Drets Huma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ind w:left="0" w:hanging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Gestos simbòlics celebren els 50 anys de la Declaració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cenç Relats. BARCELO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A banda dels actes institucionals celebrats al </w:t>
                      </w:r>
                      <w:r>
                        <w:rPr>
                          <w:sz w:val="20"/>
                          <w:u w:val="single"/>
                        </w:rPr>
                        <w:t>Parlament</w:t>
                      </w:r>
                      <w:r>
                        <w:rPr>
                          <w:sz w:val="20"/>
                        </w:rPr>
                        <w:t xml:space="preserve"> i al </w:t>
                      </w:r>
                      <w:r>
                        <w:rPr>
                          <w:sz w:val="20"/>
                          <w:u w:val="single"/>
                        </w:rPr>
                        <w:t>Palau de la Generalitat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u w:val="single"/>
                        </w:rPr>
                        <w:t>Catalunya</w:t>
                      </w:r>
                      <w:r>
                        <w:rPr>
                          <w:sz w:val="20"/>
                        </w:rPr>
                        <w:t xml:space="preserve"> es va afegir ahir a la commemoració del cinquantè aniversari de la </w:t>
                      </w:r>
                      <w:r>
                        <w:rPr>
                          <w:sz w:val="20"/>
                          <w:u w:val="single"/>
                        </w:rPr>
                        <w:t>Declaració Universal dels Drets Humans</w:t>
                      </w:r>
                      <w:r>
                        <w:rPr>
                          <w:sz w:val="20"/>
                        </w:rPr>
                        <w:t xml:space="preserve"> amb diferents actes simbòlics que alhora festejaven l'efemèride i recordaven que arreu del món encara es violen i vulneren molts drets fonamentals de les persones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A iniciativa de la </w:t>
                      </w:r>
                      <w:r>
                        <w:rPr>
                          <w:sz w:val="20"/>
                          <w:u w:val="single"/>
                        </w:rPr>
                        <w:t xml:space="preserve">Comissió Catalana per al 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>50è</w:t>
                      </w:r>
                      <w:r>
                        <w:rPr>
                          <w:sz w:val="20"/>
                          <w:u w:val="single"/>
                        </w:rPr>
                        <w:t xml:space="preserve"> Aniversari de la Declaració Universal dels Drets Humans</w:t>
                      </w:r>
                      <w:r>
                        <w:rPr>
                          <w:sz w:val="20"/>
                        </w:rPr>
                        <w:t xml:space="preserve">, a les dotze del migdia les principals fonts de Barcelona i d'altres localitats van brollar, mentre les esglésies del país protagonitzaven un repic de campanes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La comissió organitzadora dels actes -formada per una quinzena d'institucions i organitzacions no governamentals i presidida pel dirigent de l'</w:t>
                      </w:r>
                      <w:r>
                        <w:rPr>
                          <w:sz w:val="20"/>
                          <w:u w:val="single"/>
                        </w:rPr>
                        <w:t>Associació per a les Nacions Unides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</w:rPr>
                        <w:t>Francesc Casares</w:t>
                      </w:r>
                      <w:r>
                        <w:rPr>
                          <w:sz w:val="20"/>
                        </w:rPr>
                        <w:t>- havia sol·licitat aquests gestos simbòlics a l'</w:t>
                      </w:r>
                      <w:r>
                        <w:rPr>
                          <w:sz w:val="20"/>
                          <w:u w:val="single"/>
                        </w:rPr>
                        <w:t>Ajuntament de Barcelona</w:t>
                      </w:r>
                      <w:r>
                        <w:rPr>
                          <w:sz w:val="20"/>
                        </w:rPr>
                        <w:t xml:space="preserve"> i als bisbats del </w:t>
                      </w:r>
                      <w:r>
                        <w:rPr>
                          <w:sz w:val="20"/>
                          <w:u w:val="single"/>
                        </w:rPr>
                        <w:t>Principat</w:t>
                      </w:r>
                      <w:r>
                        <w:rPr>
                          <w:sz w:val="20"/>
                        </w:rPr>
                        <w:t>. Es volia significar d'aquesta manera la suma d'esforços fets aquest any en la difusió d'aquell document històric i del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valors que representa. I és que ahir mateix i en tot aquest any són nombroses les conferències, exposicions i activitats de tot tipus que s'estan fent per difondre tot el relatiu amb la </w:t>
                      </w:r>
                      <w:r>
                        <w:rPr>
                          <w:sz w:val="20"/>
                          <w:u w:val="single"/>
                        </w:rPr>
                        <w:t>Declaració Universal</w:t>
                      </w:r>
                      <w:r>
                        <w:rPr>
                          <w:sz w:val="20"/>
                        </w:rPr>
                        <w:t xml:space="preserve">. Més de 800 institucions s'han adherit al manifest </w:t>
                      </w:r>
                      <w:r>
                        <w:rPr>
                          <w:sz w:val="20"/>
                          <w:u w:val="single"/>
                        </w:rPr>
                        <w:t>Catalunya pels Drets Humans</w:t>
                      </w:r>
                      <w:r>
                        <w:rPr>
                          <w:sz w:val="20"/>
                        </w:rPr>
                        <w:t xml:space="preserve">. (Diferents activitats previstes es poden consultar a la pàgina web de la Generalitat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000000"/>
                            <w:sz w:val="20"/>
                            <w:u w:val="none"/>
                          </w:rPr>
                          <w:t>http://www.gencat.es/drets-humans</w:t>
                        </w:r>
                        <w:r>
                          <w:rPr>
                            <w:rStyle w:val="InternetLink"/>
                            <w:color w:val="000000"/>
                            <w:sz w:val="20"/>
                            <w:u w:val="none"/>
                          </w:rPr>
                          <w:t>)</w:t>
                        </w:r>
                      </w:hyperlink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Les activitats esportives més diverses també es van conjurar ahir en favor dels drets humans, a través d'una jornada en què centenars d'escoles, entitats, municipis i clubs van secundar la iniciativa del </w:t>
                      </w:r>
                      <w:r>
                        <w:rPr>
                          <w:sz w:val="20"/>
                          <w:u w:val="single"/>
                        </w:rPr>
                        <w:t>Comitè de l'Esport Català pels Drets Humans</w:t>
                      </w:r>
                      <w:r>
                        <w:rPr>
                          <w:sz w:val="20"/>
                        </w:rPr>
                        <w:t>. La iniciativa pretenia batre un rècord en participació esportiva de la ciutadana en favor dels drets humans. Entitats esportives de tots els àmbits havien constituït aquest comitè "</w:t>
                      </w:r>
                      <w:r>
                        <w:rPr>
                          <w:i/>
                          <w:sz w:val="20"/>
                        </w:rPr>
                        <w:t>convençuts de la necessària integració de l'esport amb els drets humans, per contribuir a fer una societat més justa i més humana a partir de la pràctica esportiva</w:t>
                      </w:r>
                      <w:r>
                        <w:rPr>
                          <w:sz w:val="20"/>
                        </w:rPr>
                        <w:t>", tal com indiquen els seus promotors. "</w:t>
                      </w:r>
                      <w:r>
                        <w:rPr>
                          <w:i/>
                          <w:sz w:val="20"/>
                        </w:rPr>
                        <w:t>No volem amagar que la creixent presència de la violència, el dopatge i el mercantilisme en l'àmbit esportiu són elements contraris als drets humans i provoquen dinàmiques socials que subverteixen els valors de l'esport</w:t>
                      </w:r>
                      <w:r>
                        <w:rPr>
                          <w:sz w:val="20"/>
                        </w:rPr>
                        <w:t>", diuen en un manifes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racterístiques de 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Text centrat, mida de lletra 16, estils negreta i cursiva (els dos alho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</w:rPr>
      </w:pPr>
      <w:r>
        <w:rPr>
          <w:i/>
        </w:rPr>
        <w:t>Centenars d'actes commemoratius i lúdics festegen l'efemèride a Cataluny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Text centrat, mida de lletra 22, estil neg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ab/>
      </w:r>
      <w:r>
        <w:rPr>
          <w:b/>
          <w:sz w:val="44"/>
        </w:rPr>
        <w:t>Campanes, fonts, mans i esport també recorden els Drets Humans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xt centrat, mida de lletra 18, estils negreta i cursiva (els dos alho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Gestos simbòlics celebren els 50 anys de la Declaració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xt no centrat (alineat a l’esquerra), mida de lletra 12, estil curs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i/>
          <w:i/>
        </w:rPr>
      </w:pPr>
      <w:r>
        <w:rPr>
          <w:i/>
        </w:rPr>
        <w:t>Vicenç Relats. BARCELON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Text justificat, mida de lletra 12, estils diversos (cursiva, negreta i subratllat), una línia de separació entre els paràgraf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22"/>
        </w:rPr>
        <w:t xml:space="preserve">A banda dels actes institucionals celebrats al </w:t>
      </w:r>
      <w:r>
        <w:rPr>
          <w:sz w:val="22"/>
          <w:u w:val="single"/>
        </w:rPr>
        <w:t>Parlament</w:t>
      </w:r>
      <w:r>
        <w:rPr>
          <w:sz w:val="22"/>
        </w:rPr>
        <w:t xml:space="preserve"> i al </w:t>
      </w:r>
      <w:r>
        <w:rPr>
          <w:sz w:val="22"/>
          <w:u w:val="single"/>
        </w:rPr>
        <w:t>Palau de la Generalitat</w:t>
      </w:r>
      <w:r>
        <w:rPr>
          <w:sz w:val="22"/>
        </w:rPr>
        <w:t xml:space="preserve">, </w:t>
      </w:r>
      <w:r>
        <w:rPr>
          <w:sz w:val="22"/>
          <w:u w:val="single"/>
        </w:rPr>
        <w:t>Catalunya</w:t>
      </w:r>
      <w:r>
        <w:rPr>
          <w:sz w:val="22"/>
        </w:rPr>
        <w:t xml:space="preserve"> es va afegir ahir a la commemoració del cinquantè aniversari de la </w:t>
      </w:r>
      <w:r>
        <w:rPr>
          <w:sz w:val="22"/>
          <w:u w:val="single"/>
        </w:rPr>
        <w:t>Declaració Universal dels Drets Humans</w:t>
      </w:r>
      <w:r>
        <w:rPr>
          <w:sz w:val="22"/>
        </w:rPr>
        <w:t xml:space="preserve"> amb diferents actes simbòlics que alhora festejaven l'efemèride i recordaven que arreu del món encara es violen i vulneren molts drets fonamentals de les persones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22"/>
        </w:rPr>
        <w:t xml:space="preserve">A iniciativa de la </w:t>
      </w:r>
      <w:r>
        <w:rPr>
          <w:sz w:val="22"/>
          <w:u w:val="single"/>
        </w:rPr>
        <w:t xml:space="preserve">Comissió Catalana per al </w:t>
      </w:r>
      <w:r>
        <w:rPr>
          <w:b/>
          <w:sz w:val="22"/>
          <w:u w:val="single"/>
        </w:rPr>
        <w:t>50è</w:t>
      </w:r>
      <w:r>
        <w:rPr>
          <w:sz w:val="22"/>
          <w:u w:val="single"/>
        </w:rPr>
        <w:t xml:space="preserve"> Aniversari de la Declaració Universal dels Drets Humans</w:t>
      </w:r>
      <w:r>
        <w:rPr>
          <w:sz w:val="22"/>
        </w:rPr>
        <w:t xml:space="preserve">, a les dotze del migdia les principals fonts de Barcelona i d'altres localitats van brollar, mentre les esglésies del país protagonitzaven un repic de campanes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22"/>
        </w:rPr>
        <w:t>La comissió organitzadora dels actes -formada per una quinzena d'institucions i organitzacions no governamentals i presidida pel dirigent de l'</w:t>
      </w:r>
      <w:r>
        <w:rPr>
          <w:sz w:val="22"/>
          <w:u w:val="single"/>
        </w:rPr>
        <w:t>Associació per a les Nacions Unides</w:t>
      </w:r>
      <w:r>
        <w:rPr>
          <w:sz w:val="22"/>
        </w:rPr>
        <w:t xml:space="preserve">, </w:t>
      </w:r>
      <w:r>
        <w:rPr>
          <w:i/>
          <w:sz w:val="22"/>
        </w:rPr>
        <w:t>Francesc Casares</w:t>
      </w:r>
      <w:r>
        <w:rPr>
          <w:sz w:val="22"/>
        </w:rPr>
        <w:t>- havia sol·licitat aquests gestos simbòlics a l'</w:t>
      </w:r>
      <w:r>
        <w:rPr>
          <w:sz w:val="22"/>
          <w:u w:val="single"/>
        </w:rPr>
        <w:t>Ajuntament de Barcelona</w:t>
      </w:r>
      <w:r>
        <w:rPr>
          <w:sz w:val="22"/>
        </w:rPr>
        <w:t xml:space="preserve"> i als bisbats del </w:t>
      </w:r>
      <w:r>
        <w:rPr>
          <w:sz w:val="22"/>
          <w:u w:val="single"/>
        </w:rPr>
        <w:t>Principat</w:t>
      </w:r>
      <w:r>
        <w:rPr>
          <w:sz w:val="22"/>
        </w:rPr>
        <w:t>. Es volia significar d'aquesta manera la suma d'esforços fets aquest any en la difusió d'aquell document històric i del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22"/>
        </w:rPr>
        <w:t xml:space="preserve">valors que representa. I és que ahir mateix i en tot aquest any són nombroses les conferències, exposicions i activitats de tot tipus que s'estan fent per difondre tot el relatiu amb la </w:t>
      </w:r>
      <w:r>
        <w:rPr>
          <w:sz w:val="22"/>
          <w:u w:val="single"/>
        </w:rPr>
        <w:t>Declaració Universal</w:t>
      </w:r>
      <w:r>
        <w:rPr>
          <w:sz w:val="22"/>
        </w:rPr>
        <w:t xml:space="preserve">. Més de 800 institucions s'han adherit al manifest </w:t>
      </w:r>
      <w:r>
        <w:rPr>
          <w:sz w:val="22"/>
          <w:u w:val="single"/>
        </w:rPr>
        <w:t>Catalunya pels Drets Humans</w:t>
      </w:r>
      <w:r>
        <w:rPr>
          <w:sz w:val="22"/>
        </w:rPr>
        <w:t xml:space="preserve">. (Diferents activitats previstes es poden consultar a la pàgina web de la Generalitat </w:t>
      </w:r>
      <w:hyperlink r:id="rId4">
        <w:r>
          <w:rPr>
            <w:rStyle w:val="InternetLink"/>
            <w:b/>
            <w:color w:val="000000"/>
            <w:sz w:val="22"/>
            <w:u w:val="none"/>
          </w:rPr>
          <w:t>http://www.gencat.es/drets-humans</w:t>
        </w:r>
        <w:r>
          <w:rPr>
            <w:rStyle w:val="InternetLink"/>
            <w:color w:val="000000"/>
            <w:sz w:val="22"/>
            <w:u w:val="none"/>
          </w:rPr>
          <w:t>)</w:t>
        </w:r>
      </w:hyperlink>
      <w:r>
        <w:rPr>
          <w:sz w:val="22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22"/>
        </w:rPr>
        <w:t xml:space="preserve">Les activitats esportives més diverses també es van conjurar ahir en favor dels drets humans, a través d'una jornada en què centenars d'escoles, entitats, municipis i clubs van secundar la iniciativa del </w:t>
      </w:r>
      <w:r>
        <w:rPr>
          <w:sz w:val="22"/>
          <w:u w:val="single"/>
        </w:rPr>
        <w:t>Comitè de l'Esport Català pels Drets Humans</w:t>
      </w:r>
      <w:r>
        <w:rPr>
          <w:sz w:val="22"/>
        </w:rPr>
        <w:t>. La iniciativa pretenia batre un rècord en participació esportiva de la ciutadana en favor dels drets humans. Entitats esportives de tots els àmbits havien constituït aquest comitè "</w:t>
      </w:r>
      <w:r>
        <w:rPr>
          <w:i/>
          <w:sz w:val="22"/>
        </w:rPr>
        <w:t>convençuts de la necessària integració de l'esport amb els drets humans, per contribuir a fer una societat més justa i més humana a partir de la pràctica esportiva</w:t>
      </w:r>
      <w:r>
        <w:rPr>
          <w:sz w:val="22"/>
        </w:rPr>
        <w:t>", tal com indiquen els seus promotors. "</w:t>
      </w:r>
      <w:r>
        <w:rPr>
          <w:i/>
          <w:sz w:val="22"/>
        </w:rPr>
        <w:t>No volem amagar que la creixent presència de la violència, el dopatge i el mercantilisme en l'àmbit esportiu són elements contraris als drets humans i provoquen dinàmiques socials que subverteixen els valors de l'esport</w:t>
      </w:r>
      <w:r>
        <w:rPr>
          <w:sz w:val="22"/>
        </w:rPr>
        <w:t>", diuen en un manif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Recuperar el document </w:t>
      </w:r>
      <w:r>
        <w:rPr>
          <w:i/>
        </w:rPr>
        <w:t>repas1.doc</w:t>
      </w:r>
      <w:r>
        <w:rPr/>
        <w:t xml:space="preserve">. </w:t>
      </w:r>
    </w:p>
    <w:p>
      <w:pPr>
        <w:pStyle w:val="Normal"/>
        <w:spacing w:lineRule="auto" w:line="480"/>
        <w:jc w:val="both"/>
        <w:rPr/>
      </w:pPr>
      <w:r>
        <w:rPr/>
        <w:t xml:space="preserve">Fer els canvis oportuns. </w:t>
      </w:r>
    </w:p>
    <w:p>
      <w:pPr>
        <w:pStyle w:val="Normal"/>
        <w:spacing w:lineRule="auto" w:line="480"/>
        <w:jc w:val="both"/>
        <w:rPr/>
      </w:pPr>
      <w:r>
        <w:rPr/>
        <w:t xml:space="preserve">Desar-lo amb el nom: </w:t>
      </w:r>
      <w:r>
        <w:rPr>
          <w:i/>
        </w:rPr>
        <w:t>nomalumne3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  <w:t>Imprimir-lo.</w:t>
      </w:r>
    </w:p>
    <w:p>
      <w:pPr>
        <w:pStyle w:val="Normal"/>
        <w:spacing w:lineRule="auto" w:line="480"/>
        <w:jc w:val="both"/>
        <w:rPr/>
      </w:pPr>
      <w:r>
        <w:rPr/>
        <w:t>Escriure a l’encapçalament les dades personals.</w:t>
      </w:r>
    </w:p>
    <w:p>
      <w:pPr>
        <w:pStyle w:val="Normal"/>
        <w:jc w:val="both"/>
        <w:rPr/>
      </w:pPr>
      <w:r>
        <w:rPr/>
        <w:t>Lliurar-lo al 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. 1999-2000                         CS04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3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. 1999-2000                         TCS04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cat.es/drets-humans)" TargetMode="External"/><Relationship Id="rId3" Type="http://schemas.openxmlformats.org/officeDocument/2006/relationships/hyperlink" Target="http://www.gencat.es/drets-humans)" TargetMode="External"/><Relationship Id="rId4" Type="http://schemas.openxmlformats.org/officeDocument/2006/relationships/hyperlink" Target="http://www.gencat.es/drets-humans)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1:00Z</dcterms:created>
  <dc:creator>Joan Anton López</dc:creator>
  <dc:description/>
  <dc:language>en-US</dc:language>
  <cp:lastModifiedBy>Joan Anton Lopez</cp:lastModifiedBy>
  <dcterms:modified xsi:type="dcterms:W3CDTF">1999-11-12T22:41:00Z</dcterms:modified>
  <cp:revision>2</cp:revision>
  <dc:subject/>
  <dc:title>Escola Pública Sant Vicenç   </dc:title>
</cp:coreProperties>
</file>