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Heading6"/>
        <w:rPr/>
      </w:pPr>
      <w:r>
        <w:rPr/>
        <w:t xml:space="preserve">Pràctica 6. LA CORRECCIÓ DE TEXTOS (1) </w:t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cuperar el document de trebal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Abrir…</w:t>
      </w:r>
      <w:r>
        <w:rPr/>
        <w:t xml:space="preserve">; o icona  </w:t>
      </w:r>
      <w:r>
        <w:rPr>
          <w:lang w:val="en-US"/>
        </w:rPr>
        <w:drawing>
          <wp:inline distT="0" distB="0" distL="0" distR="0">
            <wp:extent cx="24701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Quadre de diàleg </w:t>
      </w:r>
      <w:r>
        <w:rPr>
          <w:i/>
        </w:rPr>
        <w:t>Abrir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Buscar en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i/>
        </w:rPr>
        <w:t>A:</w:t>
      </w:r>
      <w:r>
        <w:rPr/>
        <w:t xml:space="preserve"> </w:t>
      </w:r>
      <w:r>
        <w:rPr>
          <w:i/>
        </w:rPr>
        <w:t>conte1.doc</w:t>
      </w:r>
      <w:r>
        <w:rPr/>
        <w:t>.</w:t>
        <w:tab/>
      </w:r>
    </w:p>
    <w:p>
      <w:pPr>
        <w:pStyle w:val="Normal"/>
        <w:ind w:firstLine="360"/>
        <w:jc w:val="both"/>
        <w:rPr/>
      </w:pPr>
      <w:r>
        <w:rPr/>
        <w:t>Seleccionar el document i doble clic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Completar paraules amb b o 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Conte peruà: </w:t>
      </w:r>
      <w:r>
        <w:rPr>
          <w:b/>
          <w:u w:val="single"/>
        </w:rPr>
        <w:t>La llegenda de Huascarán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Quart paràgraf: falten </w:t>
      </w:r>
      <w:r>
        <w:rPr>
          <w:i/>
          <w:u w:val="single"/>
        </w:rPr>
        <w:t>b</w:t>
      </w:r>
      <w:r>
        <w:rPr/>
        <w:t xml:space="preserve"> o </w:t>
      </w:r>
      <w:r>
        <w:rPr>
          <w:i/>
          <w:u w:val="single"/>
        </w:rPr>
        <w:t>v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ituar el cursor davant del signe “_”.</w:t>
      </w:r>
    </w:p>
    <w:p>
      <w:pPr>
        <w:pStyle w:val="Normal"/>
        <w:ind w:left="360" w:hanging="0"/>
        <w:jc w:val="both"/>
        <w:rPr/>
      </w:pPr>
      <w:r>
        <w:rPr/>
        <w:t xml:space="preserve">Teclejar </w:t>
      </w:r>
      <w:r>
        <w:rPr>
          <w:i/>
          <w:u w:val="single"/>
        </w:rPr>
        <w:t>b</w:t>
      </w:r>
      <w:r>
        <w:rPr/>
        <w:t xml:space="preserve"> o </w:t>
      </w:r>
      <w:r>
        <w:rPr>
          <w:i/>
          <w:u w:val="single"/>
        </w:rPr>
        <w:t>v</w:t>
      </w:r>
      <w:r>
        <w:rPr/>
        <w:t xml:space="preserve"> , segons convingui.</w:t>
      </w:r>
    </w:p>
    <w:p>
      <w:pPr>
        <w:pStyle w:val="Normal"/>
        <w:ind w:left="360" w:hanging="0"/>
        <w:jc w:val="both"/>
        <w:rPr/>
      </w:pPr>
      <w:r>
        <w:rPr>
          <w:i/>
        </w:rPr>
        <w:t>Supr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rregir automàticament les errades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Clicar la icona </w:t>
      </w:r>
      <w:r>
        <w:rPr>
          <w:sz w:val="20"/>
          <w:lang w:val="en-US"/>
        </w:rPr>
        <w:drawing>
          <wp:inline distT="0" distB="0" distL="0" distR="0">
            <wp:extent cx="349885" cy="35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45" r="-1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O bé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Herramientas / Ortografía y gramática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pcions de treball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Finestra </w:t>
      </w:r>
      <w:r>
        <w:rPr>
          <w:i/>
        </w:rPr>
        <w:t>No se encontró</w:t>
      </w:r>
      <w:r>
        <w:rPr/>
        <w:t>: paraules que segons el diccionari no són correctes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Finestra </w:t>
      </w:r>
      <w:r>
        <w:rPr>
          <w:i/>
        </w:rPr>
        <w:t>Sugerencias</w:t>
      </w:r>
      <w:r>
        <w:rPr/>
        <w:t>: solucions a la paraula que ha trobat incorrecta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Botó </w:t>
      </w:r>
      <w:r>
        <w:rPr>
          <w:i/>
        </w:rPr>
        <w:t>Cambiar</w:t>
      </w:r>
      <w:r>
        <w:rPr/>
        <w:t>: canvia la paraula incorrecta per la correcta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Botó </w:t>
      </w:r>
      <w:r>
        <w:rPr>
          <w:i/>
        </w:rPr>
        <w:t>Cambiar todas</w:t>
      </w:r>
      <w:r>
        <w:rPr/>
        <w:t>: canvia totes les paraules que trobi amb la mateixa errad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Missatge final: </w:t>
      </w:r>
      <w:r>
        <w:rPr>
          <w:i/>
        </w:rPr>
        <w:t>Finalizó la revisión ortográfica y gramatic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Anotar les errades en aquesta grael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600" w:hRule="exac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 corrector</w:t>
            </w:r>
          </w:p>
        </w:tc>
      </w:tr>
      <w:tr>
        <w:trPr>
          <w:trHeight w:val="600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ula erra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ula correcta</w:t>
            </w:r>
          </w:p>
        </w:tc>
      </w:tr>
      <w:tr>
        <w:trPr>
          <w:trHeight w:val="600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sar el document canviant el nom</w:t>
      </w:r>
    </w:p>
    <w:p>
      <w:pPr>
        <w:pStyle w:val="Normal"/>
        <w:ind w:left="708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Guardar como</w:t>
      </w:r>
      <w:r>
        <w:rPr/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 en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Unitat </w:t>
      </w:r>
      <w:r>
        <w:rPr>
          <w:i/>
        </w:rPr>
        <w:t>A: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Nombre de archivo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i/>
        </w:rPr>
        <w:t>Nomalumne6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ortir de l’editor de tex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Salir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O clicant sobre </w:t>
      </w:r>
      <w:r>
        <w:rPr>
          <w:lang w:val="en-US"/>
        </w:rPr>
        <w:drawing>
          <wp:inline distT="0" distB="0" distL="0" distR="0">
            <wp:extent cx="244475" cy="217170"/>
            <wp:effectExtent l="0" t="0" r="0" b="0"/>
            <wp:docPr id="3" name="ta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n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395</wp:posOffset>
                </wp:positionH>
                <wp:positionV relativeFrom="paragraph">
                  <wp:posOffset>-15240</wp:posOffset>
                </wp:positionV>
                <wp:extent cx="5654040" cy="6447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6447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La llegenda de Huascar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Al regne de la serralada dels Andes, al paradís de la vall del Callejón de Huaylas, vivien els déus. El déu suprem, Inti (el sol), tenia una filla anomenada Huando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Huandoy era tan bonica com una tendra i fresca orquídia. Els seu pare     pensava casar-la per a tota l'eternitat amb un déu de bellesa similar, i de les mateixes     virtuts. Però al cor de la vall, dins del poblat dels yungas, Yungay, hi vivia un gentil i valent príncep mortal, anomenat Huascarán, que es va enamorar profundament de la bonica Huandoy. Huandoy corresponia al gran amor del príncep. Es trobaven d'amagat i eren feliços i sentien una forta passió i tendresa l'un per l'alt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Quan el déu pare va assabentar-se dels amors entre la seva filla i el príncep mortal, li va suplicar que ho deixés, que viure amb un príncep mortal no era convenient per a una deessa: La passió dels joves prínceps era superior a les súpliques del pare, als seus consells i serm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Tan gran _a ser la se_a rà_ia que _a sentir el déu suprem, Inti, da_ant la força d'aquest amor am_ un mortal, que _a maleir la parella d'amants i els _a condemnar per a la eternitat a _iure separats. Els _a con_ertir en dues grans muntanyes de granit i els _a co_rir de neus perpètues per calmar la se_a ardent passió. Entremig de les dues muntanyes _a situar una _all estreta i profunda per tal que estiguessin totalment aïllats. En la se_a fúria, el déu pare _a ele_ar les muntanyes a una alçada majestuosa, per tal que els prínceps per sempre més que puguin _eure, però mai més no es puguin arri_ar a toc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Els enamorats ploren pel seu dolor, fonen gota a gota la neu que els cobreix i els seus plors d'amor s'uneixen en un llac de color blau turquesa per tota l'eternitat. Aquest llac rep el nom de Llanganuco i el trobareu si un dia aneu a Perú a una altitud de 3.400 metres sobre el nivell del mar. Les muntanyes que porten els noms dels prínceps Huandoy i Huscar tenen una altitud de 6.560 metres i 6.768 metres: són les muntanyes més altes de la vall i de tot el paí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5.2pt;height:507.7pt;mso-wrap-distance-left:9.05pt;mso-wrap-distance-right:9.05pt;mso-wrap-distance-top:0pt;mso-wrap-distance-bottom:0pt;margin-top:-1.2pt;mso-position-vertical-relative:text;margin-left:-8.8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La llegenda de Huascara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Al regne de la serralada dels Andes, al paradís de la vall del Callejón de Huaylas, vivien els déus. El déu suprem, Inti (el sol), tenia una filla anomenada Huandoy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Huandoy era tan bonica com una tendra i fresca orquídia. Els seu pare     pensava casar-la per a tota l'eternitat amb un déu de bellesa similar, i de les mateixes     virtuts. Però al cor de la vall, dins del poblat dels yungas, Yungay, hi vivia un gentil i valent príncep mortal, anomenat Huascarán, que es va enamorar profundament de la bonica Huandoy. Huandoy corresponia al gran amor del príncep. Es trobaven d'amagat i eren feliços i sentien una forta passió i tendresa l'un per l'alt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>Quan el déu pare va assabentar-se dels amors entre la seva filla i el príncep mortal, li va suplicar que ho deixés, que viure amb un príncep mortal no era convenient per a una deessa: La passió dels joves prínceps era superior a les súpliques del pare, als seus consells i sermon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Tan gran _a ser la se_a rà_ia que _a sentir el déu suprem, Inti, da_ant la força d'aquest amor am_ un mortal, que _a maleir la parella d'amants i els _a condemnar per a la eternitat a _iure separats. Els _a con_ertir en dues grans muntanyes de granit i els _a co_rir de neus perpètues per calmar la se_a ardent passió. Entremig de les dues muntanyes _a situar una _all estreta i profunda per tal que estiguessin totalment aïllats. En la se_a fúria, el déu pare _a ele_ar les muntanyes a una alçada majestuosa, per tal que els prínceps per sempre més que puguin _eure, però mai més no es puguin arri_ar a toca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Els enamorats ploren pel seu dolor, fonen gota a gota la neu que els cobreix i els seus plors d'amor s'uneixen en un llac de color blau turquesa per tota l'eternitat. Aquest llac rep el nom de Llanganuco i el trobareu si un dia aneu a Perú a una altitud de 3.400 metres sobre el nivell del mar. Les muntanyes que porten els noms dels prínceps Huandoy i Huscar tenen una altitud de 6.560 metres i 6.768 metres: són les muntanyes més altes de la vall i de tot el paí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418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.pie.xtec.es 1999-2000</w:t>
      <w:tab/>
      <w:t xml:space="preserve">                        TCS06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3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.pie.xtec.es 1999-2000</w:t>
      <w:tab/>
      <w:t xml:space="preserve">                        CS06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43:00Z</dcterms:created>
  <dc:creator>Joan Anton López</dc:creator>
  <dc:description/>
  <dc:language>en-US</dc:language>
  <cp:lastModifiedBy>Joan Anton Lopez</cp:lastModifiedBy>
  <dcterms:modified xsi:type="dcterms:W3CDTF">1999-11-12T22:43:00Z</dcterms:modified>
  <cp:revision>2</cp:revision>
  <dc:subject/>
  <dc:title>Escola Pública Sant Vicenç   </dc:title>
</cp:coreProperties>
</file>