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  <w:lang w:val="es-E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s-ES"/>
        </w:rPr>
        <w:t>Te dan los vectores:</w:t>
      </w:r>
    </w:p>
    <w:tbl>
      <w:tblPr>
        <w:tblW w:w="89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2"/>
      </w:tblGrid>
      <w:tr>
        <w:trPr/>
        <w:tc>
          <w:tcPr>
            <w:tcW w:w="89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a los siguientes vectore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5483"/>
      </w:tblGrid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5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7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,4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7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4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9-04T15:52:00Z</dcterms:modified>
  <cp:revision>10</cp:revision>
  <dc:subject/>
  <dc:title/>
</cp:coreProperties>
</file>