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a) Comprueba la desigualdad triangular con lo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3,4)  y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12,5). Es decir, calcula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y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, calcula despué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y su módulo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; compara finalmente los tres módulos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, 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y 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.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clear" w:pos="709"/>
          <w:tab w:val="left" w:pos="2415" w:leader="none"/>
        </w:tabs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b) Comprueba la desigualdad triangular con lo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3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2, -2)  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4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-3,1) 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6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6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54:00Z</dcterms:modified>
  <cp:revision>10</cp:revision>
  <dc:subject/>
  <dc:title/>
</cp:coreProperties>
</file>