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z las siguientes sumas de vectores representándolos en la hoja cuadriculada y utilizando la regla del paralelogramo:</w:t>
      </w:r>
    </w:p>
    <w:tbl>
      <w:tblPr>
        <w:tblW w:w="8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65"/>
        <w:gridCol w:w="288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>    (5 , 2) + (-2 , 4)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)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(-3 , 3) + (-3 , 3)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</w:rPr>
              <w:t>   (-7 , 4) + (1 , -3)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)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(-4 , 1) + (4 , 5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)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(7 , -6) + (-4 , 0)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 )</w:t>
            </w:r>
            <w:r>
              <w:rPr>
                <w:rFonts w:cs="Arial" w:ascii="Arial" w:hAnsi="Arial"/>
                <w:sz w:val="20"/>
                <w:szCs w:val="20"/>
              </w:rPr>
              <w:t>    (-3 , 5) + (3 , -5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800725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2.3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8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0T16:20:00Z</dcterms:modified>
  <cp:revision>10</cp:revision>
  <dc:subject/>
  <dc:title/>
</cp:coreProperties>
</file>