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1) Calcula el producto escalar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en los siguientes caso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3119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5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| = 3  y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^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60º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4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| = 7  y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^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30º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119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) |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| = 3, |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| = 6  y 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ertAlign w:val="superscript"/>
                <w:lang w:val="es-ES"/>
              </w:rPr>
              <w:t>^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90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) |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| = 9, |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| = 1  y 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ertAlign w:val="superscript"/>
                <w:lang w:val="es-ES"/>
              </w:rPr>
              <w:t>^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135º</w:t>
            </w:r>
          </w:p>
        </w:tc>
      </w:tr>
      <w:tr>
        <w:trPr>
          <w:trHeight w:val="3119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) |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| = 6, |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| = 6  y 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ertAlign w:val="superscript"/>
                <w:lang w:val="es-ES"/>
              </w:rPr>
              <w:t>^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180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 ) 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| = 8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| = 4  y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^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0º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2) ¿Cómo calcularías el producto escalar de un vector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7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por si mismo? </w:t>
        <w:br/>
        <w:t xml:space="preserve">    Es decir ¿cómo calcularías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perscript"/>
          <w:lang w:val="es-ES"/>
        </w:rPr>
        <w:t>2</w:t>
      </w:r>
      <w:r>
        <w:rPr>
          <w:rFonts w:cs="Arial" w:ascii="Arial" w:hAnsi="Arial"/>
          <w:lang w:val="es-ES"/>
        </w:rPr>
        <w:t xml:space="preserve"> =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lang w:val="es-ES"/>
        </w:rPr>
        <w:t>·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?</w:t>
      </w:r>
    </w:p>
    <w:sectPr>
      <w:headerReference w:type="default" r:id="rId32"/>
      <w:footerReference w:type="default" r:id="rId33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5.1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19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2T09:09:00Z</dcterms:modified>
  <cp:revision>7</cp:revision>
  <dc:subject/>
  <dc:title/>
</cp:coreProperties>
</file>