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4"/>
        <w:gridCol w:w="2384"/>
      </w:tblGrid>
      <w:tr>
        <w:trPr/>
        <w:tc>
          <w:tcPr>
            <w:tcW w:w="686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e dan estos vectores . Aplicando la regla del paralelogramo dibuja la hoja  cuadriculada los vectores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siendo:</w:t>
              <w:br/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= 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 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 , 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= - 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  , 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 - 4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 1,5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 y 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= 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 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Calcula también las componentes de los vectores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y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428750" cy="1047750"/>
                  <wp:effectExtent l="0" t="0" r="0" b="0"/>
                  <wp:docPr id="21" name="com_li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om_li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9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2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9:00Z</dcterms:modified>
  <cp:revision>10</cp:revision>
  <dc:subject/>
  <dc:title/>
</cp:coreProperties>
</file>