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/>
          </w:tcPr>
          <w:p>
            <w:pPr>
              <w:pStyle w:val="Heading1"/>
              <w:spacing w:lineRule="auto" w:line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ROPUESTA DE TRABAJ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e dan los tres vectores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y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de la figura, con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| = 6,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| = 4 y 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| = 5.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524000" cy="1238250"/>
                  <wp:effectExtent l="0" t="0" r="0" b="0"/>
                  <wp:docPr id="7" name="vector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tor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lcula los productos escalar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a)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·(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b)  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·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c)  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·(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d)  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·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4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6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17:00Z</dcterms:modified>
  <cp:revision>7</cp:revision>
  <dc:subject/>
  <dc:title/>
</cp:coreProperties>
</file>