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1) Si |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| = 5, |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| = 3  y 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  <w:lang w:val="es-ES"/>
        </w:rPr>
        <w:t>^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60º, calcul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)  (3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·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·(3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)  (-4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·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>d)  (2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)·(5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2) Si |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3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| = 4, |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4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| = 2  y 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  <w:lang w:val="es-ES"/>
        </w:rPr>
        <w:t>^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150º, calcula: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·(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·(-3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) (-5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·(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) (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·(-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3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4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14:00Z</dcterms:modified>
  <cp:revision>6</cp:revision>
  <dc:subject/>
  <dc:title/>
</cp:coreProperties>
</file>