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t donen els mateixos vectors que en l'activitat anterior</w:t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2"/>
      </w:tblGrid>
      <w:tr>
        <w:trPr/>
        <w:tc>
          <w:tcPr>
            <w:tcW w:w="9132" w:type="dxa"/>
            <w:tcBorders/>
            <w:vAlign w:val="center"/>
          </w:tcPr>
          <w:p>
            <w:pPr>
              <w:pStyle w:val="Normal"/>
              <w:spacing w:lineRule="auto" w:line="360"/>
              <w:ind w:left="552" w:hanging="552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Utilitzant ara la regla del paral·lelogram, realitza les mateixes sumes de l'activitat anterior.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3089"/>
        <w:gridCol w:w="3090"/>
      </w:tblGrid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5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7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9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1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61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290" cy="14224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290" cy="15303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3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4:50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9-04T15:38:00Z</dcterms:modified>
  <cp:revision>10</cp:revision>
  <dc:subject/>
  <dc:title>PROPOSTA DE TREBALL</dc:title>
</cp:coreProperties>
</file>