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Utilitzant una calculadora, calcula els angles que formen tots els parells de vectors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de l'activitat interactiv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4850"/>
      </w:tblGrid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3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2,5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5,3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-3,2)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2,-2)</w:t>
              <w:br/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3,4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1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(-1,-2) 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0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1,3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 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(3,-2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= (-2,3) 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(3,2)</w:t>
              <w:br/>
              <w:t xml:space="preserve">   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(-3,-2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(6,3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= (2,1) </w:t>
            </w:r>
          </w:p>
        </w:tc>
      </w:tr>
      <w:tr>
        <w:trPr>
          <w:trHeight w:val="249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4,1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-1,4)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before="100" w:after="10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 )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 (3,0)</w:t>
              <w:br/>
              <w:t> 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= (0,-2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7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8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1:00Z</dcterms:modified>
  <cp:revision>6</cp:revision>
  <dc:subject/>
  <dc:title>PROPOSTA DE TREBALL</dc:title>
</cp:coreProperties>
</file>