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a) El vector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té mòdul 6. Quin mòdul tenen els següents vectors: 3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-2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½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, -1,5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 i  2,4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?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ca-ES"/>
        </w:rPr>
        <w:t>b) Si |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7" name="vec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ec_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= 5,4 , calcula | -5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, | 4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, | -3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, | 2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| i  | -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| </w:t>
      </w:r>
      <w:r>
        <w:rPr>
          <w:lang w:val="ca-ES"/>
        </w:rPr>
        <w:t>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4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5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4:00Z</dcterms:modified>
  <cp:revision>5</cp:revision>
  <dc:subject/>
  <dc:title>PROPOSTA DE TREBALL</dc:title>
</cp:coreProperties>
</file>