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bCs/>
        </w:rPr>
      </w:pPr>
      <w:r>
        <w:rPr>
          <w:rFonts w:cs="Arial"/>
          <w:bCs/>
        </w:rPr>
        <w:t>PRPOSTA DE TREBALL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Dibuixa els següents parells de vectors 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2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(per uniformitzar una mica els resultats, dibuixa sempre el vector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horitzontal i amb sentit cap a la dreta, i les unitats en centímetres):</w:t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4634"/>
      </w:tblGrid>
      <w:tr>
        <w:trPr>
          <w:trHeight w:val="4253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ind w:left="142" w:right="720" w:hanging="0"/>
              <w:rPr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)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| = 6,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| = 4</w:t>
              <w:br/>
              <w:t>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= 18</w:t>
            </w:r>
          </w:p>
          <w:p>
            <w:pPr>
              <w:pStyle w:val="Normal"/>
              <w:ind w:left="142" w:hanging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ind w:left="142" w:right="720" w:hanging="0"/>
              <w:rPr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)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| = 4,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| = 5</w:t>
              <w:br/>
              <w:t>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= 4</w:t>
            </w:r>
          </w:p>
          <w:p>
            <w:pPr>
              <w:pStyle w:val="Normal"/>
              <w:ind w:left="142" w:hanging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4253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ind w:left="142" w:right="720" w:hanging="0"/>
              <w:rPr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)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| = 3,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| = 4</w:t>
              <w:br/>
              <w:t>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= - 9</w:t>
            </w:r>
          </w:p>
          <w:p>
            <w:pPr>
              <w:pStyle w:val="Normal"/>
              <w:ind w:left="142" w:hanging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ind w:left="142" w:right="720" w:hanging="0"/>
              <w:rPr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)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| = 5,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| = 3</w:t>
              <w:br/>
              <w:t>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= 15 </w:t>
            </w:r>
          </w:p>
          <w:p>
            <w:pPr>
              <w:pStyle w:val="Normal"/>
              <w:ind w:left="142" w:hanging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4253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ind w:left="142" w:right="720" w:hanging="0"/>
              <w:rPr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e)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| = 4,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| = 3</w:t>
              <w:br/>
              <w:t>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= -12</w:t>
            </w:r>
          </w:p>
          <w:p>
            <w:pPr>
              <w:pStyle w:val="Normal"/>
              <w:ind w:left="142" w:hanging="0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ind w:left="142" w:right="720" w:hanging="0"/>
              <w:rPr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 ) 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| = 5,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| = 2</w:t>
              <w:br/>
              <w:t>  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·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= 0</w:t>
            </w:r>
          </w:p>
          <w:p>
            <w:pPr>
              <w:pStyle w:val="Normal"/>
              <w:ind w:left="142" w:hanging="0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5.2</w:t>
      <w:tab/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9:21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2:00Z</dcterms:modified>
  <cp:revision>3</cp:revision>
  <dc:subject/>
  <dc:title>PRPOSTA DE TREBALL</dc:title>
</cp:coreProperties>
</file>