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4"/>
        <w:gridCol w:w="2384"/>
      </w:tblGrid>
      <w:tr>
        <w:trPr/>
        <w:tc>
          <w:tcPr>
            <w:tcW w:w="6864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 donen aquests vectors. Aplicant la regla del paral·lelogram dibuixa en el full  quadriculat els vectors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 essent</w:t>
              <w:br/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= 3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6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 ,  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= - 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  ,  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 - 4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- 1,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 i  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= 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- 3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</w:rPr>
              <w:t xml:space="preserve">Calcula també les components dels vectors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i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1925" cy="1524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047750"/>
                  <wp:effectExtent l="0" t="0" r="0" b="0"/>
                  <wp:docPr id="21" name="com_li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om_li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72485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9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2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5:00Z</dcterms:modified>
  <cp:revision>6</cp:revision>
  <dc:subject/>
  <dc:title>PROPOSTA DE TREBALL</dc:title>
</cp:coreProperties>
</file>