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Donats els vector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3,4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1,-2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0,4) 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-3,1), calcula els següents productes escalars: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 ) 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g)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cta de calcular els productes escalars i), j), k) i l) de dues formes diferent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 )  2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(3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(3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 )  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)  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l )  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·(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 =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58"/>
      <w:footerReference w:type="default" r:id="rId5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5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47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2:00Z</dcterms:modified>
  <cp:revision>3</cp:revision>
  <dc:subject/>
  <dc:title>PROPOSTA DE TREBALL</dc:title>
</cp:coreProperties>
</file>