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1) Obté dos vectors perpendiculars a cadascun dels vectors: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/>
      </w:pP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 (5,6)</w:t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/>
      </w:pP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 (-7,4)</w:t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/>
      </w:pP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3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 (-3,-1)</w:t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52400"/>
            <wp:effectExtent l="0" t="0" r="0" b="0"/>
            <wp:docPr id="4" name="vec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 (0,-3)</w:t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567" w:hanging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2) Obté dos vectors perpendiculars al vector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5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 (4,3) que tinguin mòdul 10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lang w:val="ca-ES"/>
        </w:rPr>
      </w:pPr>
      <w:r>
        <w:rPr>
          <w:rFonts w:cs="Arial" w:ascii="Arial" w:hAnsi="Arial"/>
          <w:b/>
          <w:bCs/>
          <w:sz w:val="20"/>
          <w:lang w:val="ca-E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5.6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8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1:00Z</dcterms:modified>
  <cp:revision>9</cp:revision>
  <dc:subject/>
  <dc:title>PROPOSTA DE TREBALL</dc:title>
</cp:coreProperties>
</file>