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Web"/>
        <w:spacing w:lineRule="auto" w:line="360" w:before="0" w:after="0"/>
        <w:rPr/>
      </w:pPr>
      <w:r>
        <w:rPr/>
        <w:t>Dibuixa en un mateix pla coordenat els següents vectors i calcula el seu mòdul:</w:t>
      </w:r>
    </w:p>
    <w:tbl>
      <w:tblPr>
        <w:tblW w:w="922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3"/>
        <w:gridCol w:w="2298"/>
        <w:gridCol w:w="2298"/>
        <w:gridCol w:w="2313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3,4)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2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-12,5)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-6,-6)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4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8,-6)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5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0,5)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6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-7,0)</w:t>
            </w:r>
          </w:p>
        </w:tc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7" name="vec_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ec_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0,-4)</w:t>
            </w:r>
          </w:p>
        </w:tc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8" name="vec_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vec_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1,0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00725" cy="72485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3.1</w:t>
      <w:tab/>
      <w:tab/>
      <w:tab/>
      <w:tab/>
      <w:tab/>
      <w:tab/>
      <w:t>ALUMNE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3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4:00Z</dcterms:modified>
  <cp:revision>6</cp:revision>
  <dc:subject/>
  <dc:title>PROPOSTA DE TREBALL</dc:title>
</cp:coreProperties>
</file>