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ind w:left="284" w:hanging="284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a) El vector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té argument 60º. Quin argument tenen els següents vectors:  3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- 2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½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- 1,5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i  2,4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?</w:t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ind w:left="284" w:hanging="284"/>
        <w:rPr/>
      </w:pPr>
      <w:r>
        <w:rPr>
          <w:rFonts w:cs="Arial" w:ascii="Arial" w:hAnsi="Arial"/>
          <w:sz w:val="20"/>
          <w:szCs w:val="20"/>
          <w:lang w:val="ca-ES"/>
        </w:rPr>
        <w:t>b) Si el vector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7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té argument 145º, quin argument tenen els vectors  - 5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  4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  - 3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  2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i  -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a-ES"/>
        </w:rPr>
        <w:t>?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5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6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4:00Z</dcterms:modified>
  <cp:revision>5</cp:revision>
  <dc:subject/>
  <dc:title>PROPOSTA DE TREBALL</dc:title>
</cp:coreProperties>
</file>