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4"/>
        <w:gridCol w:w="2384"/>
      </w:tblGrid>
      <w:tr>
        <w:trPr/>
        <w:tc>
          <w:tcPr>
            <w:tcW w:w="6864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Et donen aquests vectors. Aplicant la regla del paral·lelogram, dibuixa en el full quadriculat els vectors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2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, essent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   ,    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= -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    ,   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= -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   i    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=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lang w:val="ca-ES"/>
              </w:rPr>
              <w:t xml:space="preserve">Calcula també les components dels vectors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,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,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 xml:space="preserve"> i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.</w:t>
            </w:r>
          </w:p>
        </w:tc>
        <w:tc>
          <w:tcPr>
            <w:tcW w:w="238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047750"/>
                  <wp:effectExtent l="0" t="0" r="0" b="0"/>
                  <wp:docPr id="21" name="com_lin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com_lin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drawing>
          <wp:inline distT="0" distB="0" distL="0" distR="0">
            <wp:extent cx="5800725" cy="72485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6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00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5:00Z</dcterms:modified>
  <cp:revision>6</cp:revision>
  <dc:subject/>
  <dc:title>PROPOSTA DE TREBALL</dc:title>
</cp:coreProperties>
</file>