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 w:before="0" w:after="0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 xml:space="preserve">Donats els vectors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-2, 4),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5, 2) i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3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(1, -3), fes les següents sumes de vectors representant-los en el full quadriculat:</w:t>
      </w:r>
    </w:p>
    <w:tbl>
      <w:tblPr>
        <w:tblW w:w="68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3447"/>
      </w:tblGrid>
      <w:tr>
        <w:trPr/>
        <w:tc>
          <w:tcPr>
            <w:tcW w:w="3447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) 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)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 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</w:t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)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  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</w:t>
            </w:r>
          </w:p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)  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0725" cy="72485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2.5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9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6:00Z</dcterms:modified>
  <cp:revision>6</cp:revision>
  <dc:subject/>
  <dc:title>PROPOSTA DE TREBALL</dc:title>
</cp:coreProperties>
</file>