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racta de resoldre numèricament el problema de l'activitat interactiva en els casos 1) i 2) i compara els resultats amb els obtinguts anteriorment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b/>
          <w:bCs/>
        </w:rPr>
        <w:t>Indicació per al cas 1</w:t>
      </w:r>
      <w:r>
        <w:rPr>
          <w:rFonts w:cs="Arial" w:ascii="Arial" w:hAnsi="Arial"/>
        </w:rPr>
        <w:t xml:space="preserve">: observa que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1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(1,4 , 2,65), anomena a les components de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2" name="vec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(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fes la suma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intenta calcular 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Pots calcular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mb els coneixements que tens?</w:t>
        <w:b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>
          <w:rFonts w:cs="Arial" w:ascii="Arial" w:hAnsi="Arial"/>
          <w:b/>
          <w:bCs/>
        </w:rPr>
        <w:t>Indicació per al cas 2</w:t>
      </w:r>
      <w:r>
        <w:rPr>
          <w:rFonts w:cs="Arial" w:ascii="Arial" w:hAnsi="Arial"/>
        </w:rPr>
        <w:t xml:space="preserve">: observa que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(1,91 , -3,52), anomena a les components de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(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f 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, fes la suma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+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intenta calcular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Per què aquest resultat és inacceptable?</w:t>
      </w:r>
    </w:p>
    <w:sectPr>
      <w:headerReference w:type="default" r:id="rId10"/>
      <w:footerReference w:type="default" r:id="rId11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8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1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5:00Z</dcterms:modified>
  <cp:revision>5</cp:revision>
  <dc:subject/>
  <dc:title>PROPOSTA DE TREBALL</dc:title>
</cp:coreProperties>
</file>