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DE TREBALL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) Calcula el producte escalar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·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en els següents casos:</w:t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634"/>
      </w:tblGrid>
      <w:tr>
        <w:trPr>
          <w:trHeight w:val="3119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)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| = 5,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| = 3  i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^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= 60º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)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| = 4,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| = 7  i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^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= 30º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19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c) |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| = 3, |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| = 6  i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vertAlign w:val="superscript"/>
              </w:rPr>
              <w:t>^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90º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d) |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| = 9, |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| = 1  i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vertAlign w:val="superscript"/>
              </w:rPr>
              <w:t>^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135º</w:t>
            </w:r>
          </w:p>
        </w:tc>
      </w:tr>
      <w:tr>
        <w:trPr>
          <w:trHeight w:val="3119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e) |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| = 6, |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| = 6  i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vertAlign w:val="superscript"/>
              </w:rPr>
              <w:t>^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180º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 ) 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| = 8, |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| = 4  i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^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= 0º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2) Com calcularies el producte escalar d'un vector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27" name="vec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vec_u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per ell mateix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És a dir, com calcularies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·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?</w:t>
      </w:r>
    </w:p>
    <w:sectPr>
      <w:headerReference w:type="default" r:id="rId32"/>
      <w:footerReference w:type="default" r:id="rId33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5.1</w:t>
      <w:tab/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19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2:00Z</dcterms:modified>
  <cp:revision>3</cp:revision>
  <dc:subject/>
  <dc:title>PROPOSTA DE TREBALL</dc:title>
</cp:coreProperties>
</file>