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Identificació de figures semblant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saber identificar figures semblants de forma intuïtiva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Accedeix a l’apartat de matemàtiques de la web de l’istitut posant: “/mates”. A l’apartat d’activitats dedicat a la geometria trobarà el </w:t>
      </w:r>
      <w:r>
        <w:rPr>
          <w:i/>
        </w:rPr>
        <w:t>Geoclic</w:t>
      </w:r>
      <w:r>
        <w:rPr/>
        <w:t>. Clica-hi.</w:t>
      </w:r>
    </w:p>
    <w:p>
      <w:pPr>
        <w:pStyle w:val="Text"/>
        <w:rPr/>
      </w:pPr>
      <w:r>
        <w:rPr/>
        <w:t xml:space="preserve">Apareixerà una nova finestra. Clica sobre la fletxa de color blau que hi ha a la part inferior esquerra. Aleshores apareixerà una taula amb 40 activitats. Tria l’activitat 20- </w:t>
      </w:r>
      <w:r>
        <w:rPr>
          <w:i/>
        </w:rPr>
        <w:t xml:space="preserve">Semblances en el pla: introducció. </w:t>
      </w:r>
      <w:r>
        <w:rPr/>
        <w:t xml:space="preserve"> Ja hem arribat a les activitats que hem de fer avui. Clica sobre la fletxa blava per començar a fer la primera activitat. Quan hagis acabat respon les qüestions següents: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>1- Identifica les figures semblants a la primera de cada</w:t>
      </w:r>
      <w:r>
        <w:rPr>
          <w:lang w:val="en-US" w:eastAsia="en-US"/>
        </w:rPr>
        <w:t xml:space="preserve"> grup de figure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18415</wp:posOffset>
            </wp:positionV>
            <wp:extent cx="2795270" cy="16795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1679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94380</wp:posOffset>
            </wp:positionH>
            <wp:positionV relativeFrom="paragraph">
              <wp:posOffset>6350</wp:posOffset>
            </wp:positionV>
            <wp:extent cx="2669540" cy="17005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1700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>
          <w:rFonts w:eastAsia="Garamond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</wp:posOffset>
            </wp:positionH>
            <wp:positionV relativeFrom="paragraph">
              <wp:posOffset>46355</wp:posOffset>
            </wp:positionV>
            <wp:extent cx="2631440" cy="170116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701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Garamond"/>
        </w:rPr>
        <w:t xml:space="preserve"> </w:t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005</wp:posOffset>
            </wp:positionH>
            <wp:positionV relativeFrom="paragraph">
              <wp:posOffset>270510</wp:posOffset>
            </wp:positionV>
            <wp:extent cx="2808605" cy="17252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725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jc w:val="center"/>
        <w:rPr/>
      </w:pPr>
      <w:r>
        <w:rPr/>
      </w:r>
    </w:p>
    <w:p>
      <w:pPr>
        <w:pStyle w:val="Text"/>
        <w:rPr>
          <w:vanish/>
        </w:rPr>
      </w:pPr>
      <w:r>
        <w:rPr/>
        <w:drawing>
          <wp:inline distT="0" distB="0" distL="0" distR="0">
            <wp:extent cx="106680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2- </w:t>
      </w:r>
      <w:r>
        <w:rPr>
          <w:lang w:val="en-US" w:eastAsia="en-US"/>
        </w:rPr>
        <w:t xml:space="preserve">Els cinc triangles que apareixen a la figura són semblants. Relaciona els costats correspo-nents posant una, dos o tres ratlletes als costats. </w:t>
      </w:r>
      <w:bookmarkStart w:id="0" w:name="_PictureBullets"/>
      <w:bookmarkEnd w:id="0"/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8:00:00Z</dcterms:created>
  <dc:creator>M. C.</dc:creator>
  <dc:description/>
  <cp:keywords/>
  <dc:language>en-US</dc:language>
  <cp:lastModifiedBy>M. C.</cp:lastModifiedBy>
  <cp:lastPrinted>2006-02-10T19:34:00Z</cp:lastPrinted>
  <dcterms:modified xsi:type="dcterms:W3CDTF">2006-02-16T10:38:00Z</dcterms:modified>
  <cp:revision>4</cp:revision>
  <dc:subject/>
  <dc:title>Títol de l’activitat</dc:title>
</cp:coreProperties>
</file>