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Geoclic. Translacion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treballar les translacions al pla. Identificar una translació, aplicar-la a una figura, trobar el vector translació, etc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nstitut posant: “/mates”. A l’apartat d’activitats dedicat a la geometria trobaràs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46450</wp:posOffset>
            </wp:positionH>
            <wp:positionV relativeFrom="paragraph">
              <wp:posOffset>1113155</wp:posOffset>
            </wp:positionV>
            <wp:extent cx="2514600" cy="16414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areixerà una nova finestra. Clica sobre la fletxa de color blau que hi ha a la part inferior esquerra. Aleshores apareixerà una taula amb 40 activitats. Tria l’activitat 13- </w:t>
      </w:r>
      <w:r>
        <w:rPr>
          <w:i/>
        </w:rPr>
        <w:t xml:space="preserve">Translacions  en el pla. </w:t>
      </w:r>
      <w:r>
        <w:rPr/>
        <w:t>Ja hem arribat a les activitats que hem de fer avui. Clica sobre la fletxa blava per començar a fer la primera activitat. Quan hagis acabat totes les activitats respon les qüestions següent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Associa a cada translació el vector que la defineix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851" w:right="851" w:gutter="851" w:header="1134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2- Escriu les components de cadascun dels vectors translació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890</wp:posOffset>
            </wp:positionH>
            <wp:positionV relativeFrom="paragraph">
              <wp:posOffset>32385</wp:posOffset>
            </wp:positionV>
            <wp:extent cx="2711450" cy="24593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742950</wp:posOffset>
            </wp:positionV>
            <wp:extent cx="2821305" cy="22466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6680" cy="1600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3- Dibuixa la figura que resulta de traslladar la L de color blau segons el vector (-3, 5).</w:t>
      </w:r>
    </w:p>
    <w:p>
      <w:pPr>
        <w:sectPr>
          <w:type w:val="continuous"/>
          <w:pgSz w:w="11906" w:h="16838"/>
          <w:pgMar w:left="851" w:right="851" w:gutter="0" w:header="1134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851" w:right="851" w:gutter="0" w:header="1134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55:00Z</dcterms:created>
  <dc:creator>M. C.</dc:creator>
  <dc:description/>
  <cp:keywords/>
  <dc:language>en-US</dc:language>
  <cp:lastModifiedBy>M. C.</cp:lastModifiedBy>
  <cp:lastPrinted>2006-03-16T23:39:00Z</cp:lastPrinted>
  <dcterms:modified xsi:type="dcterms:W3CDTF">2006-03-16T22:40:00Z</dcterms:modified>
  <cp:revision>5</cp:revision>
  <dc:subject/>
  <dc:title>Títol de l’activitat</dc:title>
</cp:coreProperties>
</file>