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Autobús i kkk</w:t>
      </w:r>
    </w:p>
    <w:p>
      <w:pPr>
        <w:pStyle w:val="Normal"/>
        <w:rPr>
          <w:lang w:val="es-ES"/>
        </w:rPr>
      </w:pPr>
      <w:r>
        <w:rPr>
          <w:lang w:val="es-ES"/>
        </w:rPr>
        <w:t>Veículo terrestre de motor destinado al transporte de númerosos viajeros. El término autobús se reserva para aquellos que recorren trayectos fijos, mientras que se denomina autocares a los que realizan recorridos discrecionales.Hasta el invento del ferrocarril, los viajes terrestres sólo podían hacerse a pie o en diligencia, lo que resultaba muy lento y cansado. El tren podía transportar muchas personas al mismo tiempo, pero necesitaba del tendido de una vía férrea, lo que le impedía llegar a todas partes. Para subsanar este inconveniente, el francés Amadeo Bollee inventó en 1873 el primer autobús, un vagón de ferrocarril con las ruedass modificadas para poder circular por las carreteras. Lo impulsaba una caldera de vapor y alcanzaba los 20 km/h, una velocidad sólo ligeramente inferior a la de los trenes. Sin embargo, debía repostar agua con mucha frecuencia y cayó en el olvido hasta pasada la Segunda Guerra Mundial, cuando diversos fabricantes de automóviles empezaron a construir los primeros autobuses con motor diesel.</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9:16:00Z</dcterms:created>
  <dc:creator>M. Carme</dc:creator>
  <dc:description/>
  <dc:language>en-US</dc:language>
  <cp:lastModifiedBy>M. Carme</cp:lastModifiedBy>
  <dcterms:modified xsi:type="dcterms:W3CDTF">2000-11-25T19:38:00Z</dcterms:modified>
  <cp:revision>2</cp:revision>
  <dc:subject/>
  <dc:title>Autobús</dc:title>
</cp:coreProperties>
</file>