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Bicicleta</w:t>
      </w:r>
    </w:p>
    <w:p>
      <w:pPr>
        <w:pStyle w:val="Normal"/>
        <w:rPr>
          <w:lang w:val="es-ES"/>
        </w:rPr>
      </w:pPr>
      <w:r>
        <w:rPr>
          <w:lang w:val="es-ES"/>
        </w:rPr>
        <w:t>Veículo de dos ruedass, generalmente de igual tamaño, y una armazón con sillín y manillar. El movimiento de los pies de la persona que va sentada sobre ella se transmite a la rueda trasera mediante dos pedales, un plato, un piñón y una cadena.En la última década del siglo XVIII Sivrac ideó el celerífero, precedente de la draisina, creada en 1813 por Karl Friedrich Drais; ambos aparatos se movían gracias a los pies que, alternativamente, apoyaban en el suelo y actuaban de propulsores. En 1839 el herrero escocés Kirkpatrick Macmillan construyó la primera bicicleta con palancas de accionamiento que actuaban sobre las ruedass posteriores. En 1853 el constructor de instrumentos alemán Philipp Moritz Fischer inventó el pedal. Hacia 1860 y de forma independiente, los franceses P. Michaux y P. Lallement inventaron el accionamiento mediante pedales. En 1867 se construyen en el Reino Unido las primeras bicicletas dotadas con ruedass de radios de acero tensados; hasta ese momento, las llantas de la bicicleta se sujetaban al cubo de la rueda mediante radios de madera. Dos años más tarde Stuttgart Johann Friedrich Tref mejoró significativamente la bicicleta mediante la construcción del accionamiento de la rueda trasera. La máquina construida en 1869 por Guilmet y Meyer se convertirá en modelo de todas las bicicletas modernas de épocas posteriores: dotada de pedales, éstos no actuaban sobre la rueda posterior mediante barras o manivelas, sino a través de una cadena impulsora. Thomas Shergold construyó la denominada bicicleta de seguridad (1878), con dos ruedass de igual diámetro y accionada mediante cadena de la rueda posterior. En 1879 H.J. Lawson comercializa la Safety y con su modelo Robert III establece la forma de la bicicleta moderna, con bastidor trapezoidal. En 1885, el bastidor Humber, en paralelogramo, confiere a la bicicleta su forma definitiva. En 1894, el británico W. Reylly obtiene la patente de un cambio de marchas para la rueda trasera de la bicicleta. A principios del siglo XX el fabricante alemán Fichtel &amp; Sachs comercializa un cubo de marcha libre para bicicletas.</w:t>
      </w:r>
    </w:p>
    <w:p>
      <w:pPr>
        <w:pStyle w:val="Normal"/>
        <w:rPr>
          <w:b/>
          <w:b/>
          <w:lang w:val="es-ES"/>
        </w:rPr>
      </w:pPr>
      <w:r>
        <w:rPr>
          <w:b/>
          <w:lang w:val="es-ES"/>
        </w:rPr>
      </w:r>
    </w:p>
    <w:p>
      <w:pPr>
        <w:pStyle w:val="Normal"/>
        <w:rPr>
          <w:b/>
          <w:b/>
          <w:lang w:val="es-ES"/>
        </w:rPr>
      </w:pPr>
      <w:r>
        <w:rPr>
          <w:b/>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9:17:00Z</dcterms:created>
  <dc:creator>M. Carme</dc:creator>
  <dc:description/>
  <dc:language>en-US</dc:language>
  <cp:lastModifiedBy>M. Carme</cp:lastModifiedBy>
  <dcterms:modified xsi:type="dcterms:W3CDTF">2000-11-25T19:18:00Z</dcterms:modified>
  <cp:revision>1</cp:revision>
  <dc:subject/>
  <dc:title>Bicicleta</dc:title>
</cp:coreProperties>
</file>