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uentedeprrafopredeter"/>
          <w:lang w:val="ca-ES"/>
        </w:rPr>
      </w:pPr>
      <w:r>
        <w:rPr>
          <w:rStyle w:val="Fuentedeprrafopredeter"/>
          <w:lang w:val="ca-ES"/>
        </w:rPr>
        <w:t>Dos il·lustres científics</w:t>
      </w:r>
    </w:p>
    <w:p>
      <w:pPr>
        <w:pStyle w:val="Normal"/>
        <w:rPr>
          <w:rStyle w:val="Fuentedeprrafopredeter"/>
          <w:lang w:val="ca-ES"/>
        </w:rPr>
      </w:pPr>
      <w:r>
        <w:rPr/>
      </w:r>
    </w:p>
    <w:p>
      <w:pPr>
        <w:pStyle w:val="Normal"/>
        <w:rPr>
          <w:lang w:val="ca-ES"/>
        </w:rPr>
      </w:pPr>
      <w:r>
        <w:rPr>
          <w:rStyle w:val="Fuentedeprrafopredeter"/>
          <w:lang w:val="ca-ES"/>
        </w:rPr>
        <w:t xml:space="preserve">Arquimedes </w:t>
      </w:r>
    </w:p>
    <w:p>
      <w:pPr>
        <w:pStyle w:val="Normal"/>
        <w:rPr>
          <w:rStyle w:val="Fuentedeprrafopredeter"/>
          <w:i/>
          <w:i/>
          <w:sz w:val="22"/>
          <w:lang w:val="ca-ES"/>
        </w:rPr>
      </w:pPr>
      <w:r>
        <w:rPr>
          <w:rStyle w:val="Fuentedeprrafopredeter"/>
          <w:i w:val="false"/>
          <w:sz w:val="20"/>
          <w:lang w:val="ca-ES"/>
        </w:rPr>
        <w:t>(Siracusa ~287 aC — 212 aC) Matemàtic i físic siracusà. Es destacà en geometria pura. D’original obra científica, demostrà que l’àrea de l’esfera és igual a l’àrea lateral del cilindre recte circumscrit i que l’àrea total d’aquest cilindre i el seu volum són, ambdós, una vegada i mitja els respectius de l’esfera. Considerat un mestre del càlcul numèric, determinà el nombre p i les àrees i els volums de segments esfèrics. Establí els principis fonamentals de l’estàtica, i és particularment famós per la llei de la palanca; hom li atribueix la frase ‘‘Doneu-me un punt (per fulcre) i (amb una palanca) sóc capaç de moure el món’’. Demostrà la llei física coneguda com el principi d’Arquimedes, segons el qual un cos submergit en un fluid és afectat per una força ascensional igual al pes del fluid desallotjat. Inventà màquines de guerra gràcies a les quals la ciutat de Siracusa pogué resistir un perllongat setge dels romans. Fou mort per un soldat romà en el curs de la segona guerra púnica</w:t>
      </w:r>
      <w:r>
        <w:rPr>
          <w:rStyle w:val="Fuentedeprrafopredeter"/>
          <w:i/>
          <w:sz w:val="22"/>
          <w:lang w:val="ca-ES"/>
        </w:rPr>
        <w:t xml:space="preserve">. </w:t>
      </w:r>
    </w:p>
    <w:p>
      <w:pPr>
        <w:pStyle w:val="Normal"/>
        <w:rPr>
          <w:rStyle w:val="Fuentedeprrafopredeter"/>
          <w:lang w:val="ca-ES"/>
        </w:rPr>
      </w:pPr>
      <w:r>
        <w:rPr>
          <w:i/>
          <w:sz w:val="22"/>
        </w:rPr>
      </w:r>
    </w:p>
    <w:p>
      <w:pPr>
        <w:pStyle w:val="Normal"/>
        <w:rPr>
          <w:lang w:val="ca-ES"/>
        </w:rPr>
      </w:pPr>
      <w:r>
        <w:rPr>
          <w:rStyle w:val="Fuentedeprrafopredeter"/>
          <w:lang w:val="ca-ES"/>
        </w:rPr>
        <w:t xml:space="preserve">Einstein, Albert </w:t>
      </w:r>
    </w:p>
    <w:p>
      <w:pPr>
        <w:pStyle w:val="Normal"/>
        <w:rPr/>
      </w:pPr>
      <w:r>
        <w:rPr>
          <w:rStyle w:val="Fuentedeprrafopredeter"/>
          <w:lang w:val="ca-ES"/>
        </w:rPr>
        <w:t xml:space="preserve">(Ulm 1879 — Princeton, Nova Jersey 1955) Físic alemany. Es naturalitzà suís (1900) i, posteriorment, nord-americà (1940). Educat a Munic i a Suïssa, es doctorà el 1905 a Zuric. No trobà lloc en l’ensenyament fins el 1909 a la universitat de Zuric; el 1911 passà a la de Praga, el 1912 a l’escola politècnica de Zuric, i el 1913 a la universitat de Berlín; dirigí l’institut de física Kaiser Wilhelm i fou membre de l’acadèmia prussiana de ciències. Els primers treballs publicats per Einstein daten del 1905 (com Zur Elektrodynamik bewegter Korper); s’ocupen en especial dels temes que havien d’impulsar l’espectacular i revolucionari tomb que ha fet passar d’una concepció newtoniana del món físic a la fornida per la geometrització espàcio-temporal de la física moderna. En el decurs del decenni 1910-20 treballà per generalitzar la seva teoria relativista inicial; el 1916 publicà la famosa teoria de la relativitat. El 1921 li fou atorgat el premi Nobel de física pel seu treball sobre l’efecte fotoelèctric. Viatjà pels EUA (on el 1921 féu una campanya pro-sionista), per Europa i per Àsia. El 1923 anà a Barcelona; dictà un curset sobre la seva teoria de la relativitat, a l’Institut d’Estudis Catalans i a l’Acadèmia de Ciències. El 1933 s’hagué d’exiliar d’Alemanya, i s’instal·là a Princeton, on fou membre de l’Institute for Advanced Study. El 1939 advertí el presi-dent Roosevelt del perill que Alemanya s’anticipés als EUA sobre la investigació atòmica, cosa que originà la creació del projecte Manhattan. La personalitat d’Einstein ha ultrapassat l’àmbit merament científic per a esdevenir un símbol.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37:00Z</dcterms:created>
  <dc:creator>M. Carme</dc:creator>
  <dc:description/>
  <dc:language>en-US</dc:language>
  <cp:lastModifiedBy>M. Carme</cp:lastModifiedBy>
  <dcterms:modified xsi:type="dcterms:W3CDTF">2000-02-22T19:30:00Z</dcterms:modified>
  <cp:revision>2</cp:revision>
  <dc:subject/>
  <dc:title>Dos il·lustres científics</dc:title>
</cp:coreProperties>
</file>