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a-ES"/>
        </w:rPr>
      </w:pPr>
      <w:r>
        <w:rPr>
          <w:lang w:val="ca-ES"/>
        </w:rPr>
        <w:t>DOS IL·LUSTRES ARTÍSTES</w:t>
      </w:r>
    </w:p>
    <w:p>
      <w:pPr>
        <w:pStyle w:val="Normal"/>
        <w:rPr>
          <w:lang w:val="ca-ES"/>
        </w:rPr>
      </w:pPr>
      <w:r>
        <w:rPr>
          <w:lang w:val="ca-ES"/>
        </w:rPr>
      </w:r>
    </w:p>
    <w:p>
      <w:pPr>
        <w:pStyle w:val="Normal"/>
        <w:rPr>
          <w:lang w:val="ca-ES"/>
        </w:rPr>
      </w:pPr>
      <w:r>
        <w:rPr>
          <w:lang w:val="ca-ES"/>
        </w:rPr>
        <w:t>Miquel Àngel</w:t>
      </w:r>
    </w:p>
    <w:p>
      <w:pPr>
        <w:pStyle w:val="Normal"/>
        <w:rPr>
          <w:lang w:val="ca-ES"/>
        </w:rPr>
      </w:pPr>
      <w:r>
        <w:rPr>
          <w:lang w:val="ca-ES"/>
        </w:rPr>
        <w:t xml:space="preserve">(Caprese, Toscana 1475 — Roma 1564) Nom amb què és conegut als Països Catalans Michelangelo Buonarroti, escultor, pintor, arquitecte i poeta. Desenvolupà la seva activitat principalment dins el camp de l’escultura. L’any 1496 anà a Roma, on executà el Bacus (1496-97) i la cèlebre Pietat (1498-99), ambdues obres dins la influència del formalisme i la tècnica delicadíssima de l’escultura quatrecentista. A partir del 1501, de retorn a Florència, el seu estil evolucionà vers un nítid classicisme. En obres com el David (1501-04), concilià, segons les idees neoplatòniques de l’època, la bellesa clàssica amb l’espiritualisme cristià. L’any 1505 fou cridat a Roma pel papa Juli II, que li encarregà el seu sepulcre, del qual resta el Moisès (1513), colossal escultura de marbre que expressa el dramatisme contingut i el furor de l’ànima, i els Esclaus o Captius. Hom considera el conjunt pictòric de la Capella Sixtina —el Judici Final (1535-41) fou executat per l’artista durant la darrera estada a Roma— la culminació del seu ideal universalista, on tots els elements figuratius són representats segons la més pura concepció de la tècnica florentina i el monumentalisme romà. L’elecció del papa Lleó X, un Mèdici, posà novament l’artista en contacte amb Florència (1516- 34), i a partir de 1534 fixà definitivament la seva residència a Roma. A partir del 1546 consagrà la seva activitat principal a l’arquitectura. Succeí A.de Sangallo en les obres del Vaticà, on projectà la cúpula i corregí l’estructura de la basílica, i en les del Palazzo Farnese. Autor de l’ordenació del Capitoli romà (o Campidoglio), disposà tres palaus al voltant d’una plaça trapezoïdal al mig de la qual l’estàtua de Marc Aureli serveix de centre d’un paviment reticulat de forma oval. La seva activitat de poeta presenta trets molt originals respecte a la lírica italiana contemporània, que acusava un empobriment estilístic i temàtic. Les Rime de Miquel Àngel tenen un alè fonamental de la seva ideologia i expressen l’intent de recollir la realitat immòbil de la idea en el procés de transformació dels homes i les coses. D’aquí ve l’oposició temàtica entre llum i tenebres, que caracteritza la lírica de Miquel Àngel, i la seva constant elaboració estilística.  </w:t>
      </w:r>
    </w:p>
    <w:p>
      <w:pPr>
        <w:pStyle w:val="Normal"/>
        <w:rPr>
          <w:lang w:val="ca-ES"/>
        </w:rPr>
      </w:pPr>
      <w:r>
        <w:rPr>
          <w:lang w:val="ca-ES"/>
        </w:rPr>
      </w:r>
    </w:p>
    <w:p>
      <w:pPr>
        <w:pStyle w:val="Normal"/>
        <w:rPr>
          <w:lang w:val="ca-ES"/>
        </w:rPr>
      </w:pPr>
      <w:r>
        <w:rPr>
          <w:lang w:val="ca-ES"/>
        </w:rPr>
        <w:t xml:space="preserve">Goya y Lucientes, Francisco </w:t>
      </w:r>
    </w:p>
    <w:p>
      <w:pPr>
        <w:pStyle w:val="Normal"/>
        <w:rPr>
          <w:lang w:val="ca-ES"/>
        </w:rPr>
      </w:pPr>
      <w:r>
        <w:rPr>
          <w:lang w:val="ca-ES"/>
        </w:rPr>
        <w:t xml:space="preserve">(Fuendetodos, Aragó 1746 — Bordeus 1828) Pintor i gravador aragonès. Pintà al fresc el cor de la capella de la Mare de Déu, al Pilar (1772), i decorà la cartoixa d’Aula Dei. El 1774 fou cridat per A.R.Mengs a fer cartons per a tapissos. Durant aquells anys, gravà diverses obres de Velázquez, i a Saragossa decorà al fresc una de les cúpules del Pilar. A Madrid pintà un altar de San Francisco el Grande, i retratà el comte de Floridablanca (1783), i la Duquessa d’Osuna (1785). El 1786 era ja pintor fix de Carles III. En pujar al poder Carles IV (1789), esdevingué pintor de cambra, i féu, entre altres obres, el cartó El pelele (1792) i els retrats La família del duc d’Osuna (1790) i La Tirana (1790-92). La convalescència d’una greu malaltia (1793) li provocà una sordesa crònica. Retratà la duquessa d’Alba (1795), gravà els Capritxos (1797-99) i féu els frescs de l’ermita de San Antonio de la Florida (1798). Compongué l’extraordinari grup de La família de Carles IV (1800, Prado), on la caracterització psicològica arriba gairebé als límits de la sàtira, i treballà per a Godoy. A més d’alguns retrats de personatges, pintà l’Enterrament de la sardina i La Inquisició (1800). Durant l’ocupació francesa féu un retrat de Josep I, petits quadres inspirats en la guerra —El gegant— (~1810-12), i gravà Els desastres de la guerra. A la tornada de Ferran VII (1814) pintà: El dos de maig, Els afusellaments de la Moncloa i La junta de Filipines. Féu molts altres retrats: el Duc de San Carlos (1815, Saragossa), i la tercera sèrie d’aiguaforts: la Tauromàquia. Reprengué el tema religiós en l’Última comunió de Sant Josep de Calassanç (1819; Madrid, San Antón). Ocupà la convalescència d’una nova malaltia gravant els Disbarats (1819) i pintant els murals de la sèrie de les pintures negres (1821-22) per a la seva propietat. El 1824, s’exilià a França i s’establí a Bordeus, on restà fins a la mort, mesos després de pintar La lletera de Bordeus (1827, Prado) i el retrat de José Pío de Molina (1827). La seva capacitat d’invenció de contingut i de renovació de recursos formals, i el seu perfecte domini del color el converteixen en precursor de les principals tendències posteriors i el fan difícilment classificable. </w:t>
      </w:r>
    </w:p>
    <w:p>
      <w:pPr>
        <w:pStyle w:val="Normal"/>
        <w:rPr>
          <w:lang w:val="ca-ES"/>
        </w:rPr>
      </w:pPr>
      <w:r>
        <w:rPr>
          <w:lang w:val="ca-ES"/>
        </w:rPr>
      </w:r>
    </w:p>
    <w:p>
      <w:pPr>
        <w:pStyle w:val="Normal"/>
        <w:rPr>
          <w:lang w:val="ca-ES"/>
        </w:rPr>
      </w:pPr>
      <w:r>
        <w:rPr>
          <w:lang w:val="ca-ES"/>
        </w:rPr>
        <w:t>DOS IL·LUSTRES CIENTÍFICS</w:t>
      </w:r>
    </w:p>
    <w:p>
      <w:pPr>
        <w:pStyle w:val="Normal"/>
        <w:rPr>
          <w:lang w:val="ca-ES"/>
        </w:rPr>
      </w:pPr>
      <w:r>
        <w:rPr>
          <w:lang w:val="ca-ES"/>
        </w:rPr>
      </w:r>
    </w:p>
    <w:p>
      <w:pPr>
        <w:pStyle w:val="Normal"/>
        <w:rPr>
          <w:lang w:val="ca-ES"/>
        </w:rPr>
      </w:pPr>
      <w:r>
        <w:rPr>
          <w:lang w:val="ca-ES"/>
        </w:rPr>
        <w:t xml:space="preserve">Arquimedes </w:t>
      </w:r>
    </w:p>
    <w:p>
      <w:pPr>
        <w:pStyle w:val="Normal"/>
        <w:rPr>
          <w:lang w:val="ca-ES"/>
        </w:rPr>
      </w:pPr>
      <w:r>
        <w:rPr>
          <w:lang w:val="ca-ES"/>
        </w:rPr>
        <w:t xml:space="preserve">(Siracusa ~287 aC — 212 aC) Matemàtic i físic siracusà. Es destacà en geometria pura. D’original obra científica, demostrà que l’àrea de l’esfera és igual a l’àrea lateral del cilindre recte circumscrit i que l’àrea total d’aquest cilindre i el seu volum són, ambdós, una vegada i mitja els respectius de l’esfera. Considerat un mestre del càlcul numèric, determinà el nombre p i les àrees i els volums de segments esfèrics. Establí els principis fonamentals de l’estàtica, i és particularment famós per la llei de la palanca; hom li atribueix la frase ‘‘Doneu-me un punt (per fulcre) i (amb una palanca) sóc capaç de moure el món’’. Demostrà la llei física coneguda com el principi d’Arquimedes, segons el qual un cos submergit en un fluid és afectat per una força ascensional igual al pes del fluid desallotjat. Inventà màquines de guerra gràcies a les quals la ciutat de Siracusa pogué resistir un perllongat setge dels romans. Fou mort per un soldat romà en el curs de la segona guerra púnica. </w:t>
      </w:r>
    </w:p>
    <w:p>
      <w:pPr>
        <w:pStyle w:val="Normal"/>
        <w:rPr>
          <w:lang w:val="ca-ES"/>
        </w:rPr>
      </w:pPr>
      <w:r>
        <w:rPr>
          <w:lang w:val="ca-ES"/>
        </w:rPr>
      </w:r>
    </w:p>
    <w:p>
      <w:pPr>
        <w:pStyle w:val="Normal"/>
        <w:rPr>
          <w:lang w:val="ca-ES"/>
        </w:rPr>
      </w:pPr>
      <w:r>
        <w:rPr>
          <w:lang w:val="ca-ES"/>
        </w:rPr>
        <w:t xml:space="preserve">Einstein, Albert </w:t>
      </w:r>
    </w:p>
    <w:p>
      <w:pPr>
        <w:pStyle w:val="Normal"/>
        <w:rPr>
          <w:lang w:val="ca-ES"/>
        </w:rPr>
      </w:pPr>
      <w:r>
        <w:rPr>
          <w:lang w:val="ca-ES"/>
        </w:rPr>
        <w:t xml:space="preserve">(Ulm 1879 — Princeton, Nova Jersey 1955) Físic alemany. Es naturalitzà suís (1900) i, posteriorment, nordamericà (1940). Educat a Munic i a Suïssa, es doctorà el 1905 a Zuric. No trobà lloc en l’ensenyament fins el 1909 a la universitat de Zuric; el 1911 passà a la de Praga, el 1912 a l’escola politècnica de Zuric, i el 1913 a la universitat de Berlín; dirigí l’institut de física Kaiser Wilhelm i fou membre de l’acadèmia prussiana de ciències. Els primers treballs publicats per Einstein daten del 1905 (com Zur Elektrodynamik bewegter Korper); s’ocupen en especial dels temes que havien d’impulsar l’espectacular i revolucionari tomb que ha fet passar d’una concepció newtoniana del món físic a la fornida per la geometrització espàciotemporal de la física moderna. En el decurs del decenni 1910-20 treballà per generalitzar la seva teoria relativista inicial; el 1916 publicà la famosa teoria de la relativitat. El 1921 li fou atorgat el premi Nobel de física pel seu treball sobre l’efecte fotoelèctric. Viatjà pels EUA (on el 1921 féu una campanya prosionista), per Europa i per Àsia. El 1923 anà a Barcelona; dictà un curset sobre la seva teoria de la relativitat, a l’Institut d’Estudis Catalans i a l’Acadèmia de Ciències. El 1933 s’hagué d’exiliar d’Alemanya, i s’instal·là a Princeton, on fou membre de l’Institute for Advanced Study. El 1939 advertí el president Roosevelt del perill que Alemanya s’anticipés als EUA sobre la investigació atòmica, cosa que originà la creació del projecte Manhattan. La personalitat d’Einstein ha ultrapassat l’àmbit merament científic per a esdevenir un símbol. </w:t>
      </w:r>
    </w:p>
    <w:p>
      <w:pPr>
        <w:pStyle w:val="Normal"/>
        <w:jc w:val="both"/>
        <w:rPr>
          <w:lang w:val="ca-ES"/>
        </w:rPr>
      </w:pPr>
      <w:r>
        <w:rPr>
          <w:lang w:val="ca-ES"/>
        </w:rPr>
      </w:r>
    </w:p>
    <w:p>
      <w:pPr>
        <w:pStyle w:val="Normal"/>
        <w:jc w:val="both"/>
        <w:rPr>
          <w:lang w:val="ca-ES"/>
        </w:rPr>
      </w:pPr>
      <w:r>
        <w:rPr>
          <w:lang w:val="ca-ES"/>
        </w:rPr>
        <w:t xml:space="preserve">DOS IL·LUSTRES ESCRIPTORS </w:t>
      </w:r>
    </w:p>
    <w:p>
      <w:pPr>
        <w:pStyle w:val="Normal"/>
        <w:jc w:val="both"/>
        <w:rPr>
          <w:lang w:val="ca-ES"/>
        </w:rPr>
      </w:pPr>
      <w:r>
        <w:rPr>
          <w:lang w:val="ca-ES"/>
        </w:rPr>
      </w:r>
    </w:p>
    <w:p>
      <w:pPr>
        <w:pStyle w:val="Normal"/>
        <w:jc w:val="both"/>
        <w:rPr/>
      </w:pPr>
      <w:r>
        <w:rPr>
          <w:sz w:val="24"/>
          <w:lang w:val="ca-ES" w:eastAsia="es-ES"/>
        </w:rPr>
        <w:t xml:space="preserve">García </w:t>
      </w:r>
      <w:r>
        <w:rPr>
          <w:sz w:val="21"/>
          <w:lang w:val="ca-ES" w:eastAsia="es-ES"/>
        </w:rPr>
        <w:t xml:space="preserve">Márquez, Gabriel </w:t>
      </w:r>
    </w:p>
    <w:p>
      <w:pPr>
        <w:pStyle w:val="Normal"/>
        <w:jc w:val="both"/>
        <w:rPr/>
      </w:pPr>
      <w:r>
        <w:rPr>
          <w:sz w:val="21"/>
          <w:lang w:val="ca-ES" w:eastAsia="es-ES"/>
        </w:rPr>
        <w:t xml:space="preserve">(Aracataca, Magdalena 1928) Novel·lista colombià. Guionista cinematogràfic i corresponsal d’‘‘El Espectador’’ de Bogotà a Europa, fou cofundador de l’agència cubana ‘‘Prensa Latina’’. La seva primera novel·la, </w:t>
      </w:r>
      <w:r>
        <w:rPr>
          <w:i/>
          <w:sz w:val="21"/>
          <w:lang w:val="ca-ES" w:eastAsia="es-ES"/>
        </w:rPr>
        <w:t xml:space="preserve">La hojarasca </w:t>
      </w:r>
      <w:r>
        <w:rPr>
          <w:sz w:val="21"/>
          <w:lang w:val="ca-ES" w:eastAsia="es-ES"/>
        </w:rPr>
        <w:t>(1955), el presentà com el narrador més destacat de la seva generació, judici que confirmà la publicació d</w:t>
      </w:r>
      <w:r>
        <w:rPr>
          <w:i/>
          <w:sz w:val="21"/>
          <w:lang w:val="ca-ES" w:eastAsia="es-ES"/>
        </w:rPr>
        <w:t xml:space="preserve">’El coronel no tiene quien le escriba </w:t>
      </w:r>
      <w:r>
        <w:rPr>
          <w:sz w:val="21"/>
          <w:lang w:val="ca-ES" w:eastAsia="es-ES"/>
        </w:rPr>
        <w:t xml:space="preserve">(1961). </w:t>
      </w:r>
      <w:r>
        <w:rPr>
          <w:i/>
          <w:sz w:val="21"/>
          <w:lang w:val="ca-ES" w:eastAsia="es-ES"/>
        </w:rPr>
        <w:t xml:space="preserve">Cien años de soledad </w:t>
      </w:r>
      <w:r>
        <w:rPr>
          <w:sz w:val="21"/>
          <w:lang w:val="ca-ES" w:eastAsia="es-ES"/>
        </w:rPr>
        <w:t xml:space="preserve">(1967) és la seva obra més significativa. Seguiren, entre d’altres: </w:t>
      </w:r>
      <w:r>
        <w:rPr>
          <w:i/>
          <w:sz w:val="21"/>
          <w:lang w:val="ca-ES" w:eastAsia="es-ES"/>
        </w:rPr>
        <w:t xml:space="preserve">Relato de un náufrago </w:t>
      </w:r>
      <w:r>
        <w:rPr>
          <w:sz w:val="21"/>
          <w:lang w:val="ca-ES" w:eastAsia="es-ES"/>
        </w:rPr>
        <w:t xml:space="preserve">(1970), </w:t>
      </w:r>
      <w:r>
        <w:rPr>
          <w:i/>
          <w:sz w:val="21"/>
          <w:lang w:val="ca-ES" w:eastAsia="es-ES"/>
        </w:rPr>
        <w:t xml:space="preserve">El otoño del patriarca </w:t>
      </w:r>
      <w:r>
        <w:rPr>
          <w:sz w:val="21"/>
          <w:lang w:val="ca-ES" w:eastAsia="es-ES"/>
        </w:rPr>
        <w:t xml:space="preserve">(1975), </w:t>
      </w:r>
      <w:r>
        <w:rPr>
          <w:i/>
          <w:sz w:val="21"/>
          <w:lang w:val="ca-ES" w:eastAsia="es-ES"/>
        </w:rPr>
        <w:t xml:space="preserve">Crónica de una muerte anunciada </w:t>
      </w:r>
      <w:r>
        <w:rPr>
          <w:sz w:val="21"/>
          <w:lang w:val="ca-ES" w:eastAsia="es-ES"/>
        </w:rPr>
        <w:t xml:space="preserve">(1981), </w:t>
      </w:r>
      <w:r>
        <w:rPr>
          <w:i/>
          <w:sz w:val="21"/>
          <w:lang w:val="ca-ES" w:eastAsia="es-ES"/>
        </w:rPr>
        <w:t xml:space="preserve">El amor en tiempos del cólera </w:t>
      </w:r>
      <w:r>
        <w:rPr>
          <w:sz w:val="21"/>
          <w:lang w:val="ca-ES" w:eastAsia="es-ES"/>
        </w:rPr>
        <w:t xml:space="preserve">(1985) i </w:t>
      </w:r>
      <w:r>
        <w:rPr>
          <w:i/>
          <w:sz w:val="21"/>
          <w:lang w:val="ca-ES" w:eastAsia="es-ES"/>
        </w:rPr>
        <w:t xml:space="preserve">El general en su laberinto </w:t>
      </w:r>
      <w:r>
        <w:rPr>
          <w:sz w:val="21"/>
          <w:lang w:val="ca-ES" w:eastAsia="es-ES"/>
        </w:rPr>
        <w:t xml:space="preserve">(1989). Altres obres són: l’obra de teatre </w:t>
      </w:r>
      <w:r>
        <w:rPr>
          <w:i/>
          <w:sz w:val="21"/>
          <w:lang w:val="ca-ES" w:eastAsia="es-ES"/>
        </w:rPr>
        <w:t xml:space="preserve">Diatriba de amor contra un hombre sentado </w:t>
      </w:r>
      <w:r>
        <w:rPr>
          <w:sz w:val="21"/>
          <w:lang w:val="ca-ES" w:eastAsia="es-ES"/>
        </w:rPr>
        <w:t xml:space="preserve">(1987), el recull de narracions </w:t>
      </w:r>
      <w:r>
        <w:rPr>
          <w:i/>
          <w:sz w:val="21"/>
          <w:lang w:val="ca-ES" w:eastAsia="es-ES"/>
        </w:rPr>
        <w:t xml:space="preserve">Doce cuentos peregrinos </w:t>
      </w:r>
      <w:r>
        <w:rPr>
          <w:sz w:val="21"/>
          <w:lang w:val="ca-ES" w:eastAsia="es-ES"/>
        </w:rPr>
        <w:t xml:space="preserve">(1992) i el volum d’articles </w:t>
      </w:r>
      <w:r>
        <w:rPr>
          <w:i/>
          <w:sz w:val="21"/>
          <w:lang w:val="ca-ES" w:eastAsia="es-ES"/>
        </w:rPr>
        <w:t xml:space="preserve">Notas de prensa 1980-1984 </w:t>
      </w:r>
      <w:r>
        <w:rPr>
          <w:sz w:val="21"/>
          <w:lang w:val="ca-ES" w:eastAsia="es-ES"/>
        </w:rPr>
        <w:t>(1991). El 1982 li fou concedit el premi Nobel de literatura.</w:t>
      </w:r>
      <w:r>
        <w:rPr>
          <w:lang w:val="ca-ES"/>
        </w:rPr>
        <w:t xml:space="preserve"> </w:t>
      </w:r>
    </w:p>
    <w:p>
      <w:pPr>
        <w:pStyle w:val="Normal"/>
        <w:jc w:val="both"/>
        <w:rPr>
          <w:lang w:val="ca-ES"/>
        </w:rPr>
      </w:pPr>
      <w:r>
        <w:rPr>
          <w:lang w:val="ca-ES"/>
        </w:rPr>
      </w:r>
    </w:p>
    <w:p>
      <w:pPr>
        <w:pStyle w:val="Normal"/>
        <w:jc w:val="both"/>
        <w:rPr/>
      </w:pPr>
      <w:r>
        <w:rPr>
          <w:sz w:val="24"/>
          <w:lang w:val="ca-ES" w:eastAsia="es-ES"/>
        </w:rPr>
        <w:t xml:space="preserve">Marc, </w:t>
      </w:r>
      <w:r>
        <w:rPr>
          <w:sz w:val="21"/>
          <w:lang w:val="ca-ES" w:eastAsia="es-ES"/>
        </w:rPr>
        <w:t xml:space="preserve">Ausiàs [o </w:t>
      </w:r>
      <w:r>
        <w:rPr>
          <w:i/>
          <w:sz w:val="21"/>
          <w:lang w:val="ca-ES" w:eastAsia="es-ES"/>
        </w:rPr>
        <w:t>Ausies Marc</w:t>
      </w:r>
      <w:r>
        <w:rPr>
          <w:sz w:val="21"/>
          <w:lang w:val="ca-ES" w:eastAsia="es-ES"/>
        </w:rPr>
        <w:t xml:space="preserve">h] </w:t>
      </w:r>
    </w:p>
    <w:p>
      <w:pPr>
        <w:pStyle w:val="Normal"/>
        <w:jc w:val="both"/>
        <w:rPr/>
      </w:pPr>
      <w:r>
        <w:rPr>
          <w:sz w:val="21"/>
          <w:lang w:val="ca-ES" w:eastAsia="es-ES"/>
        </w:rPr>
        <w:t xml:space="preserve">(Gandia? ~1397 — València 1459) Poeta. Fill de Pere Marc, heretà el lloc de Beniarjó i les alqueries de Pardines i Vernissa, al ducat de Gandia. Després d’una primera etapa militar i d’uns anys de vida irregular, el 1437 contragué matrimoni amb Isabel Martorell, germana de Joanot Martorell, la qual morí pel setembre del 1439, i el 1443 es casà en segones noces amb Joana Escorna, amb la qual visqué onze anys a València. Amb cap de les dues mullers no tingué successió legítima. Deixà, però, quatre fills bastards vius. L’obra coneguda d’Ausiàs Marc es compon de 128 poemes (uns 10 000 versos), conservats en 13 manuscrits de cap a la fi del s XV i de la primera meitat del XVI i en cinc edicions antigues. La primera edició, gairebé com pleta (122 obres), és la de Barcelona del 1543. La seva poesia tractà principalment el tema amorós, però no pas segons l’estil dels trobadors —com diu ell— sinó segons la ciència amorosa que es fona menta en idees aristotèlico tomistes sobre l’amor, segons les quals aquest només podia trobar la plenitud del seu goig en la pura contemplació i la pura coneixença de l’objecte estimat. A l’altre pol hi ha l’amor sensual, i les contradiccions de l’home vénen d’aquesta seva doble natura. En les obres que, críticament, hom pot atribuir a una primera època, les dames cantades s’encobreixen sota els senyals </w:t>
      </w:r>
      <w:r>
        <w:rPr>
          <w:i/>
          <w:sz w:val="21"/>
          <w:lang w:val="ca-ES" w:eastAsia="es-ES"/>
        </w:rPr>
        <w:t xml:space="preserve">plena de seny </w:t>
      </w:r>
      <w:r>
        <w:rPr>
          <w:sz w:val="21"/>
          <w:lang w:val="ca-ES" w:eastAsia="es-ES"/>
        </w:rPr>
        <w:t xml:space="preserve">i </w:t>
      </w:r>
      <w:r>
        <w:rPr>
          <w:i/>
          <w:sz w:val="21"/>
          <w:lang w:val="ca-ES" w:eastAsia="es-ES"/>
        </w:rPr>
        <w:t>llir entre card</w:t>
      </w:r>
      <w:r>
        <w:rPr>
          <w:sz w:val="21"/>
          <w:lang w:val="ca-ES" w:eastAsia="es-ES"/>
        </w:rPr>
        <w:t xml:space="preserve">s, i hi apareixen sovint tòpics de l’amor cortès. En un altre grup d’obres, possiblement d’una segona època, aquella contradicció és simbolitzada per l’oposició </w:t>
      </w:r>
      <w:r>
        <w:rPr>
          <w:i/>
          <w:sz w:val="21"/>
          <w:lang w:val="ca-ES" w:eastAsia="es-ES"/>
        </w:rPr>
        <w:t xml:space="preserve">ira/amor </w:t>
      </w:r>
      <w:r>
        <w:rPr>
          <w:sz w:val="21"/>
          <w:lang w:val="ca-ES" w:eastAsia="es-ES"/>
        </w:rPr>
        <w:t xml:space="preserve">o </w:t>
      </w:r>
      <w:r>
        <w:rPr>
          <w:i/>
          <w:sz w:val="21"/>
          <w:lang w:val="ca-ES" w:eastAsia="es-ES"/>
        </w:rPr>
        <w:t xml:space="preserve">odi/amor </w:t>
      </w:r>
      <w:r>
        <w:rPr>
          <w:sz w:val="21"/>
          <w:lang w:val="ca-ES" w:eastAsia="es-ES"/>
        </w:rPr>
        <w:t xml:space="preserve">i per les paraules </w:t>
      </w:r>
      <w:r>
        <w:rPr>
          <w:i/>
          <w:sz w:val="21"/>
          <w:lang w:val="ca-ES" w:eastAsia="es-ES"/>
        </w:rPr>
        <w:t xml:space="preserve">oh foll amor </w:t>
      </w:r>
      <w:r>
        <w:rPr>
          <w:sz w:val="21"/>
          <w:lang w:val="ca-ES" w:eastAsia="es-ES"/>
        </w:rPr>
        <w:t xml:space="preserve">amb què comencen les tornades d’alguns dels poemes. Inaugura una etapa final el poema 87, pri mer dels grans poemes morals i didàctics que caracteritzen la seva poesia tardana (els sis </w:t>
      </w:r>
      <w:r>
        <w:rPr>
          <w:i/>
          <w:sz w:val="21"/>
          <w:lang w:val="ca-ES" w:eastAsia="es-ES"/>
        </w:rPr>
        <w:t xml:space="preserve">cants de mort </w:t>
      </w:r>
      <w:r>
        <w:rPr>
          <w:sz w:val="21"/>
          <w:lang w:val="ca-ES" w:eastAsia="es-ES"/>
        </w:rPr>
        <w:t xml:space="preserve">i el </w:t>
      </w:r>
      <w:r>
        <w:rPr>
          <w:i/>
          <w:sz w:val="21"/>
          <w:lang w:val="ca-ES" w:eastAsia="es-ES"/>
        </w:rPr>
        <w:t xml:space="preserve">Cant espiritual, </w:t>
      </w:r>
      <w:r>
        <w:rPr>
          <w:sz w:val="21"/>
          <w:lang w:val="ca-ES" w:eastAsia="es-ES"/>
        </w:rPr>
        <w:t>obra cabdal del poeta i una de les més grans de la poesia catalana). A desgrat de les influències trobadoresca i italiana, Marc es distingeix per la introspecció i l’anàlisi, amb formes contundents d’expressió, i canvis bruscs de to i d’estil. La seva poesia tingué una repercussió notable en la lírica castellana del s XVI i, encara, del XVII.</w:t>
      </w:r>
    </w:p>
    <w:p>
      <w:pPr>
        <w:pStyle w:val="Normal"/>
        <w:jc w:val="both"/>
        <w:rPr>
          <w:sz w:val="21"/>
          <w:lang w:val="ca-ES" w:eastAsia="es-ES"/>
        </w:rPr>
      </w:pPr>
      <w:r>
        <w:rPr>
          <w:sz w:val="21"/>
          <w:lang w:val="ca-ES" w:eastAsia="es-ES"/>
        </w:rPr>
      </w:r>
    </w:p>
    <w:p>
      <w:pPr>
        <w:pStyle w:val="TextBody"/>
        <w:rPr>
          <w:lang w:val="ca-ES"/>
        </w:rPr>
      </w:pPr>
      <w:r>
        <w:rPr>
          <w:lang w:val="ca-ES"/>
        </w:rPr>
        <w:t xml:space="preserve">DOS IL·LUSTRES POLÍTICS </w:t>
      </w:r>
    </w:p>
    <w:p>
      <w:pPr>
        <w:pStyle w:val="Normal"/>
        <w:jc w:val="both"/>
        <w:rPr>
          <w:lang w:val="ca-ES"/>
        </w:rPr>
      </w:pPr>
      <w:r>
        <w:rPr>
          <w:lang w:val="ca-ES"/>
        </w:rPr>
      </w:r>
    </w:p>
    <w:p>
      <w:pPr>
        <w:pStyle w:val="Normal"/>
        <w:jc w:val="both"/>
        <w:rPr/>
      </w:pPr>
      <w:r>
        <w:rPr>
          <w:sz w:val="24"/>
          <w:lang w:val="ca-ES" w:eastAsia="es-ES"/>
        </w:rPr>
        <w:t xml:space="preserve">Kohl, </w:t>
      </w:r>
      <w:r>
        <w:rPr>
          <w:sz w:val="21"/>
          <w:lang w:val="ca-ES" w:eastAsia="es-ES"/>
        </w:rPr>
        <w:t xml:space="preserve">Helmut </w:t>
      </w:r>
    </w:p>
    <w:p>
      <w:pPr>
        <w:pStyle w:val="Normal"/>
        <w:jc w:val="both"/>
        <w:rPr/>
      </w:pPr>
      <w:r>
        <w:rPr>
          <w:sz w:val="21"/>
          <w:lang w:val="ca-ES" w:eastAsia="es-ES"/>
        </w:rPr>
        <w:t xml:space="preserve">(Ludwigshafen, RenàniaPalatinat 1930) Polític alemany. Cofundador de la CDU a RenàniaPalatinat (1947) i diputat al parlament d’aquest </w:t>
      </w:r>
      <w:r>
        <w:rPr>
          <w:i/>
          <w:sz w:val="21"/>
          <w:lang w:val="ca-ES" w:eastAsia="es-ES"/>
        </w:rPr>
        <w:t xml:space="preserve">land </w:t>
      </w:r>
      <w:r>
        <w:rPr>
          <w:sz w:val="21"/>
          <w:lang w:val="ca-ES" w:eastAsia="es-ES"/>
        </w:rPr>
        <w:t xml:space="preserve">(1959), fou cap del grup parlamentari de la CDU en aquest parlament (1953) i cap del govern de l’estat federat de RenàniaPalatinat (1969). El 1973, com a conseqüència de la dimissió de R.Barzel, fou designat president de la CDU i a l’octubre del 1982 fou nomenat canceller federal. Les eleccions generals posteriors li renovaren el càrrec. Fou elegit canceller del nou Bundestag unificat després de les eleccions del 1990 i reelegit el 1994.  </w:t>
      </w:r>
    </w:p>
    <w:p>
      <w:pPr>
        <w:pStyle w:val="Normal"/>
        <w:jc w:val="both"/>
        <w:rPr>
          <w:sz w:val="21"/>
          <w:lang w:val="ca-ES" w:eastAsia="es-ES"/>
        </w:rPr>
      </w:pPr>
      <w:r>
        <w:rPr>
          <w:sz w:val="21"/>
          <w:lang w:val="ca-ES" w:eastAsia="es-ES"/>
        </w:rPr>
      </w:r>
    </w:p>
    <w:p>
      <w:pPr>
        <w:pStyle w:val="Normal"/>
        <w:jc w:val="both"/>
        <w:rPr/>
      </w:pPr>
      <w:r>
        <w:rPr>
          <w:sz w:val="24"/>
          <w:lang w:val="ca-ES" w:eastAsia="es-ES"/>
        </w:rPr>
        <w:t xml:space="preserve">Suárez </w:t>
      </w:r>
      <w:r>
        <w:rPr>
          <w:sz w:val="21"/>
          <w:lang w:val="ca-ES" w:eastAsia="es-ES"/>
        </w:rPr>
        <w:t xml:space="preserve">González, Adolfo </w:t>
      </w:r>
    </w:p>
    <w:p>
      <w:pPr>
        <w:pStyle w:val="Normal"/>
        <w:jc w:val="both"/>
        <w:rPr/>
      </w:pPr>
      <w:r>
        <w:rPr>
          <w:sz w:val="21"/>
          <w:lang w:val="ca-ES" w:eastAsia="es-ES"/>
        </w:rPr>
        <w:t>(Cebreros, Àvila 1932) Polític castellà. Llicenciat en dret, pel març del 1975 ocupà la vicesecretaria general del Movimiento i, pel desembre següent, la secretaria general. Mort Franco, fou designat president del govern (juliol del 1976), impulsà la transformació del règim franquista en una democràcia de tipus occidental. Confirmat en el càrrec en les eleccions generals del 1977, com a líder de la Unión de Centro Democrático, orientà amb criteri pragmàtic la configuració del nou sistema polític (pactes de la Moncloa, octubre del 1977), pactà amb J.Tarradellas el restabliment de la Generalitat de Catalunya i cultivà la seva popularitat com a líder carismàtic de la seva formació política. Fortament desgastat per l’exercici del poder i afeblit per les discòrdies al si del partit, pel gener del 1981 dimití la presidència del govern i la d’UCD, de la qual se separà i per l’agost del 1982 fundà un nou partit, Centro Democrático y Social (CDS). El 1989 fou nomenat president de la Internacional Liberal. El 1991, després dels mals resultats del CDS a les eleccions, dimití els seus càrrecs polítics.</w:t>
      </w:r>
      <w:r>
        <w:rPr>
          <w:lang w:val="ca-ES"/>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17:32:00Z</dcterms:created>
  <dc:creator>M. Carme</dc:creator>
  <dc:description/>
  <dc:language>en-US</dc:language>
  <cp:lastModifiedBy>M. Carme</cp:lastModifiedBy>
  <dcterms:modified xsi:type="dcterms:W3CDTF">2000-12-28T11:19:00Z</dcterms:modified>
  <cp:revision>6</cp:revision>
  <dc:subject/>
  <dc:title>Dos il·lustres artístes</dc:title>
</cp:coreProperties>
</file>