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jc w:val="center"/>
        <w:rPr>
          <w:sz w:val="24"/>
          <w:lang w:eastAsia="es-ES"/>
        </w:rPr>
      </w:pPr>
      <w:r>
        <w:rPr>
          <w:sz w:val="24"/>
          <w:lang w:eastAsia="es-ES"/>
        </w:rPr>
        <w:t>Novetats de la setmana</w:t>
      </w:r>
    </w:p>
    <w:p>
      <w:pPr>
        <w:pStyle w:val="Heading1"/>
        <w:widowControl w:val="false"/>
        <w:spacing w:before="0" w:after="0"/>
        <w:rPr/>
      </w:pPr>
      <w:r>
        <w:rPr>
          <w:sz w:val="24"/>
          <w:lang w:eastAsia="es-ES"/>
        </w:rPr>
        <w:t>Cielo de octubre</w:t>
      </w:r>
      <w:r>
        <w:rPr>
          <w:rFonts w:cs="Times New Roman" w:ascii="Times New Roman" w:hAnsi="Times New Roman"/>
          <w:b w:val="false"/>
          <w:sz w:val="20"/>
          <w:lang w:eastAsia="es-ES"/>
        </w:rPr>
        <w:t xml:space="preserve"> Director: Joe Johnston. Intèrprets: Jake Gyllenhaal, Chris Cooper. EUA, 1999. El 1957, tots els nois d’un poble saben que acabaran treballant a les mines de carbó quan creixin. Un d’ells no aconsegueix una beca per jugar a futbol americà, així que també sembla tenir el destí predeterminat, fins que el satèl·lit soviètic Sputnik travessa el cel i se li obren noves possibilitats. Drama. Cinesa Alexandra, Cinesa Waldorf i Icària (V.O.S.).</w:t>
      </w:r>
    </w:p>
    <w:p>
      <w:pPr>
        <w:pStyle w:val="Heading1"/>
        <w:widowControl w:val="false"/>
        <w:spacing w:before="0" w:after="0"/>
        <w:rPr/>
      </w:pPr>
      <w:r>
        <w:rPr>
          <w:sz w:val="24"/>
          <w:lang w:eastAsia="es-ES"/>
        </w:rPr>
        <w:t>Dentro de mis sueños</w:t>
      </w:r>
      <w:r>
        <w:rPr>
          <w:rFonts w:cs="Times New Roman" w:ascii="Times New Roman" w:hAnsi="Times New Roman"/>
          <w:b w:val="false"/>
          <w:sz w:val="20"/>
          <w:lang w:eastAsia="es-ES"/>
        </w:rPr>
        <w:t xml:space="preserve"> Director: Neil Jordan. Intèrprets: Annette Bening, Robert Downey Jr., Stephen Rea, Aidan Quinn. EUA, 1999. Una il·lustradora de llibres infantils intenta convèncer la gent que l’envolta que un vincle mental la uneix a un psicòpata que busca venjar-se per la seva infantesa perduda. Les seves visions augmenten i es dirigeix a la policia per explicar les seves premonicions d’una tragèdia imminent, però ningú li fa cas. Suspens. Cinesa Waldorf, Comedia i Lauren Horta. </w:t>
      </w:r>
    </w:p>
    <w:p>
      <w:pPr>
        <w:pStyle w:val="Heading1"/>
        <w:widowControl w:val="false"/>
        <w:spacing w:before="0" w:after="0"/>
        <w:rPr/>
      </w:pPr>
      <w:r>
        <w:rPr>
          <w:sz w:val="24"/>
          <w:lang w:eastAsia="es-ES"/>
        </w:rPr>
        <w:t>El desayuno de los campeones</w:t>
      </w:r>
      <w:r>
        <w:rPr>
          <w:rFonts w:cs="Times New Roman" w:ascii="Times New Roman" w:hAnsi="Times New Roman"/>
          <w:b w:val="false"/>
          <w:sz w:val="20"/>
          <w:lang w:eastAsia="es-ES"/>
        </w:rPr>
        <w:t xml:space="preserve"> Director: Alan Rudolph. Intèrprets: Bruce Willis, Albert Finney, Nick Nolte. EUA, 1999. Un empresari ric i admirat és a punt de tenir una crisi nerviosa i l’envaeix una progressiva bogeria. Mentrestant, un escriptor pobre i incomprès comença un viatge cap a la ciutat, on és el convidat d’honor d’un festival. Els mons de cada un d’ells es troben. Comèdia. ABC, Icària (V.O.S.), Lauren Gràcia, Lauren Horta i Lauren Universitat. </w:t>
      </w:r>
    </w:p>
    <w:p>
      <w:pPr>
        <w:pStyle w:val="Heading1"/>
        <w:widowControl w:val="false"/>
        <w:spacing w:before="0" w:after="0"/>
        <w:rPr/>
      </w:pPr>
      <w:r>
        <w:rPr>
          <w:sz w:val="24"/>
          <w:lang w:eastAsia="es-ES"/>
        </w:rPr>
        <w:t>Els sense nom</w:t>
      </w:r>
      <w:r>
        <w:rPr>
          <w:rFonts w:cs="Times New Roman" w:ascii="Times New Roman" w:hAnsi="Times New Roman"/>
          <w:b w:val="false"/>
          <w:sz w:val="20"/>
          <w:lang w:eastAsia="es-ES"/>
        </w:rPr>
        <w:t xml:space="preserve"> Director: Jaume Balagueró. Intèrprets: Emma Vilarasau, Karra Elejalde, Tristán Ulloa. Catalunya, 1999. Cinc anys després de l’assassinat d’una nena, quan la seva mare ja semblava haver començat a estabilitzar-se, rep una trucada amb la veu de la seva filla. Amb l’ajut d’un expolicia i d’un periodista expert en temes d’ocultisme, la dona comença la recerca d’una veritat aterridora que ha estat amagada fins ara. Terror. Bosque, Club Pedro IV, Gran Sarrià, Niza i Publi (en català). </w:t>
      </w:r>
    </w:p>
    <w:p>
      <w:pPr>
        <w:pStyle w:val="Heading1"/>
        <w:widowControl w:val="false"/>
        <w:spacing w:before="0" w:after="0"/>
        <w:rPr/>
      </w:pPr>
      <w:r>
        <w:rPr>
          <w:sz w:val="24"/>
          <w:lang w:eastAsia="es-ES"/>
        </w:rPr>
        <w:t>Goya en Burdeos</w:t>
      </w:r>
      <w:r>
        <w:rPr>
          <w:rFonts w:cs="Times New Roman" w:ascii="Times New Roman" w:hAnsi="Times New Roman"/>
          <w:b w:val="false"/>
          <w:sz w:val="20"/>
          <w:lang w:eastAsia="es-ES"/>
        </w:rPr>
        <w:t xml:space="preserve"> Director: Carlos Saura. Intèrprets: Francisco Rabal, José Coronado, Maribel Verdú, Eulàlia Ramon. Esp., 1999. Als 82 anys, exiliat a Bordeus amb la seva amant, Francisco de Goya reconstrueix per a la seva filla els esdeveniments que han marcat la seva vida. Recorda quan era jove i ambiciós i lluitava per pujar els graons de la cort de Carles IV, on tindria reconeixement i fortuna. També rememora el seu amor per la duquessa d’Alba. Biografia pictòrica. Club Doré, Icària i Verdi Park. </w:t>
      </w:r>
    </w:p>
    <w:p>
      <w:pPr>
        <w:pStyle w:val="Heading1"/>
        <w:widowControl w:val="false"/>
        <w:spacing w:before="0" w:after="0"/>
        <w:rPr/>
      </w:pPr>
      <w:r>
        <w:rPr>
          <w:sz w:val="24"/>
          <w:lang w:eastAsia="es-ES"/>
        </w:rPr>
        <w:t>Ilusiones de un mentiroso</w:t>
      </w:r>
      <w:r>
        <w:rPr>
          <w:rFonts w:cs="Times New Roman" w:ascii="Times New Roman" w:hAnsi="Times New Roman"/>
          <w:b w:val="false"/>
          <w:sz w:val="20"/>
          <w:lang w:eastAsia="es-ES"/>
        </w:rPr>
        <w:t xml:space="preserve"> Director: Pater Kassovitz. Intèrprets: Robin Williams, Alan Arkin, Armin Mueller-Stahl. EUA, 1999. A la Polònia ocupada pels nazis, l’amo d’un cafè del gueto jueu escolta casualment un butlletí de notícies prohibit i explica el que diu a dos amics seus. La notícia s’estén, i ell es dedica a inventar falses notícies sobre l’avançament aliat. Drama. Cinesa Balmes i Icària (V.O.S.). </w:t>
      </w:r>
    </w:p>
    <w:p>
      <w:pPr>
        <w:pStyle w:val="Heading1"/>
        <w:widowControl w:val="false"/>
        <w:spacing w:before="0" w:after="0"/>
        <w:rPr/>
      </w:pPr>
      <w:r>
        <w:rPr>
          <w:sz w:val="24"/>
          <w:lang w:eastAsia="es-ES"/>
        </w:rPr>
        <w:t>La fortuna de vivir</w:t>
      </w:r>
      <w:r>
        <w:rPr>
          <w:rFonts w:cs="Times New Roman" w:ascii="Times New Roman" w:hAnsi="Times New Roman"/>
          <w:b w:val="false"/>
          <w:sz w:val="20"/>
          <w:lang w:eastAsia="es-ES"/>
        </w:rPr>
        <w:t xml:space="preserve"> Director: Jean Becker. Intèrprets: Jacques Villeret, Jacques Gambil, Michael Serrault. França, 1999. A la França dels anys 30, dos amics viuen a les maresmes del riu Loira. Treballen junts i comparteixen la vida amb altra gent: un conductor de tren, un somiador que devora clàssics literaris, un ancià milionari que no renega del seu passat humil... Comèdia costumista. Cinesa Diagonal i Verdi (V.O.S.). </w:t>
      </w:r>
    </w:p>
    <w:p>
      <w:pPr>
        <w:pStyle w:val="Heading1"/>
        <w:widowControl w:val="false"/>
        <w:spacing w:before="0" w:after="0"/>
        <w:rPr/>
      </w:pPr>
      <w:r>
        <w:rPr>
          <w:sz w:val="24"/>
          <w:lang w:eastAsia="es-ES"/>
        </w:rPr>
        <w:t>White River Kid</w:t>
      </w:r>
      <w:r>
        <w:rPr>
          <w:rFonts w:cs="Times New Roman" w:ascii="Times New Roman" w:hAnsi="Times New Roman"/>
          <w:b w:val="false"/>
          <w:sz w:val="20"/>
          <w:lang w:eastAsia="es-ES"/>
        </w:rPr>
        <w:t xml:space="preserve"> Director: Arne Glimcher. Intèrprets: Antonio Banderas, Ellen Barkin, Bob Hoskins. EUA, 1999. Un frare i el seu amic, mexicà il·legal, recorren Arkansas venent mitjons suposadament fabricats per nens cecs. El seu viatge de negocis s’interromp quan els segresten un conegut criminal de 20 anys i la seva nòvia, que els obliguen a fer un salvatge itinerari per l’Estat, en què ensopeguen amb personatges pintorescos. Comèdia picaresca. Bosque, Club Pedro IV, Glòries, Nàpols, Palacio Balañá, Río i Urgell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8:12:00Z</dcterms:created>
  <dc:creator>IESI Baix Penedès</dc:creator>
  <dc:description/>
  <dc:language>en-US</dc:language>
  <cp:lastModifiedBy>PIE</cp:lastModifiedBy>
  <dcterms:modified xsi:type="dcterms:W3CDTF">1999-11-23T19:34:00Z</dcterms:modified>
  <cp:revision>4</cp:revision>
  <dc:subject/>
  <dc:title>Cielo de octubre</dc:title>
</cp:coreProperties>
</file>