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rPr/>
        <w:t>Fórmules.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lli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lib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l processador de textos Microsoft Word permet afegir expressions matemàtiques en els documents. Si seleccionem l’opció de menú </w:t>
      </w:r>
      <w:r>
        <w:rPr>
          <w:rFonts w:cs="Arial" w:ascii="Arial" w:hAnsi="Arial"/>
          <w:smallCaps/>
          <w:sz w:val="20"/>
        </w:rPr>
        <w:t>Insertar | Objeto... | Crear nuevo | Microsoft Editor de ecuaciones 3.0</w:t>
      </w:r>
      <w:r>
        <w:rPr/>
        <w:t>. Aleshores sortirà un requadre dins el qual s’escriu l’expressió i una finestra amb menús desplegables que permeten incloure arrels, fraccions, parèntesis, símbols, espais, subíndex i superíndex, etc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763270" cy="280670"/>
            <wp:effectExtent l="0" t="0" r="0" b="0"/>
            <wp:docPr id="2" name="express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pressi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49295" cy="474345"/>
            <wp:effectExtent l="0" t="0" r="0" b="0"/>
            <wp:docPr id="3" name="expression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pressions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ns la finestra flotant tenim un munt de menús desplegables. En comentem alguns.</w:t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130</wp:posOffset>
                </wp:positionH>
                <wp:positionV relativeFrom="paragraph">
                  <wp:posOffset>84455</wp:posOffset>
                </wp:positionV>
                <wp:extent cx="6096635" cy="3522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3522960"/>
                          <a:chOff x="0" y="0"/>
                          <a:chExt cx="6096600" cy="3522960"/>
                        </a:xfrm>
                      </wpg:grpSpPr>
                      <pic:pic xmlns:pic="http://schemas.openxmlformats.org/drawingml/2006/picture">
                        <pic:nvPicPr>
                          <pic:cNvPr id="0" name="expressions_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0760" y="1427400"/>
                            <a:ext cx="324792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xpressions_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97120" y="276120"/>
                            <a:ext cx="48564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xpressions_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01720" y="0"/>
                            <a:ext cx="48564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expressions_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674360"/>
                            <a:ext cx="78120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expressions_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53920" y="2217960"/>
                            <a:ext cx="4096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91960" y="2237040"/>
                            <a:ext cx="60012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73440" y="2084760"/>
                            <a:ext cx="6001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840" y="664920"/>
                            <a:ext cx="5716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serir esp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779040"/>
                            <a:ext cx="1724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txa del vecto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tlla de la mitjana aritmética, barret del període, e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26085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 xml:space="preserve">Parèntesis, clau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a-ES" w:bidi="ar-SA"/>
                                </w:rPr>
                                <w:t>valor absolut, 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846880"/>
                            <a:ext cx="8380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raccions i arr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4560" y="2874600"/>
                            <a:ext cx="9144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Índex i superínd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2246760"/>
                            <a:ext cx="961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ades estructurades en files i column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1694160"/>
                            <a:ext cx="6764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000" y="1865160"/>
                            <a:ext cx="1144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0200" y="1874520"/>
                            <a:ext cx="7812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7880" y="1875240"/>
                            <a:ext cx="3240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284480"/>
                            <a:ext cx="3049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08360"/>
                            <a:ext cx="438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6.65pt;width:480.05pt;height:277.4pt" coordorigin="-38,133" coordsize="9601,55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xpressions_2" stroked="f" o:allowincell="f" style="position:absolute;left:2168;top:2381;width:5114;height:7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expressions_3" stroked="f" o:allowincell="f" style="position:absolute;left:1375;top:568;width:764;height:11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expressions_4" stroked="f" o:allowincell="f" style="position:absolute;left:4059;top:133;width:764;height:20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expressions_5" stroked="f" o:allowincell="f" style="position:absolute;left:-38;top:2770;width:1229;height:24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expressions_6" stroked="f" o:allowincell="f" style="position:absolute;left:2724;top:3626;width:644;height:15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74;top:3656;width:944;height:15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64;top:3416;width:944;height:124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;top:1180;width:89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serir esp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1360;width:271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txa del vecto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tlla de la mitjana aritmética, barret del període, e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4241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 xml:space="preserve">Parèntesis, clau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a-ES" w:bidi="ar-SA"/>
                          </w:rPr>
                          <w:t>valor absolut, et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4617;width:1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raccions i arr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4;top:4660;width:143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Índex i superínd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3671;width:151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Dades estructurades en files i column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,2801" to="2243,2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3070" to="2933,36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3085" to="4703,36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9,3086" to="7208,34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9,2156" to="4088,2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9,1721" to="2798,2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lla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lapi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rea un nou document amb el WORD anomena’l </w:t>
      </w:r>
      <w:r>
        <w:rPr>
          <w:i/>
          <w:iCs/>
        </w:rPr>
        <w:t>expressions.doc</w:t>
      </w:r>
      <w:r>
        <w:rPr/>
        <w:t xml:space="preserve">. Escriu el títol “Expressions matemàtiques”. A sota escriu: “L’expressió que determina les solucions de l’equació de segon grau és:”. Deixa un espai. Selecciona l’opció de menú </w:t>
      </w:r>
      <w:r>
        <w:rPr>
          <w:rFonts w:cs="Arial" w:ascii="Arial" w:hAnsi="Arial"/>
          <w:smallCaps/>
          <w:sz w:val="20"/>
        </w:rPr>
        <w:t>Insertar | Objeto... | Crear nuevo | Microsoft Editor de ecuaciones 3.0</w:t>
      </w:r>
      <w:r>
        <w:rPr/>
        <w:t xml:space="preserve">. Construeix l’expressió segü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dins del requadre amb l’ajuda dels menús desplegables de la finestra flotant. Quan hagis acabat, clica fora del requadre.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 requadre funciona igual que si fos una lletra: si escrivim al seu davant, aquest anirà desplaçant-se cap a la dreta; la podem esborrar, centrar, copiar i enganxar, etc.</w:t>
      </w:r>
    </w:p>
    <w:p>
      <w:pPr>
        <w:pStyle w:val="TextBody"/>
        <w:rPr/>
      </w:pPr>
      <w:r>
        <w:rPr/>
        <w:t>Per modificar una fórmula només cal fer doble clic sobre la fórmula i procedir a la modificació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tua’t amb el cursor abans de l’expressió. Pitja INTRO. Centra la fórmula. Modifica la fórmula perquè apareguin els punts de multiplica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w:rPr>
                    <w:rFonts w:ascii="Cambria Math" w:hAnsi="Cambria Math"/>
                  </w:rPr>
                  <m:t xml:space="preserve">a·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 que les lletres surten en cursiva i no es possible escriure espais amb la barra espaiadora del teclat. Si volem que ens deixi escriure text incloent espais hem de seleccionar l’opció de menú </w:t>
      </w:r>
      <w:r>
        <w:rPr>
          <w:rFonts w:cs="Arial" w:ascii="Arial" w:hAnsi="Arial"/>
          <w:smallCaps/>
          <w:sz w:val="20"/>
        </w:rPr>
        <w:t>Estilo | Texto</w:t>
      </w:r>
      <w:r>
        <w:rPr/>
        <w:t>. Aquest seria el cas del “si” que hi ha a les funcions definides a trossos de la taula de so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3585</wp:posOffset>
                </wp:positionH>
                <wp:positionV relativeFrom="paragraph">
                  <wp:posOffset>684530</wp:posOffset>
                </wp:positionV>
                <wp:extent cx="1743075" cy="533400"/>
                <wp:effectExtent l="0" t="5080" r="19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53.9pt" to="395.75pt,9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 volem estalviar-nos anar cada vegada a </w:t>
      </w:r>
      <w:r>
        <w:rPr>
          <w:rFonts w:cs="Arial" w:ascii="Arial" w:hAnsi="Arial"/>
          <w:smallCaps/>
          <w:sz w:val="20"/>
        </w:rPr>
        <w:t>Insertar | Objeto... | Crear nuevo | Microsoft Editor de ecuaciones 3.0</w:t>
      </w:r>
      <w:r>
        <w:rPr/>
        <w:t xml:space="preserve">, podem incloure una icona a la </w:t>
      </w:r>
      <w:r>
        <w:rPr>
          <w:rFonts w:cs="Arial" w:ascii="Arial" w:hAnsi="Arial"/>
          <w:smallCaps/>
          <w:sz w:val="20"/>
        </w:rPr>
        <w:t>barra de herramientas estandar</w:t>
      </w:r>
      <w:r>
        <w:rPr/>
        <w:t xml:space="preserve">. Tria l’opció de menú </w:t>
      </w:r>
      <w:r>
        <w:rPr>
          <w:rFonts w:cs="Arial" w:ascii="Arial" w:hAnsi="Arial"/>
          <w:smallCaps/>
          <w:sz w:val="20"/>
        </w:rPr>
        <w:t>Ver | Barra de herramientas | Personalizar...</w:t>
      </w:r>
      <w:r>
        <w:rPr/>
        <w:t xml:space="preserve"> Tria la pestanya </w:t>
      </w:r>
      <w:r>
        <w:rPr>
          <w:rFonts w:cs="Arial" w:ascii="Arial" w:hAnsi="Arial"/>
          <w:smallCaps/>
          <w:sz w:val="20"/>
        </w:rPr>
        <w:t>Comandos</w:t>
      </w:r>
      <w:r>
        <w:rPr/>
        <w:t xml:space="preserve">, dins l’apartat </w:t>
      </w:r>
      <w:r>
        <w:rPr>
          <w:rFonts w:cs="Arial" w:ascii="Arial" w:hAnsi="Arial"/>
          <w:smallCaps/>
          <w:sz w:val="20"/>
        </w:rPr>
        <w:t>Categorias</w:t>
      </w:r>
      <w:r>
        <w:rPr/>
        <w:t xml:space="preserve"> tria </w:t>
      </w:r>
      <w:r>
        <w:rPr>
          <w:rFonts w:cs="Arial" w:ascii="Arial" w:hAnsi="Arial"/>
          <w:smallCaps/>
          <w:sz w:val="20"/>
        </w:rPr>
        <w:t>Insertar</w:t>
      </w:r>
      <w:r>
        <w:rPr/>
        <w:t xml:space="preserve"> i dins </w:t>
      </w:r>
      <w:r>
        <w:rPr>
          <w:rFonts w:cs="Arial" w:ascii="Arial" w:hAnsi="Arial"/>
          <w:smallCaps/>
          <w:sz w:val="20"/>
        </w:rPr>
        <w:t>Comandos</w:t>
      </w:r>
      <w:r>
        <w:rPr/>
        <w:t xml:space="preserve"> busca </w:t>
      </w:r>
      <w:r>
        <w:rPr>
          <w:rFonts w:cs="Arial" w:ascii="Arial" w:hAnsi="Arial"/>
          <w:smallCaps/>
          <w:sz w:val="20"/>
        </w:rPr>
        <w:t>Editor de ecuaciones</w:t>
      </w:r>
      <w:r>
        <w:rPr/>
        <w:t xml:space="preserve">. Arrossega’l fins la </w:t>
      </w:r>
      <w:r>
        <w:rPr>
          <w:rFonts w:cs="Arial" w:ascii="Arial" w:hAnsi="Arial"/>
          <w:smallCaps/>
          <w:sz w:val="20"/>
        </w:rPr>
        <w:t xml:space="preserve">barra estandar. </w:t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drawing>
          <wp:inline distT="0" distB="0" distL="0" distR="0">
            <wp:extent cx="2057400" cy="6953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 sota de la fórmula de l’equació de segon grau, crea una taula amb dues columnes i onze files. Omple-la amb el contingut següent.</w:t>
      </w:r>
    </w:p>
    <w:p>
      <w:pPr>
        <w:pStyle w:val="TextBody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3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quació de 2n grau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w:rPr>
                            <w:rFonts w:ascii="Cambria Math" w:hAnsi="Cambria Math"/>
                          </w:rPr>
                          <m:t xml:space="preserve">a·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raccions i arrel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stema d’equacion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uncions definides a trosso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tadístic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·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ecto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ímit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gral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TextBody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Edició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/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1:48:00Z</dcterms:created>
  <dc:creator>M. Carme Domingo</dc:creator>
  <dc:description/>
  <dc:language>en-US</dc:language>
  <cp:lastModifiedBy>M. Carme Domingo</cp:lastModifiedBy>
  <cp:lastPrinted>2003-11-02T22:49:00Z</cp:lastPrinted>
  <dcterms:modified xsi:type="dcterms:W3CDTF">2003-11-02T21:54:00Z</dcterms:modified>
  <cp:revision>3</cp:revision>
  <dc:subject/>
  <dc:title>1</dc:title>
</cp:coreProperties>
</file>