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Operacions amb funcions</w:t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La calculadora WIRIS permet fer les operacions suma, resta, producte i quocient de funcions, permet fer la composició de funcions i trobar la funció inversa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680" w:dyaOrig="1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1.2pt;margin-top:5.8pt;width:94.1pt;height:61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850716067" r:id="rId3"/>
        </w:objec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ccedeix a la calculadora WIRIS. Escriu les instruccions següents. Clica sobre la fletxa vermells i observa el resulta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Completa les instruccions anteriors amb tres instruccions més que et permetin calcular la funció resta, producte i quocient. Anomena-les: menys, pro i div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fe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scriurem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 xml:space="preserve">)) i per fe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scriurem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ompleta les instruccions anteriors amb dues línies més que et permetin calcula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in resultat t’ha don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WIRIS no permet trobar la funció inversa directament. Hem d’utilitzar la propietat següent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és a dir que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x</w:t>
      </w:r>
      <w:r>
        <w:rPr/>
        <w:t xml:space="preserve">)) = </w:t>
      </w:r>
      <w:r>
        <w:rPr>
          <w:i/>
          <w:iCs/>
        </w:rPr>
        <w:t>x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Per simplificar la notació, a la funció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x</w:t>
      </w:r>
      <w:r>
        <w:rPr/>
        <w:t xml:space="preserve">) l’anomenem </w:t>
      </w:r>
      <w:r>
        <w:rPr>
          <w:i/>
          <w:iCs/>
        </w:rPr>
        <w:t>h</w:t>
      </w:r>
      <w:r>
        <w:rPr/>
        <w:t xml:space="preserve"> Per tant, hem de trobar una funció </w:t>
      </w:r>
      <w:r>
        <w:rPr>
          <w:i/>
          <w:iCs/>
        </w:rPr>
        <w:t>h</w:t>
      </w:r>
      <w:r>
        <w:rPr/>
        <w:t xml:space="preserve"> tal que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h</w:t>
      </w:r>
      <w:r>
        <w:rPr/>
        <w:t xml:space="preserve">) = </w:t>
      </w:r>
      <w:r>
        <w:rPr>
          <w:i/>
          <w:iCs/>
        </w:rPr>
        <w:t>x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object w:dxaOrig="6824" w:dyaOrig="2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7.2pt;margin-top:3.25pt;width:238.95pt;height:96.6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1765422649" r:id="rId10"/>
        </w:objec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2190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tecleja les instruccions que apareixen a la imatge de la dreta. .Observa que posem ,</w:t>
      </w:r>
      <w:r>
        <w:rPr>
          <w:i/>
          <w:iCs/>
        </w:rPr>
        <w:t xml:space="preserve">h </w:t>
      </w:r>
      <w:r>
        <w:rPr/>
        <w:t xml:space="preserve">per indicar que la incògnita és la </w:t>
      </w:r>
      <w:r>
        <w:rPr>
          <w:i/>
          <w:iCs/>
        </w:rPr>
        <w:t>h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nem a comprova gràficament que una funció és inversa de l’altra. Les representarem gràficament i observarem si són simètriques respecte la bisectriu del primer quadrant. Per això, has d’incloure dues instruccions que dibuixin les dues funcions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Desa el fitxer amb el nom </w:t>
      </w:r>
      <w:r>
        <w:rPr>
          <w:i/>
          <w:iCs/>
        </w:rPr>
        <w:t>operacions_funcions.htm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ina és la funció inversa de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2</w:t>
      </w:r>
      <w:r>
        <w:rPr>
          <w:i/>
          <w:iCs/>
        </w:rPr>
        <w:t>x</w:t>
      </w:r>
      <w:r>
        <w:rPr/>
        <w:t>-5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roba les funcions inverses de les funcions següents, (només cal que substitueixis l’expressió de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i anotis el resultat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2·ln(5</w:t>
      </w:r>
      <w:r>
        <w:rPr>
          <w:i/>
          <w:iCs/>
        </w:rPr>
        <w:t>x</w:t>
      </w:r>
      <w:r>
        <w:rPr/>
        <w:t>-4)</w:t>
        <w:tab/>
        <w:tab/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sin(</w:t>
      </w:r>
      <w:r>
        <w:rPr>
          <w:i/>
          <w:iCs/>
        </w:rPr>
        <w:t>x</w:t>
      </w:r>
      <w:r>
        <w:rPr/>
        <w:t>)</w:t>
        <w:tab/>
        <w:tab/>
        <w:tab/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</w:p>
    <w:sectPr>
      <w:headerReference w:type="default" r:id="rId16"/>
      <w:footerReference w:type="default" r:id="rId17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Funcion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paragraph" w:styleId="Textoindependiente2">
    <w:name w:val="Texto independiente 2"/>
    <w:basedOn w:val="Normal"/>
    <w:qFormat/>
    <w:pPr/>
    <w:rPr>
      <w:sz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59:00Z</dcterms:created>
  <dc:creator>M. Carme Domingo</dc:creator>
  <dc:description/>
  <dc:language>en-US</dc:language>
  <cp:lastModifiedBy>M. C.</cp:lastModifiedBy>
  <cp:lastPrinted>2004-03-29T22:58:00Z</cp:lastPrinted>
  <dcterms:modified xsi:type="dcterms:W3CDTF">2004-03-29T20:59:00Z</dcterms:modified>
  <cp:revision>2</cp:revision>
  <dc:subject/>
  <dc:title>1</dc:title>
</cp:coreProperties>
</file>