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Vectors del pla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calculadora WIRIS permet treballar amb vectors, sumar-los, restar-los, calcular el seu mòdul, veure si són linealment dependents o linealment independents, etc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Per definir un vector fix d’origen </w:t>
      </w:r>
      <w:r>
        <w:rPr>
          <w:i/>
          <w:iCs/>
        </w:rPr>
        <w:t>A</w:t>
      </w:r>
      <w:r>
        <w:rPr/>
        <w:t xml:space="preserve"> i extrem </w:t>
      </w:r>
      <w:r>
        <w:rPr>
          <w:i/>
          <w:iCs/>
        </w:rPr>
        <w:t>B</w:t>
      </w:r>
      <w:r>
        <w:rPr/>
        <w:t xml:space="preserve"> tenim la comanda </w:t>
      </w:r>
      <w:r>
        <w:rPr>
          <w:rFonts w:cs="Arial" w:ascii="Arial" w:hAnsi="Arial"/>
          <w:smallCaps/>
          <w:sz w:val="20"/>
        </w:rPr>
        <w:t>vector(A,B)</w:t>
      </w:r>
      <w:r>
        <w:rPr/>
        <w:t xml:space="preserve">, on 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</w:rPr>
        <w:t>B</w:t>
      </w:r>
      <w:r>
        <w:rPr/>
        <w:t xml:space="preserve"> són dos punts. La representació gràfica d’un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>és una fletxa. Malauradament la Wiris no té cap comanda per dibuixar aquesta fletxa,  i cal construir una instrucció bastant complicada per aconseguir-ho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el fitxer </w:t>
      </w:r>
      <w:r>
        <w:rPr>
          <w:i/>
          <w:iCs/>
        </w:rPr>
        <w:t>vectors.htm</w:t>
      </w:r>
      <w:r>
        <w:rPr/>
        <w:t>. Observa que apareixen dues instruccions bastant llargues. Són les que permeten fer el dibuix de la fletxa. No les toqui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object w:dxaOrig="7985" w:dyaOrig="2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1.5pt;margin-top:3.05pt;width:199.85pt;height:67.55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938651194" r:id="rId4"/>
        </w:object>
      </w:r>
      <w:r>
        <w:rPr/>
        <w:t xml:space="preserve">A sota escriu les comandes que apareixen a la imatge de la dreta i 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Observa el resultat, quina diferència hi ha entre la notació que utilitza la WIRIS per a les coordenades d’un punt i per als components d’un vector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 sota escriu la comanda: </w:t>
      </w:r>
      <w:r>
        <w:rPr>
          <w:i/>
          <w:iCs/>
        </w:rPr>
        <w:t>dibuixa(fletxa_pq(A,B))</w:t>
      </w:r>
      <w:r>
        <w:rPr/>
        <w:t xml:space="preserve">. 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Observa que la fletxa ha sortit buida, per omplir-la de color negre completa la comanda anterior de la forma següent: </w:t>
      </w:r>
      <w:r>
        <w:rPr>
          <w:i/>
          <w:iCs/>
        </w:rPr>
        <w:t>dibuixa(fletxa_pq(A,B),{omplir=cert, color_omplir=negre}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Per definir un vector lliure només cal indicar els seus components entre claudators, per exemple [3, -6]. Escriu la instrucció següent a sota:  </w:t>
      </w:r>
      <w:r>
        <w:rPr>
          <w:i/>
          <w:iCs/>
        </w:rPr>
        <w:t>u=[3,-6]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Per dibuixar un vector lliure cal indicar el lloc on el volem posar, és a dir l’origen del vector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Escriu la comanda següent a sota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</w:rPr>
      </w:pPr>
      <w:r>
        <w:rPr>
          <w:i/>
          <w:iCs/>
        </w:rPr>
        <w:t>dibuixa(fletxa_pv(punt(-1,2),u),{color=vermell, omplir=cert, color_omplir=vermell}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è tenen en comú els dos vectors anteriors? En què es diferencien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l mòdul d’un vector és la mesura de la llargada de la fletxa. Per trobar el mòdul d’un vector tenim la icona </w:t>
      </w:r>
      <w:r>
        <w:rPr/>
        <w:object w:dxaOrig="359" w:dyaOrig="3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6pt" filled="f" o:ole="">
            <v:imagedata r:id="rId14" o:title=""/>
          </v:shape>
          <o:OLEObject Type="Embed" ProgID="" ShapeID="ole_rId13" DrawAspect="Content" ObjectID="_2036307342" r:id="rId13"/>
        </w:object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Operacions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L’argument és l’angle que forma 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amb la part positiva de l’eix d’abscisses. La WIRIS incorpora la comanda </w:t>
      </w:r>
      <w:r>
        <w:rPr>
          <w:i/>
          <w:iCs/>
        </w:rPr>
        <w:t>argument(u)</w:t>
      </w:r>
      <w:r>
        <w:rPr/>
        <w:t xml:space="preserve">. El resultat ens el dóna en radians, per passar-ho ha graus hem d’escriure: </w:t>
      </w:r>
      <w:r>
        <w:rPr>
          <w:i/>
          <w:iCs/>
        </w:rPr>
        <w:t>convertir(argument(u)),º)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nem a comprovar numèricament allò que es percep gràficament, que els dos vectors anteriors tenen el mateix mòdul, la mateixa direcció i el mateix sentit. (Donat que l’argument determina la direcció i el sentit, l’utilitzarem per comparar aquestes dues característiques en els dos vectors). A sota, escriu les comandes següents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||vector(A,B)||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||u||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convertir(argument(u),º)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convertir(argument(vector(A,B)),º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sota escriu les instruccions següent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dibuixa(arc(cfr(punt(-1,2), ||u|| / 5),0,argument(u))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dibuixa(arc(cfr(punt(2,7), ||vector(A,B)||/5),0, argument(vector(A,B)))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 n’és el mòdul d’aquests vectors? I l’argument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object w:dxaOrig="9165" w:dyaOrig="1054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71.85pt;margin-top:0.65pt;width:183.75pt;height:211.45pt;mso-wrap-distance-left:9.05pt;mso-wrap-distance-right:9.05pt;mso-position-horizontal-relative:text;mso-position-vertical-relative:text" filled="f" o:ole="">
            <v:imagedata r:id="rId20" o:title=""/>
            <w10:wrap type="square" side="left"/>
          </v:shape>
          <o:OLEObject Type="Embed" ProgID="" ShapeID="ole_rId19" DrawAspect="Content" ObjectID="_478230389" r:id="rId19"/>
        </w:object>
      </w:r>
      <w:r>
        <w:rPr/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opia les dues primeres instruccions del primer bloc. Cicla sobre la icona </w:t>
      </w:r>
      <w:r>
        <w:rPr/>
        <w:drawing>
          <wp:inline distT="0" distB="0" distL="0" distR="0">
            <wp:extent cx="161290" cy="147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escriu: </w:t>
      </w:r>
      <w:r>
        <w:rPr>
          <w:i/>
          <w:iCs/>
        </w:rPr>
        <w:t>Activitat 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Escriu un seguit d’instruccions per tal d’aconseguir tenir un taulell el més semblant al de la dreta. (Perquè et serveixi de referència, un vector ha de tenir mòdul 3 i l’altr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/>
        <w:t>.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onat un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, podem considerar un altre vector que tingui la mateixa direcció i sentit però de mòdul 1. Aquest vector s’anomena vector unitari. Amb aquesta finalitat, la WIRIS incorpora la comanda </w:t>
      </w:r>
      <w:r>
        <w:rPr>
          <w:i/>
          <w:iCs/>
        </w:rPr>
        <w:t>versor(u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Copia les dues primeres instruccions del primer bloc. Cicla sobre la icona </w:t>
      </w:r>
      <w:r>
        <w:rPr/>
        <w:drawing>
          <wp:inline distT="0" distB="0" distL="0" distR="0">
            <wp:extent cx="161290" cy="147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escriu: </w:t>
      </w:r>
      <w:r>
        <w:rPr>
          <w:i/>
          <w:iCs/>
        </w:rPr>
        <w:t>Vector unitari</w:t>
      </w:r>
      <w:r>
        <w:rPr/>
        <w:t>. A sota escriu les instruccions següent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u = [3,4]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versor(u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s són els components d’aquest vector unitari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fegeix una instrucció que dibuixi els dos vectors anteriors amb orígens diferents (els que tu vulguis). Observa la llargada de les fletxe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nem a fer operacions amb vectors. 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icla sobre la icona </w:t>
      </w:r>
      <w:r>
        <w:rPr/>
        <w:drawing>
          <wp:inline distT="0" distB="0" distL="0" distR="0">
            <wp:extent cx="161290" cy="1466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escriu: </w:t>
      </w:r>
      <w:r>
        <w:rPr>
          <w:i/>
          <w:iCs/>
        </w:rPr>
        <w:t>Operacions amb vectors</w:t>
      </w:r>
      <w:r>
        <w:rPr/>
        <w:t>. A sota, defineix aquests tres vector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scriu les instruccions necessàries per calcular el resultat de les operacions següents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o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(no nuls) són linealment dependents si i només si existeix un nombre </w:t>
      </w:r>
      <w:r>
        <w:rPr>
          <w:rFonts w:eastAsia="Symbol" w:cs="Symbol" w:ascii="Symbol" w:hAnsi="Symbol"/>
        </w:rPr>
        <w:t></w:t>
      </w:r>
      <w:r>
        <w:rPr/>
        <w:t xml:space="preserve"> tal que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= </w:t>
      </w:r>
      <w:r>
        <w:rPr>
          <w:rFonts w:eastAsia="Symbol" w:cs="Symbol" w:ascii="Symbol" w:hAnsi="Symbol"/>
        </w:rPr>
        <w:t></w:t>
      </w:r>
      <w:r>
        <w:rPr/>
        <w:t>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. O dit gràficament, si i només si tenen la mateixa direcci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La comanda </w:t>
      </w:r>
      <w:r>
        <w:rPr>
          <w:i/>
          <w:iCs/>
        </w:rPr>
        <w:t>linealment_independents?(u,v)</w:t>
      </w:r>
      <w:r>
        <w:rPr/>
        <w:t xml:space="preserve"> ens permet saber si dos vectors són linealment independents o no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Per trobar aquest </w:t>
      </w:r>
      <w:r>
        <w:rPr>
          <w:rFonts w:eastAsia="Symbol" w:cs="Symbol" w:ascii="Symbol" w:hAnsi="Symbol"/>
        </w:rPr>
        <w:t></w:t>
      </w:r>
      <w:r>
        <w:rPr/>
        <w:t xml:space="preserve"> hem de resoldre un sistema de dues equacions amb una incògnita. (Recorda que amb la Wiris per fer referència a un dels components d’un vector s’utilitzen els subíndex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icla sobre la icona </w:t>
      </w:r>
      <w:r>
        <w:rPr/>
        <w:drawing>
          <wp:inline distT="0" distB="0" distL="0" distR="0">
            <wp:extent cx="161290" cy="1466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escriu: </w:t>
      </w:r>
      <w:r>
        <w:rPr>
          <w:i/>
          <w:iCs/>
        </w:rPr>
        <w:t xml:space="preserve">Dependència lineal. </w:t>
      </w:r>
      <w:r>
        <w:rPr/>
        <w:t>A sota escriu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u = [21, 24]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v = [7, 8]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linealment_independents?(u,v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Clica sobre la icona </w:t>
      </w:r>
      <w:r>
        <w:rPr/>
        <w:drawing>
          <wp:inline distT="0" distB="0" distL="0" distR="0">
            <wp:extent cx="154305" cy="147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Tot seguit escriu les instruccions necessàries per trobar la </w:t>
      </w:r>
      <w:r>
        <w:rPr>
          <w:rFonts w:eastAsia="Symbol" w:cs="Symbol" w:ascii="Symbol" w:hAnsi="Symbol"/>
        </w:rPr>
        <w:t>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sota escriu les instruccions que calguin per esbrinar gràficament si dos vectors són linelament independent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 ha estat el resultat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sbrina si els parells de vectors següents són linealment independents o no i troba la </w:t>
      </w:r>
      <w:r>
        <w:rPr>
          <w:rFonts w:eastAsia="Symbol" w:cs="Symbol" w:ascii="Symbol" w:hAnsi="Symbol"/>
        </w:rPr>
        <w:t>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o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linealment independents formen una base de vectors del pla. Això implica que qualsevo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es pot posar com a combinació lineal d’aquests dos vector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=</w:t>
      </w:r>
      <w:r>
        <w:rPr>
          <w:rFonts w:eastAsia="Symbol" w:cs="Symbol" w:ascii="Symbol" w:hAnsi="Symbol"/>
        </w:rPr>
        <w:t></w:t>
      </w:r>
      <w:r>
        <w:rPr/>
        <w:t>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>+</w:t>
      </w:r>
      <w:r>
        <w:rPr>
          <w:rFonts w:eastAsia="Symbol" w:cs="Symbol" w:ascii="Symbol" w:hAnsi="Symbol"/>
        </w:rPr>
        <w:t></w:t>
      </w:r>
      <w:r>
        <w:rPr/>
        <w:t>·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Els nombres </w:t>
      </w:r>
      <w:r>
        <w:rPr>
          <w:rFonts w:eastAsia="Symbol" w:cs="Symbol" w:ascii="Symbol" w:hAnsi="Symbol"/>
        </w:rPr>
        <w:t></w:t>
      </w:r>
      <w:r>
        <w:rPr/>
        <w:t xml:space="preserve"> i </w:t>
      </w:r>
      <w:r>
        <w:rPr>
          <w:rFonts w:eastAsia="Symbol" w:cs="Symbol" w:ascii="Symbol" w:hAnsi="Symbol"/>
        </w:rPr>
        <w:t></w:t>
      </w:r>
      <w:r>
        <w:rPr/>
        <w:t xml:space="preserve"> són els components d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 en la base formada p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lica sobre la icona </w:t>
      </w:r>
      <w:r>
        <w:rPr/>
        <w:drawing>
          <wp:inline distT="0" distB="0" distL="0" distR="0">
            <wp:extent cx="151130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Copia les dues primeres instruccions del primer bloc. Cicla sobre la icona </w:t>
      </w:r>
      <w:r>
        <w:rPr/>
        <w:drawing>
          <wp:inline distT="0" distB="0" distL="0" distR="0">
            <wp:extent cx="161290" cy="146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escriu:</w:t>
      </w:r>
      <w:r>
        <w:rPr>
          <w:i/>
          <w:iCs/>
        </w:rPr>
        <w:t xml:space="preserve"> Combinació lineal de vectors</w:t>
      </w:r>
      <w:r>
        <w:rPr/>
        <w:t xml:space="preserve">. Escriu les instruccions necessàries per comprovar que 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/>
        <w:t>i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ón linealment independents i trobar els components d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= (12,8) en aquesta bas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Representa gràficament aquests tres vectors amb el mateix origen. Els vector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de color negre i 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de color vermell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Quins són els components del vecto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 xml:space="preserve">en aquesta base?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I s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/>
        <w:t>= (-7,2)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79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3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2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Geometri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3.bin"/><Relationship Id="rId20" Type="http://schemas.openxmlformats.org/officeDocument/2006/relationships/image" Target="media/image7.png"/><Relationship Id="rId21" Type="http://schemas.openxmlformats.org/officeDocument/2006/relationships/image" Target="media/image2.png"/><Relationship Id="rId22" Type="http://schemas.openxmlformats.org/officeDocument/2006/relationships/image" Target="media/image8.png"/><Relationship Id="rId23" Type="http://schemas.openxmlformats.org/officeDocument/2006/relationships/image" Target="media/image9.jpe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8.png"/><Relationship Id="rId27" Type="http://schemas.openxmlformats.org/officeDocument/2006/relationships/image" Target="media/image9.jpe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8.png"/><Relationship Id="rId32" Type="http://schemas.openxmlformats.org/officeDocument/2006/relationships/image" Target="media/image9.jpeg"/><Relationship Id="rId33" Type="http://schemas.openxmlformats.org/officeDocument/2006/relationships/image" Target="media/image5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8.png"/><Relationship Id="rId37" Type="http://schemas.openxmlformats.org/officeDocument/2006/relationships/image" Target="media/image9.jpe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8.png"/><Relationship Id="rId44" Type="http://schemas.openxmlformats.org/officeDocument/2006/relationships/image" Target="media/image9.jpeg"/><Relationship Id="rId45" Type="http://schemas.openxmlformats.org/officeDocument/2006/relationships/image" Target="media/image5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16:00Z</dcterms:created>
  <dc:creator>M. Carme Domingo</dc:creator>
  <dc:description/>
  <dc:language>en-US</dc:language>
  <cp:lastModifiedBy>M. C.</cp:lastModifiedBy>
  <cp:lastPrinted>2004-05-06T21:17:00Z</cp:lastPrinted>
  <dcterms:modified xsi:type="dcterms:W3CDTF">2004-05-18T14:37:00Z</dcterms:modified>
  <cp:revision>6</cp:revision>
  <dc:subject/>
  <dc:title>1</dc:title>
</cp:coreProperties>
</file>