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4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eastAsia="Arial"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Tema 29:</w:t>
            </w:r>
            <w:r>
              <w:rPr>
                <w:rFonts w:cs="Arial" w:ascii="Arial" w:hAnsi="Arial"/>
                <w:spacing w:val="-3"/>
              </w:rPr>
              <w:t xml:space="preserve">  </w:t>
            </w:r>
            <w:r>
              <w:rPr>
                <w:rFonts w:cs="Arial" w:ascii="Arial" w:hAnsi="Arial"/>
                <w:b/>
                <w:bCs/>
                <w:spacing w:val="-3"/>
              </w:rPr>
              <w:t>Entrenament en la transició a la vida activa.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Assessorament i consell sobre estudis superior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en camps professionals acords amb les aptituds,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interessos i motivació dels alumn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40" w:before="0" w:after="12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1. INTRODUCC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Qualsevol exposició d'un tema sobre assessorament i aconsellament sobre estudis superiors i orientació professional, cal que parteixi d'un reconeixement dels límits, del terreny que cobreix el procés orientador a l'esco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quest terreny inclou tres aspectes: l'orientació personal</w:t>
        <w:noBreakHyphen/>
        <w:t>social, l'orientació educativa i l'orientació vocacion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questa darrera, és ara per ara, la més preocupant en el context de moltes escoles i molts centres, doncs s'està revitalitzant la situació de que en molts casos el mestre i el tutor estan actuant com a orientadors, molts cops sense adonar</w:t>
        <w:noBreakHyphen/>
        <w:t>se'n, i en certes escoles auxiliant i donant suport als psicòlegs o als orientadors que, tot motivant la plantilla dels professors i els directius, tracten d'apropar</w:t>
        <w:noBreakHyphen/>
        <w:t>se gradualment a les necessitats vocacionals dels alumn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l corrent actual és fer una orientació respectuosa: ja han passat els temps en què orientar era col·locar l'home apropiat al lloc de treball oportú. L'orientació no pot ser un ésser passiu, sinó que orientar es converteix en formar i educar, perquè l'adolescent i el jove són en una evolució enfrontats a una multiplicitat d'eleccions entre les quals la professional és una molt important i decisiv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ixí, l´ús que es fa dels tests d'interessos, d'aptituds o de personalitat, de les bateries de tests o dels qüestionaris no pot ésser un ús directiu que ofereix respostes tancades, sinó ajudar</w:t>
        <w:noBreakHyphen/>
        <w:t>lo a triar per ell mateix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És l'alumne qui ha d'integrar les dades que l'orientadors o el mestre li proporcionaran; és ell qui decidirà i, a la fi, ell trobarà els esquemes mínims de la seva identitat i podrà simplement auto</w:t>
        <w:noBreakHyphen/>
        <w:t>orientar</w:t>
        <w:noBreakHyphen/>
        <w:t>s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l mestre haurà d'afavorir gradualment aquesta exploració de les estructures professionals a través de mitjans pedagògics adequats, amb la programació de metodologies senzilles, però ben estructurades i amb recursos definits per a la senzilles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2. EL PAPER DE LA INFORMACI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nformar racionalment és transmetre a l'alumne a l'estat real de les dades sobre el món i les oportunitats acadèmiques, de l'estat de les professions a l'abast i de la prospectiva laboral futura de comunitat, a partir del coneixement de les dades objectives sobre les pròpies potencialitats de l'alumne com a projecció futur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es àrees suggerides de treball serien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360"/>
        <w:ind w:left="283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Àrea I. Informació acadèmica: Cosa que comprè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tenir presents les vies escolars possibles al terme del cicle escolar     que s'estud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estudi de les diferents branques o especialitats dintre de cada nivell     o program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requisits per ingress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institucions on apropar</w:t>
        <w:noBreakHyphen/>
        <w:t>se per rebre informaci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normativa general de les institucions educativ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sistemes de convalidació i transvasament d'uns nivells educatius als     altres, oportunitats d'estudis superiors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828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'objectiu seria que no hi hagi cap pare ni cap adolescent que perdi oportunitats educatives i de promoció cultural per manca d'informació. El mestre pot col·laborar molt activament en aquesta tasc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outlineLvl w:val="0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Àrea II. Informació professional i ocupació: que comprèn informació d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Composició i característiques estructurals de l'organització labor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Tendències laborals, demanda i ofer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Nocions sobre legislació labor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Fons d'informació per incidir profundament en l'estudi de les             profession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Valor i sentit humà del trebal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'objectiu seria que l'alumne conegui especialment el món laboral, les seves vertaderes dimensions i tractar que, amb aquests coneixements, canviïn les actituds de l'actual joventut envers el treball, de manera que la professió es consideri una traducció del concepte de si mateix o un perllongament de la personalitat madura i integrad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Àrea III. Informació personal i social; la informació girarà al voltant de centres  d'interès co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Estudi dels propis gustos, interessos i ambicions personal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Estudi detallat dels punts forts i febles de la seva personalitat i del     seu temperame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Consideració de quines són les aptituds intel·lectuals més significatives i de quines són les aptituds específiqu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Reflexió sobre els hàbits d'estudi i de racionalització del trebal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Estudi de les aptituds artístiques, físiques i manuals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Reflexió acurada dels trets d'originalitat i maduresa per a la              creativita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Estudi de les característiques diferencials de cada nen en relació      amb els altr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Com van evolucionant els interessos professionals al llarg de           l'escolaritat i com influeixen en l'elecció d'una o altra professió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'objectiu és que el noi arribi a una acceptació conscient de les pròpies facultats i limitacions per tal d'assolir un règim d'equilibri personal que faciliti l'elecció profession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er tal de cobrir aquestes tres àrees d'informació, els mestres poden emprar tècniques variades i senzilles de dur a terme co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documentació escri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àudio</w:t>
        <w:noBreakHyphen/>
        <w:t>visual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organització de jornades vocacional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-283" w:hanging="0"/>
        <w:jc w:val="both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informació de professionals, xerrades, et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aprofitament de la premsa diàr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tècniques de simulació a la class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mètodes de projecte o, si més no, de centres d'interè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contactes amb els pares de famíli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-283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40"/>
        <w:ind w:left="-283" w:hanging="0"/>
        <w:jc w:val="both"/>
        <w:outlineLvl w:val="0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 xml:space="preserve">3. PLANIFICACIO I ORGANITZACIO DELS SERVEIS D'ASSESSORAMENT I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outlineLvl w:val="0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ORIENTACI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40" w:before="0" w:after="12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1 Principis organitzatius fonamental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Qualsevol intent de convertir l'assessorament i l'aconsellament en quelcom sistematitzat ha de preveure el seguiment d'uns principis organitzatius fonamentals mínims que permetin la planificació. Aquests, breument resumits, són els següent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1. Una preocupació constant per la simplicitat i linealitat de l'estructura  organitzativ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2. Presència de les línies orientadores recollides en el Projecte             Educatiu de Centr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3. Tenir cura extremadament l'element humà de l'orientació; tutors i           orientadors han de posseir uns mínims de formació en les línies       recollides en el centre pel que fa a organització i disseny de les        tasques d'orientació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t>4. L'estudi de les funcions mereix una anàlisi exhaustiva. Iniciant el       programa funcional amb realisme, el procés ha d'anar de menys a      més complex, i anar ampliant les funcions progressivament al llarg      dels curso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2 Moments més significatius en el procés d'organitzaci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414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ls components processuals mínims d'aquest programa sistematitzat serien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414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a. Determinació d'objectiu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b. Planificació i desenvolupament d'uns mapes o esquemes de treball que mostrin si els objectius abans esmentats es van aconsegui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-283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c. Prendre decisions sobre bases psicològiques, lògiques i sociològiques, tractant sempre de ser conscients del que es pot triar        d'entre diferents alternativ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d. Coordinar tant els elements humans com els recursos material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e. Dirigir, que inclou no només la responsabilitat de guiar els esforços  comuns cap a l'aconseguiment dels objectius, sinó l'eficàcia de la   utilització dels recursos humans i materials i el seu aspecte èti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f. Desenvolupar els programes dissenyat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t>g. Avaluar: estimar la validesa de tot el realitzat per tal de modificar      sobre la marxa, plantejaments excessivament utòpic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3 Funcions primordials d'un programa orientad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414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eguint parcialment a Ma. Lluïsa Rodríguez en "Com orientar i educar professionalment a l'escola", les podríem recollir molt específicament mitjançant 4 apartat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1. Funcions globals del program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2. Serveis idonis requerit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3. Equips implicat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4. Tècniques més comunes fetes servi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1. Funcions global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conèixer els alum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Orientar segons el desenvolupament i coneixement del mateix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Orientar per l'adaptació i l'ajust personal, social i famili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Ajudar els par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Assessorar els pares i directiu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Informar acadèmicament i vocacionalme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Avaluar i dinamitza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outlineLvl w:val="0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2. Serveis idonis requerit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Avaluacions del grup i individual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 xml:space="preserve">- Creació de currículums estimulants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Presència d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experiències motivador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orientacions preventiv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81" w:right="576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i/>
          <w:iCs/>
          <w:spacing w:val="-3"/>
        </w:rPr>
        <w:t>- innovació metodològ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581" w:right="576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360"/>
        <w:ind w:left="581" w:right="576" w:hanging="0"/>
        <w:jc w:val="both"/>
        <w:outlineLvl w:val="0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b/>
          <w:bCs/>
          <w:i/>
          <w:iCs/>
          <w:spacing w:val="-3"/>
        </w:rPr>
        <w:t>3. Equips implicat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La totalitat del claustre en l'elaboració i desenvolupament del              program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Equips d'Assessorament i Orientació Psicopedagògic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Tècniques més comunes fetes servir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Observaci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Entrevist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Fitxes acumulativ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Test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Xerrad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Exàmens físics i mèdic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Dinàmiques de gru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Desenvolupament de paper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Pedagogia terapèutica i correcti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Consel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81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36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3.4 Un model per a organitzar un programa d'orientació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414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Intentant recollir les línies, a nivell d'exemplificació, d'un model sistematitzat d'organització d'un programa d'orientació, aquest hauria de tenir prese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414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360"/>
        <w:ind w:left="414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onada la major incidència en els alumnes de secundària d'aspectes més crítics com l'adaptació social, familiar, inquietuds personals, educació vocacional i rendiment acadèmica, caldrà fer descansar tots aquests aspectes així com la naixent i creixent preocupació pel món laboral sobre una actuació amb les línies següent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Assenyalar la legitimitat i respectabilitat de qualsevol opció profession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Centrar</w:t>
        <w:noBreakHyphen/>
        <w:t>se en les necessitats educatives i en els interessos del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eastAsia="Arial" w:cs="Arial" w:ascii="Arial" w:hAnsi="Arial"/>
          <w:i/>
          <w:iCs/>
          <w:spacing w:val="-3"/>
        </w:rPr>
        <w:t xml:space="preserve">   </w:t>
      </w:r>
      <w:r>
        <w:rPr>
          <w:rFonts w:cs="Arial" w:ascii="Arial" w:hAnsi="Arial"/>
          <w:i/>
          <w:iCs/>
          <w:spacing w:val="-3"/>
        </w:rPr>
        <w:t>alumne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Aconseguir una educació vocacional que, respectant els interessos, indiqui els camins directes cap a la maduresa en els aspectes intel·lectuals, socials i emocional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Partir del concret (la realitat acadèmica, vital i personal), per a          extreure ensenyaments vocacionals, teòrics i abstract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Graduar la introducció dels conceptes vocacionals, ajustant</w:t>
        <w:noBreakHyphen/>
        <w:t>se als     cicles evolutius i a l'edat dels alumn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Aprofitar les activitats intra i extra escolars per anar vessant conceptes vocacionals integrats en les matèries d'ensenyamen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t>- Utilitzar convenientment, en els casos que sigui necessari, el consell   vocacional, per al qual s'ajudi els nens a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dissenyar els seus propis plans vocacional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prendre decisions, reals o simulade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545" w:right="828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  <w:noBreakHyphen/>
      </w:r>
      <w:r>
        <w:rPr>
          <w:rFonts w:eastAsia="Arial" w:cs="Arial" w:ascii="Arial" w:hAnsi="Arial"/>
          <w:i/>
          <w:iCs/>
          <w:spacing w:val="-3"/>
        </w:rPr>
        <w:t xml:space="preserve"> </w:t>
      </w:r>
      <w:r>
        <w:rPr>
          <w:rFonts w:cs="Arial" w:ascii="Arial" w:hAnsi="Arial"/>
          <w:i/>
          <w:iCs/>
          <w:spacing w:val="-3"/>
        </w:rPr>
        <w:t>conèixer el món de les professions amb rigor i realism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-283" w:right="576" w:hanging="0"/>
        <w:jc w:val="both"/>
        <w:rPr>
          <w:rFonts w:ascii="Arial" w:hAnsi="Arial" w:cs="Arial"/>
          <w:i/>
          <w:i/>
          <w:iCs/>
          <w:spacing w:val="-3"/>
        </w:rPr>
      </w:pPr>
      <w:r>
        <w:rPr>
          <w:rFonts w:cs="Arial" w:ascii="Arial" w:hAnsi="Arial"/>
          <w:i/>
          <w:iCs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-283" w:right="576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spacing w:lineRule="atLeast" w:line="240"/>
        <w:ind w:left="-283" w:right="576" w:hanging="0"/>
        <w:jc w:val="both"/>
        <w:outlineLvl w:val="0"/>
        <w:rPr>
          <w:rFonts w:ascii="Arial" w:hAnsi="Arial" w:cs="Arial"/>
          <w:spacing w:val="-3"/>
        </w:rPr>
      </w:pPr>
      <w:r>
        <w:rPr>
          <w:rFonts w:cs="Arial" w:ascii="Arial" w:hAnsi="Arial"/>
          <w:b/>
          <w:bCs/>
          <w:spacing w:val="-3"/>
        </w:rPr>
        <w:t>4. BIBLIOGRAF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ind w:left="-283" w:right="576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ARNAIZ P. i d'altr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i/>
          <w:iCs/>
          <w:spacing w:val="-3"/>
        </w:rPr>
        <w:t>Eines d'acció tutorial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spacing w:val="-3"/>
        </w:rPr>
        <w:t>CEAC. Barcelona, 198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ALVAREZ, M. i FERNANDEZ, R.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i/>
          <w:iCs/>
          <w:spacing w:val="-3"/>
        </w:rPr>
        <w:t>Programa de orientación de estudios y vocacional al término de la                     escolaridad obligatori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spacing w:val="-3"/>
        </w:rPr>
        <w:t>Promociones y publicaciones universitari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DEPARTAMENT D'ENSENYAMENT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i/>
          <w:iCs/>
          <w:spacing w:val="-3"/>
        </w:rPr>
        <w:t>Orientacions per a elaborar una programació de tutoria, 12</w:t>
        <w:noBreakHyphen/>
        <w:t>16 anys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spacing w:val="-3"/>
        </w:rPr>
        <w:t>Dep. Ensenyament. Generalitat de catalunya. Barcelona, 198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RODRIGUEZ MORENO, M. L.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i/>
          <w:iCs/>
          <w:spacing w:val="-3"/>
        </w:rPr>
        <w:t>Orientació professional i acció tutorial en les EEMM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spacing w:val="-3"/>
        </w:rPr>
        <w:t>Narcea. Madrid, 198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- RODRIGUEZ MORENO, M. L.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i/>
          <w:iCs/>
          <w:spacing w:val="-3"/>
        </w:rPr>
        <w:t>Com orientar i educar professionalment a l'esco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</w:t>
      </w:r>
      <w:r>
        <w:rPr>
          <w:rFonts w:cs="Arial" w:ascii="Arial" w:hAnsi="Arial"/>
          <w:spacing w:val="-3"/>
        </w:rPr>
        <w:t>CEAC. Barcelona 198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Tema 29: Entrenament a la transició a la vida activa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Courier New" w:hAnsi="Courier New" w:cs="Courier New"/>
      <w:sz w:val="20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notaalfinal">
    <w:name w:val="Texto de nota al final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lang w:val="es-ES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lang w:val="es-ES"/>
    </w:rPr>
  </w:style>
  <w:style w:type="paragraph" w:styleId="Tdc1">
    <w:name w:val="Tdc 1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spacing w:lineRule="atLeast" w:line="240" w:before="480" w:after="0"/>
      <w:ind w:left="720" w:right="720" w:hanging="720"/>
    </w:pPr>
    <w:rPr>
      <w:rFonts w:ascii="Courier New" w:hAnsi="Courier New" w:cs="Courier New"/>
      <w:lang w:val="en-US"/>
    </w:rPr>
  </w:style>
  <w:style w:type="paragraph" w:styleId="Tdc2">
    <w:name w:val="Tdc 2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spacing w:lineRule="atLeast" w:line="240"/>
      <w:ind w:left="1440" w:right="720" w:hanging="720"/>
    </w:pPr>
    <w:rPr>
      <w:rFonts w:ascii="Courier New" w:hAnsi="Courier New" w:cs="Courier New"/>
      <w:lang w:val="en-US"/>
    </w:rPr>
  </w:style>
  <w:style w:type="paragraph" w:styleId="Tdc3">
    <w:name w:val="Tdc 3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spacing w:lineRule="atLeast" w:line="240"/>
      <w:ind w:left="2160" w:right="720" w:hanging="720"/>
    </w:pPr>
    <w:rPr>
      <w:rFonts w:ascii="Courier New" w:hAnsi="Courier New" w:cs="Courier New"/>
      <w:lang w:val="en-US"/>
    </w:rPr>
  </w:style>
  <w:style w:type="paragraph" w:styleId="Tdc4">
    <w:name w:val="Tdc 4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spacing w:lineRule="atLeast" w:line="240"/>
      <w:ind w:left="2880" w:right="720" w:hanging="720"/>
    </w:pPr>
    <w:rPr>
      <w:rFonts w:ascii="Courier New" w:hAnsi="Courier New" w:cs="Courier New"/>
      <w:lang w:val="en-US"/>
    </w:rPr>
  </w:style>
  <w:style w:type="paragraph" w:styleId="Tdc5">
    <w:name w:val="Tdc 5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spacing w:lineRule="atLeast" w:line="240"/>
      <w:ind w:left="3600" w:right="720" w:hanging="720"/>
    </w:pPr>
    <w:rPr>
      <w:rFonts w:ascii="Courier New" w:hAnsi="Courier New" w:cs="Courier New"/>
      <w:lang w:val="en-US"/>
    </w:rPr>
  </w:style>
  <w:style w:type="paragraph" w:styleId="Tdc6">
    <w:name w:val="Tdc 6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  <w:spacing w:lineRule="atLeast" w:line="240"/>
      <w:ind w:left="720" w:hanging="720"/>
    </w:pPr>
    <w:rPr>
      <w:rFonts w:ascii="Courier New" w:hAnsi="Courier New" w:cs="Courier New"/>
      <w:lang w:val="en-US"/>
    </w:rPr>
  </w:style>
  <w:style w:type="paragraph" w:styleId="Tdc7">
    <w:name w:val="Tdc 7"/>
    <w:basedOn w:val="Normal"/>
    <w:qFormat/>
    <w:pPr>
      <w:widowControl w:val="false"/>
      <w:suppressAutoHyphens w:val="true"/>
      <w:autoSpaceDE w:val="false"/>
      <w:spacing w:lineRule="atLeast" w:line="240"/>
      <w:ind w:left="720" w:hanging="720"/>
    </w:pPr>
    <w:rPr>
      <w:rFonts w:ascii="Courier New" w:hAnsi="Courier New" w:cs="Courier New"/>
      <w:lang w:val="en-US"/>
    </w:rPr>
  </w:style>
  <w:style w:type="paragraph" w:styleId="Tdc8">
    <w:name w:val="Tdc 8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  <w:spacing w:lineRule="atLeast" w:line="240"/>
      <w:ind w:left="720" w:hanging="720"/>
    </w:pPr>
    <w:rPr>
      <w:rFonts w:ascii="Courier New" w:hAnsi="Courier New" w:cs="Courier New"/>
      <w:lang w:val="en-US"/>
    </w:rPr>
  </w:style>
  <w:style w:type="paragraph" w:styleId="Tdc9">
    <w:name w:val="Tdc 9"/>
    <w:basedOn w:val="Normal"/>
    <w:qFormat/>
    <w:pPr>
      <w:widowControl w:val="false"/>
      <w:tabs>
        <w:tab w:val="clear" w:pos="708"/>
        <w:tab w:val="right" w:pos="9360" w:leader="dot"/>
      </w:tabs>
      <w:suppressAutoHyphens w:val="true"/>
      <w:autoSpaceDE w:val="false"/>
      <w:spacing w:lineRule="atLeast" w:line="240"/>
      <w:ind w:left="720" w:hanging="720"/>
    </w:pPr>
    <w:rPr>
      <w:rFonts w:ascii="Courier New" w:hAnsi="Courier New" w:cs="Courier New"/>
      <w:lang w:val="en-US"/>
    </w:rPr>
  </w:style>
  <w:style w:type="paragraph" w:styleId="Index1">
    <w:name w:val="Index 1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autoSpaceDE w:val="false"/>
      <w:spacing w:lineRule="atLeast" w:line="240"/>
      <w:ind w:left="1440" w:right="720" w:hanging="1440"/>
    </w:pPr>
    <w:rPr>
      <w:rFonts w:ascii="Courier New" w:hAnsi="Courier New" w:cs="Courier New"/>
      <w:lang w:val="en-US"/>
    </w:rPr>
  </w:style>
  <w:style w:type="paragraph" w:styleId="Index2">
    <w:name w:val="Index 2"/>
    <w:basedOn w:val="Normal"/>
    <w:next w:val="Normal"/>
    <w:pPr>
      <w:widowControl w:val="false"/>
      <w:tabs>
        <w:tab w:val="clear" w:pos="708"/>
        <w:tab w:val="right" w:pos="9360" w:leader="dot"/>
      </w:tabs>
      <w:suppressAutoHyphens w:val="true"/>
      <w:autoSpaceDE w:val="false"/>
      <w:spacing w:lineRule="atLeast" w:line="240"/>
      <w:ind w:left="1440" w:right="720" w:hanging="720"/>
    </w:pPr>
    <w:rPr>
      <w:rFonts w:ascii="Courier New" w:hAnsi="Courier New" w:cs="Courier New"/>
      <w:lang w:val="en-US"/>
    </w:rPr>
  </w:style>
  <w:style w:type="paragraph" w:styleId="Encabezadodetda">
    <w:name w:val="Encabezado de tda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autoSpaceDE w:val="false"/>
      <w:spacing w:lineRule="atLeast" w:line="240"/>
    </w:pPr>
    <w:rPr>
      <w:rFonts w:ascii="Courier New" w:hAnsi="Courier New" w:cs="Courier New"/>
      <w:lang w:val="en-US"/>
    </w:rPr>
  </w:style>
  <w:style w:type="paragraph" w:styleId="Mapadeldocumento">
    <w:name w:val="Mapa del documento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osicion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2T16:54:00Z</dcterms:created>
  <dc:creator>Caterina</dc:creator>
  <dc:description/>
  <dc:language>en-US</dc:language>
  <cp:lastModifiedBy>Caterina</cp:lastModifiedBy>
  <cp:lastPrinted>2005-05-22T19:06:00Z</cp:lastPrinted>
  <dcterms:modified xsi:type="dcterms:W3CDTF">2005-05-22T17:06:00Z</dcterms:modified>
  <cp:revision>2</cp:revision>
  <dc:subject/>
  <dc:title> Tema 29:  Entrenament en la transició a la vida activa</dc:title>
</cp:coreProperties>
</file>