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  <w:t>Equilibri líquid-vapor</w:t>
      </w:r>
    </w:p>
    <w:p>
      <w:pPr>
        <w:pStyle w:val="Subtitle"/>
        <w:rPr/>
      </w:pPr>
      <w:r>
        <w:rPr/>
        <w:t>Experiència 4.6.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Variació de la pressió de vapor amb la temperatura. Depèn de la naturalesa de l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substància. Comença per un líquid, aigua per exemple, i posa un diàmetre d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partícula i una o dues partícules en altura de líquid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Ves a Dades / Taula (Pressió de vapor, T) i fes variar la temperatura a poc 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poc per obtenir sis o set valors de pressió de vapor. Pots observar que, fins 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unes dues terceres parts de la temperatura màxima el nombre de partícule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que passen al vapor es petit i després passen moltes mé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Un cop tinguis prou punts, fes la gràfica (Arxiu / Excel (Gràfica Pv, T)). Aquí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pots comprovar la variació de la pressió de vapor i per tant, del nombre d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partícules, no és lineal, sinó que el pendent de la gràfica és més petit al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principi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  <w:lang w:val="ca-ES"/>
              </w:rPr>
            </w:pPr>
            <w:r>
              <w:rPr>
                <w:rFonts w:cs="Helvetica" w:ascii="Helvetica" w:hAnsi="Helvetica"/>
                <w:sz w:val="20"/>
                <w:lang w:val="ca-ES"/>
              </w:rPr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Subtitle"/>
        <w:rPr>
          <w:lang w:val="ca-ES"/>
        </w:rPr>
      </w:pPr>
      <w:r>
        <w:rPr>
          <w:lang w:val="ca-ES"/>
        </w:rPr>
        <w:t>Procediment:</w:t>
      </w:r>
    </w:p>
    <w:p>
      <w:pPr>
        <w:pStyle w:val="Text"/>
        <w:rPr/>
      </w:pPr>
      <w:r>
        <w:rPr/>
        <w:t>Es posa el model en pantalla i s’escull l’aigua a Eines / Escollir líquid. Es deixa una partícula d’altura de líquid. El nombre total de partícules és de 144, inicialment totes en estat líquid. El diàmetre és el predeterminat.</w:t>
      </w:r>
    </w:p>
    <w:p>
      <w:pPr>
        <w:pStyle w:val="Text"/>
        <w:rPr/>
      </w:pPr>
      <w:r>
        <w:rPr/>
        <w:t>S’escull l’opció Taula (Pressió de vapor, T) del menú Dades. Es fa variar la temperatura obtenint-se la taula següent:</w:t>
      </w:r>
    </w:p>
    <w:tbl>
      <w:tblPr>
        <w:tblW w:w="3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363"/>
      </w:tblGrid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Aigua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Diàmetre:  1   Num. partícules:  144</w:t>
            </w:r>
          </w:p>
        </w:tc>
      </w:tr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eastAsia="Arial" w:cs="Arial" w:ascii="Arial" w:hAnsi="Arial"/>
                <w:sz w:val="20"/>
                <w:lang w:val="ca-ES"/>
              </w:rPr>
              <w:t xml:space="preserve">    </w:t>
            </w:r>
            <w:r>
              <w:rPr>
                <w:rFonts w:cs="Arial" w:ascii="Arial" w:hAnsi="Arial"/>
                <w:sz w:val="20"/>
                <w:lang w:val="ca-ES"/>
              </w:rPr>
              <w:t xml:space="preserve">Pv    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eastAsia="Arial" w:cs="Arial" w:ascii="Arial" w:hAnsi="Arial"/>
                <w:sz w:val="20"/>
                <w:lang w:val="ca-ES"/>
              </w:rPr>
              <w:t xml:space="preserve">   </w:t>
            </w:r>
            <w:r>
              <w:rPr>
                <w:rFonts w:cs="Arial" w:ascii="Arial" w:hAnsi="Arial"/>
                <w:sz w:val="20"/>
                <w:lang w:val="ca-ES"/>
              </w:rPr>
              <w:t>T (ºC)</w:t>
            </w:r>
          </w:p>
        </w:tc>
      </w:tr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6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1.49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3.69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7.96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15.22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28.4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44.65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64.4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83.6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101.3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100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Anant a Arxiu / Excel(gràfica Pv,T), s’obté la gràfica: </w:t>
      </w:r>
    </w:p>
    <w:p>
      <w:pPr>
        <w:pStyle w:val="Text"/>
        <w:rPr/>
      </w:pPr>
      <w:r>
        <w:rPr/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366.75pt" filled="f" o:ole="">
            <v:imagedata r:id="rId3" o:title=""/>
          </v:shape>
          <o:OLEObject Type="Embed" ProgID="Excel.Sheet.12" ShapeID="ole_rId2" DrawAspect="Content" ObjectID="_348596058" r:id="rId2"/>
        </w:object>
      </w:r>
    </w:p>
    <w:p>
      <w:pPr>
        <w:pStyle w:val="Subtitle"/>
        <w:rPr/>
      </w:pPr>
      <w:r>
        <w:rPr/>
        <w:t>Comentaris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Surt una corba ascendent segons augmenta la temperatura.</w:t>
            </w:r>
          </w:p>
          <w:p>
            <w:pPr>
              <w:pStyle w:val="Text"/>
              <w:rPr/>
            </w:pPr>
            <w:r>
              <w:rPr/>
              <w:t>A 68 ºC la pressió de vapor és de 29017 Pa i a la temperatura màxima s’arriba a la pressió atmosfèrica, de 101300 Pa. Per tenir constància del nombre de partícules presents en el vapor a cada temperatura, s’han anotat les que es donaven per pantalla, i s’han afegit a la taula, resultant:</w:t>
            </w:r>
          </w:p>
          <w:tbl>
            <w:tblPr>
              <w:tblW w:w="56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6"/>
              <w:gridCol w:w="976"/>
              <w:gridCol w:w="3362"/>
            </w:tblGrid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Aigua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Diàmetre:  1   Num. partícules:  1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" w:cs="Arial" w:ascii="Arial" w:hAnsi="Arial"/>
                      <w:sz w:val="20"/>
                      <w:lang w:val="ca-ES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lang w:val="ca-ES"/>
                    </w:rPr>
                    <w:t xml:space="preserve">Pv   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" w:cs="Arial" w:ascii="Arial" w:hAnsi="Arial"/>
                      <w:sz w:val="20"/>
                      <w:lang w:val="ca-ES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lang w:val="ca-ES"/>
                    </w:rPr>
                    <w:t>T (ºC)</w:t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" w:cs="Arial" w:ascii="Arial" w:hAnsi="Arial"/>
                      <w:sz w:val="20"/>
                      <w:lang w:val="ca-ES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0"/>
                      <w:lang w:val="ca-ES"/>
                    </w:rPr>
                    <w:t>Nombre de partícules en el vapo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613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0</w:t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.496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3</w:t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3.69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7</w:t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7.965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1</w:t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5.221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54</w:t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8.401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68</w:t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4.654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78</w:t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64.4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88</w:t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83.612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95</w:t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01.3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00</w:t>
                  </w:r>
                </w:p>
              </w:tc>
              <w:tc>
                <w:tcPr>
                  <w:tcW w:w="33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44</w:t>
                  </w:r>
                </w:p>
              </w:tc>
            </w:tr>
          </w:tbl>
          <w:p>
            <w:pPr>
              <w:pStyle w:val="Text"/>
              <w:spacing w:before="120" w:after="120"/>
              <w:rPr/>
            </w:pPr>
            <w:r>
              <w:rPr/>
              <w:t>A 68 ºC, eren presents al vapor només 40 partícules, de les 144 totals i a 95 ºC encara faltaven 25 partícules per passar a l’estat de vapor. Es comprova, per tant, que el nombre de partícules presents al vapor és petit al principi i augmenta ràpidament quan puja la temperatura.</w:t>
            </w:r>
          </w:p>
        </w:tc>
      </w:tr>
    </w:tbl>
    <w:p>
      <w:pPr>
        <w:pStyle w:val="Subtitle"/>
        <w:rPr>
          <w:lang w:val="ca-ES"/>
        </w:rPr>
      </w:pPr>
      <w:r>
        <w:rPr>
          <w:lang w:val="ca-ES"/>
        </w:rPr>
      </w:r>
    </w:p>
    <w:p>
      <w:pPr>
        <w:pStyle w:val="Subtitle"/>
        <w:rPr/>
      </w:pPr>
      <w:r>
        <w:rPr/>
        <w:t>Conclusió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S’ha observat la variació de la pressió de vapor de l’aigua en funció de la temperatura, entre 0 i 100 ºC. Aquesta variació no és lineal, sinó que segueix una tendència creixent. Igualment succeeix amb el nombre de partícules presents al vapor.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120" w:after="1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   </w:t>
      <w:tab/>
      <w:t xml:space="preserve">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31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22:00Z</dcterms:created>
  <dc:creator>xxxxx.</dc:creator>
  <dc:description/>
  <dc:language>en-US</dc:language>
  <cp:lastModifiedBy>xxxxx</cp:lastModifiedBy>
  <cp:lastPrinted>2004-06-03T09:08:00Z</cp:lastPrinted>
  <dcterms:modified xsi:type="dcterms:W3CDTF">2004-07-15T17:44:00Z</dcterms:modified>
  <cp:revision>8</cp:revision>
  <dc:subject/>
  <dc:title>1</dc:title>
</cp:coreProperties>
</file>