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Cinètica de les reaccions químiques</w:t>
      </w:r>
    </w:p>
    <w:p>
      <w:pPr>
        <w:pStyle w:val="Subtitle"/>
        <w:rPr/>
      </w:pPr>
      <w:r>
        <w:rPr/>
        <w:t>Experiència 11.4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 xml:space="preserve">Com es produeix la reacció de descomposició del iodur d’hidrogen? 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Observa què pot passar quan xoquen dues molècules de iodur d’hidrogen i contesta raonadament les següents preguntes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Sempre que hi ha un xoc es produeix la reacció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Mesura amb el cronòmetre (Eines / Cronòmetre) quant tarden en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descompondre's les 10 primeres molècules de iodur d’hidrogen i despré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es 10 següents. Repeteix un parell de vegades aquesta operació. Sempr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són iguals els temps? Creus que és uniforme el desenvolupament de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reacció?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- Prova a diferents diàmetres i nombres de partícules i regula la velocitat d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rocés per confirmar les respostes anterior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0"/>
                <w:lang w:val="ca-ES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Procediment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Al menú “Reaccions” s’escull “Descomposició del iodur d’hidrogen“. Al menú “Eines” es posa el diàmetre 1,5 per visualitzar millor la reacció. Hi han presents inicialment 50 molècules de iodur d’hidrogen.</w:t>
            </w:r>
          </w:p>
          <w:p>
            <w:pPr>
              <w:pStyle w:val="Text"/>
              <w:rPr/>
            </w:pPr>
            <w:r>
              <w:rPr/>
              <w:t>La reacció es produeix per xoc entre dues molècules de iodur d’hidrogen. S’observa que no tots els xocs produeixen reacció. Uns simplement fan rebotar les molècules de iode i hidrogen i altres provoquen la reacció.</w:t>
            </w:r>
          </w:p>
          <w:p>
            <w:pPr>
              <w:pStyle w:val="Text"/>
              <w:jc w:val="center"/>
              <w:rPr/>
            </w:pPr>
            <w:r>
              <w:rPr/>
              <w:object w:dxaOrig="3030" w:dyaOrig="27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1.5pt;height:138.75pt" filled="f" o:ole="">
                  <v:imagedata r:id="rId3" o:title=""/>
                </v:shape>
                <o:OLEObject Type="Embed" ProgID="" ShapeID="ole_rId2" DrawAspect="Content" ObjectID="_222804492" r:id="rId2"/>
              </w:object>
            </w:r>
          </w:p>
          <w:p>
            <w:pPr>
              <w:pStyle w:val="Text"/>
              <w:rPr/>
            </w:pPr>
            <w:r>
              <w:rPr/>
              <w:t>Es baixa la velocitat del procés al mínim (Eines / Velocitat del procés) per tal de poder mesurar millor el temps de reacció.</w:t>
            </w:r>
          </w:p>
          <w:p>
            <w:pPr>
              <w:pStyle w:val="Text"/>
              <w:rPr/>
            </w:pPr>
            <w:r>
              <w:rPr/>
              <w:t>Temps de descomposició de 10 molècules d’ HI:</w:t>
            </w:r>
          </w:p>
          <w:p>
            <w:pPr>
              <w:pStyle w:val="Text"/>
              <w:rPr/>
            </w:pPr>
            <w:r>
              <w:rPr/>
              <w:t>10 primeres: 2 s                               10 següents: 7 s                       10 següents: 10 s</w:t>
            </w:r>
          </w:p>
          <w:p>
            <w:pPr>
              <w:pStyle w:val="Text"/>
              <w:rPr/>
            </w:pPr>
            <w:r>
              <w:rPr/>
              <w:t>Repetició:</w:t>
            </w:r>
          </w:p>
          <w:p>
            <w:pPr>
              <w:pStyle w:val="Text"/>
              <w:rPr/>
            </w:pPr>
            <w:r>
              <w:rPr/>
              <w:t>10 primeres: 2 s                               10 següents: 3 s                       10 següents: 9 s</w:t>
            </w:r>
          </w:p>
          <w:p>
            <w:pPr>
              <w:pStyle w:val="Text"/>
              <w:rPr/>
            </w:pPr>
            <w:r>
              <w:rPr/>
              <w:t>No resulten iguals els temps de descomposició de les 10 primeres, segones i terceres molècules d’ HI. La reacció no transcorre uniformement.</w:t>
            </w:r>
          </w:p>
          <w:p>
            <w:pPr>
              <w:pStyle w:val="Text"/>
              <w:spacing w:before="120" w:after="120"/>
              <w:rPr/>
            </w:pPr>
            <w:r>
              <w:rPr/>
            </w:r>
          </w:p>
        </w:tc>
      </w:tr>
    </w:tbl>
    <w:p>
      <w:pPr>
        <w:pStyle w:val="Puntscur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A l’opció “Cinètica / Inici i final del mecanisme de reacció” un missatge de pantalla explica que, per que es produeixi la reacció, el xoc ha de ser efectiu: tenir l’orientació adequada i energia cinètica suficient. Així, en aquest model, no tots els xocs són efectius.</w:t>
            </w:r>
          </w:p>
          <w:p>
            <w:pPr>
              <w:pStyle w:val="Text"/>
              <w:spacing w:before="120" w:after="120"/>
              <w:rPr/>
            </w:pPr>
            <w:r>
              <w:rPr/>
              <w:t>Ja que la reacció es produeix per xoc de dues molècules d’ HI, quan la concentració d’ HI baixa, en anar-se desenvolupant la reacció, aquesta transcorre més a poc a poc, ja que es poden trobar menys molècules per reaccionar.</w:t>
            </w:r>
          </w:p>
        </w:tc>
      </w:tr>
    </w:tbl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0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1:00Z</dcterms:created>
  <dc:creator>xxxxx.</dc:creator>
  <dc:description/>
  <dc:language>en-US</dc:language>
  <cp:lastModifiedBy>xxxxx</cp:lastModifiedBy>
  <cp:lastPrinted>2004-06-03T09:08:00Z</cp:lastPrinted>
  <dcterms:modified xsi:type="dcterms:W3CDTF">2004-07-15T17:42:00Z</dcterms:modified>
  <cp:revision>5</cp:revision>
  <dc:subject/>
  <dc:title>1</dc:title>
</cp:coreProperties>
</file>