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  <w:t>Equilibri químic</w:t>
      </w:r>
    </w:p>
    <w:p>
      <w:pPr>
        <w:pStyle w:val="Subtitle"/>
        <w:rPr/>
      </w:pPr>
      <w:r>
        <w:rPr/>
        <w:t>Experiència 12.8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 xml:space="preserve">Variació de les concentracions en funció del temps, en una reacció del tipus: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Helvetica" w:cs="Helvetica" w:ascii="Helvetica" w:hAnsi="Helvetica"/>
                <w:sz w:val="21"/>
                <w:szCs w:val="21"/>
                <w:lang w:val="ca-ES"/>
              </w:rPr>
              <w:t xml:space="preserve">                                               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 xml:space="preserve">A </w:t>
            </w:r>
            <w:r>
              <w:rPr>
                <w:rFonts w:cs="Symbol" w:ascii="Symbol" w:hAnsi="Symbol"/>
                <w:szCs w:val="17"/>
                <w:lang w:val="ca-ES"/>
              </w:rPr>
              <w:t>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 xml:space="preserve"> 2 B  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Tria la reacció, posa una composició inicial, ves a l’opció: “Cinètica / Adquiri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dades cinètiques” i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marca un interval de temps, per exemple, cada 0,5 segons. Veus que en l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taula que ha aparegut en la part superior dreta de la pantalla es van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escrivint les dade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Si tornes a fer clic a sobre de la composició inicial, en el menú “Condicion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de reacció / Composició inicial”, la taula comença de nou, amb el que pot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tenir les dades des del començament de la reacció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- Prova les vegades que et calgui fins que l’interval triat sigui el més adequat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Fins i tot pots canviar l’interval al mig de la taula. Prova també a agafar le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dades amb el cronòmetre, dins de la mateixa opció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Quan tinguis decidit quin interval o intervals posar, torna a fer clic a sobre d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la reacció del menú “Reaccions” per agafar les dades definitive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Tria l’opció “Arxiu / Gràfiques Excel” per obtenir la gràfica corresponent. Fes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les modificacions que vulguis al full de càlcul Excel, modificant per exempl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el tipus de la línia de tendència o eliminant dades que no interessin i record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que, si vols guardar l’arxiu, l’has de renomenar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La taula i la gràfica obtingudes donen el nombre de partícules d’A i B en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funció del temps, però poden ser considerades també com a dades d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concentració, si es considera unitari el volum del recipient, que no h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canviat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Quina tendència mostra la variació del nombre de partícules en funció del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temps? Està d’acord amb el que es podria esperar? S’ha arribat a l’equilibri?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Pensa-ho i anota els comentaris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ca-ES"/>
              </w:rPr>
            </w:pPr>
            <w:r>
              <w:rPr>
                <w:rFonts w:cs="Helvetica" w:ascii="Helvetica" w:hAnsi="Helvetica"/>
                <w:sz w:val="20"/>
                <w:lang w:val="ca-ES"/>
              </w:rPr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Subtitle"/>
        <w:rPr/>
      </w:pPr>
      <w:r>
        <w:rPr/>
        <w:t>Procediment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 xml:space="preserve">Al menú “Tipus de reacció” es tria la   A </w:t>
            </w:r>
            <w:r>
              <w:rPr>
                <w:rFonts w:cs="Symbol" w:ascii="Symbol" w:hAnsi="Symbol"/>
                <w:szCs w:val="17"/>
              </w:rPr>
              <w:t></w:t>
            </w:r>
            <w:r>
              <w:rPr/>
              <w:t xml:space="preserve"> 2 B. Al menú “Condicions de reacció” es posa a “Composició inicial” el 100% d’ A i es prem la tecla “Validar dades”. La constant d’equilibri es deixa per defecte en el valor de 40.</w:t>
            </w:r>
          </w:p>
          <w:p>
            <w:pPr>
              <w:pStyle w:val="Text"/>
              <w:rPr/>
            </w:pPr>
            <w:r>
              <w:rPr/>
              <w:t xml:space="preserve">El nombre de partícules inicials és A: 81 , B: 0. S’observa que comença a desenvolupar-se la reacció, arribant ràpidament a l’equilibri amb 58 partícules d’A i 46 partícules de B. </w:t>
            </w:r>
          </w:p>
          <w:p>
            <w:pPr>
              <w:pStyle w:val="Text"/>
              <w:rPr/>
            </w:pPr>
            <w:r>
              <w:rPr/>
              <w:t>A l’opció “Eines” es posa la velocitat de procés al mínim i a l’opció “Cinètica / Adquirir dades cinètiques” es proven diferents intervals i es decideix agafar l’interval d’ 1 s. Es torna a anar a la composició inicial, posant de nou el 100 % d’ A i validant dades, per tal que comenci de nou la reacció i s’obtingui la taula de dades des del principi. Anant a “Arxiu / Gràfiques Excel” s’obtenen la taula i la gràfica definitives.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tbl>
            <w:tblPr>
              <w:tblW w:w="241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"/>
              <w:gridCol w:w="327"/>
              <w:gridCol w:w="327"/>
              <w:gridCol w:w="899"/>
            </w:tblGrid>
            <w:tr>
              <w:trPr>
                <w:trHeight w:val="255" w:hRule="atLeast"/>
              </w:trPr>
              <w:tc>
                <w:tcPr>
                  <w:tcW w:w="241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Nombre de partícules en funció del temps (segons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Temps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A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B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K =  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0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81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0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9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7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8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3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5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2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5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2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5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3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6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6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3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6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3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6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8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71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0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9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69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4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0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67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8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1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65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32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2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63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36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3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59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4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4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58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6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5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58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6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6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57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8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7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58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6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8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58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6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19,0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58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46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ca-ES"/>
                    </w:rPr>
                  </w:r>
                </w:p>
              </w:tc>
            </w:tr>
          </w:tbl>
          <w:p>
            <w:pPr>
              <w:pStyle w:val="Text"/>
              <w:rPr/>
            </w:pPr>
            <w:r>
              <w:rPr/>
              <w:object w:dxaOrig="8960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2.7pt;height:264pt" filled="f" o:ole="">
                  <v:imagedata r:id="rId3" o:title=""/>
                </v:shape>
                <o:OLEObject Type="Embed" ProgID="Excel.Sheet.12" ShapeID="ole_rId2" DrawAspect="Content" ObjectID="_1853586935" r:id="rId2"/>
              </w:object>
            </w:r>
          </w:p>
          <w:p>
            <w:pPr>
              <w:pStyle w:val="Text"/>
              <w:jc w:val="center"/>
              <w:rPr/>
            </w:pPr>
            <w:r>
              <w:rPr/>
              <w:t xml:space="preserve">Equilibri : A </w:t>
            </w:r>
            <w:r>
              <w:rPr>
                <w:rFonts w:cs="Symbol" w:ascii="Symbol" w:hAnsi="Symbol"/>
                <w:szCs w:val="17"/>
              </w:rPr>
              <w:t></w:t>
            </w:r>
            <w:r>
              <w:rPr/>
              <w:t xml:space="preserve"> 2 B</w:t>
            </w:r>
          </w:p>
          <w:p>
            <w:pPr>
              <w:pStyle w:val="Text"/>
              <w:rPr/>
            </w:pPr>
            <w:r>
              <w:rPr/>
              <w:t>En Excel, s’ha anat a l’Assistent per gràfics i s’ha deixat el tipus de gràfic de “XY dispersió” amb línia que ressegueix els punts, sense posar línia de tendència.</w:t>
            </w:r>
          </w:p>
          <w:p>
            <w:pPr>
              <w:pStyle w:val="Text"/>
              <w:spacing w:before="120" w:after="120"/>
              <w:rPr/>
            </w:pPr>
            <w:r>
              <w:rPr/>
              <w:t>Els nombres de partícules d’A i B han quedat estabilitzats en 58 i 46, quan el sistema ha arribat a l’equilibri.</w:t>
            </w:r>
          </w:p>
        </w:tc>
      </w:tr>
    </w:tbl>
    <w:p>
      <w:pPr>
        <w:pStyle w:val="Puntscurts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title"/>
        <w:rPr/>
      </w:pPr>
      <w:r>
        <w:rPr/>
        <w:t>Comentaris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Tal i com es pot esperar, el nombre de partícules A segueix una tendència decreixent i el de partícules B creixent, fins a arribar als valors d’equilibri, en els que, amb alguna oscil·lació, pròpia de la situació d’equilibri dinàmic, queden estabilitzats.</w:t>
            </w:r>
          </w:p>
        </w:tc>
      </w:tr>
    </w:tbl>
    <w:p>
      <w:pPr>
        <w:pStyle w:val="Text"/>
        <w:spacing w:before="12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30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58:00Z</dcterms:created>
  <dc:creator>xxxxx.</dc:creator>
  <dc:description/>
  <dc:language>en-US</dc:language>
  <cp:lastModifiedBy>xxxxx</cp:lastModifiedBy>
  <cp:lastPrinted>2004-06-03T09:08:00Z</cp:lastPrinted>
  <dcterms:modified xsi:type="dcterms:W3CDTF">2004-07-15T17:42:00Z</dcterms:modified>
  <cp:revision>18</cp:revision>
  <dc:subject/>
  <dc:title>1</dc:title>
</cp:coreProperties>
</file>