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Equilibri de solubilitat</w:t>
      </w:r>
    </w:p>
    <w:p>
      <w:pPr>
        <w:pStyle w:val="Subtitle"/>
        <w:rPr/>
      </w:pPr>
      <w:r>
        <w:rPr/>
        <w:t>Experiència 9.3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Solubilitat del clorur de potassi. Escull el clorur de potassi al menú “Sòlid” i prepar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el cronòmetre, utilitzant l’opció “Eines / Cronòmetre”. Ajusta si cal el nombre d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partícules i el diàmetre amb les opcions del menú eine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Afegeix aigua (Accions / Afegir aigua), per provocar la dissolució del clorur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de potassi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Observa com van passant ions a la dissolució fins a arribar a la situació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d’equilibri a la temperatura inicial. Pots comptar el temps que tarda 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sistema en tornar a l’equilibri, posant en marxa el cronòmetre. Anota el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ions + i – presents al sòlid I a la dissolució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Puja ara la temperatura fins a uns 60 ºC, anota de nou els ions presents 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compta el temp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Puja de nou, fins a 100 ºC, torna a anotar els ions presents i comptar 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temp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fr-FR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 xml:space="preserve">Baixa fins a 60 ºC i observa què passa. </w:t>
            </w:r>
            <w:r>
              <w:rPr>
                <w:rFonts w:cs="Helvetica" w:ascii="Helvetica" w:hAnsi="Helvetica"/>
                <w:sz w:val="21"/>
                <w:szCs w:val="21"/>
              </w:rPr>
              <w:t>Per visualitzar millor l’evolució del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ions, pots marcar tots els que hi són a la dissolució, abans de baixar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temperatura (Accions / Marcar/Desmarcar partícules). Compta també ara 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temps que tarda el sistema en tornar a l’equilibri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fr-FR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Baixa fins a 20 ºC i continua observant què passa i mesurant el temp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Hi ha diferència entre els temps de dissolució, quan puja la temperatura i el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temps de cristal·lització, quan baixa? Com podries explicar-ho? Anota le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respostes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/>
      </w:pPr>
      <w:r>
        <w:rPr/>
        <w:t>Procediment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Al menú “Sòlid” s’escull el clorur de potassi i al menú “Eines” es fa aparéixer el cronòmetre. Es deixen 11 partícules de costat en el sòlid, de forma que hi han 242 ions en total, 121 positius i 121 negatius.  Es posa el diàmetre d’ 1,5. S’afegeix aigua anant al menú “Accions”.</w:t>
            </w:r>
          </w:p>
          <w:p>
            <w:pPr>
              <w:pStyle w:val="Text"/>
              <w:jc w:val="center"/>
              <w:rPr/>
            </w:pPr>
            <w:r>
              <w:rPr/>
              <w:object w:dxaOrig="4064" w:dyaOrig="3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2pt;height:152.25pt" filled="f" o:ole="">
                  <v:imagedata r:id="rId3" o:title=""/>
                </v:shape>
                <o:OLEObject Type="Embed" ProgID="" ShapeID="ole_rId2" DrawAspect="Content" ObjectID="_374760587" r:id="rId2"/>
              </w:object>
            </w:r>
          </w:p>
          <w:p>
            <w:pPr>
              <w:pStyle w:val="Text"/>
              <w:rPr/>
            </w:pPr>
            <w:r>
              <w:rPr/>
              <w:t>Comencen a passar ions a la dissolució. En uns 4 segons el sistema torna de nou a l’equilibri, quedant: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sòlid): 99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sòlid): 98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dissolució): 22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dissolució): 23</w:t>
            </w:r>
          </w:p>
          <w:p>
            <w:pPr>
              <w:pStyle w:val="Text"/>
              <w:rPr/>
            </w:pPr>
            <w:r>
              <w:rPr/>
              <w:t>Es puja ara la temperatura a 60 ºC i ràpidament (1 o 2 segons) es torna a arribar a l’equilibri, amb els següents ions presents: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sòlid): 91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sòlid): 92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dissolució): 30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dissolució): 29</w:t>
            </w:r>
          </w:p>
          <w:p>
            <w:pPr>
              <w:pStyle w:val="Text"/>
              <w:rPr/>
            </w:pPr>
            <w:r>
              <w:rPr/>
              <w:t>Es torna a pujar la temperatura fins a 100 ºC i de nou a l’equilibri hi han: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sòlid): 84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sòlid): 85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dissolució): 37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dissolució): 36</w:t>
            </w:r>
          </w:p>
          <w:p>
            <w:pPr>
              <w:pStyle w:val="Text"/>
              <w:rPr/>
            </w:pPr>
            <w:r>
              <w:rPr/>
              <w:t>Es baixa ara fins a 60 ºC. Alguns ions tornen a afegir-se al cristall, en aprox. 1 segon i resulten: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sòlid): 90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sòlid): 93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dissolució): 31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dissolució): 28</w:t>
            </w:r>
          </w:p>
          <w:p>
            <w:pPr>
              <w:pStyle w:val="Text"/>
              <w:rPr/>
            </w:pPr>
            <w:r>
              <w:rPr/>
              <w:t>Es baixa ara fins a 20 ºC. Els ions ara tarden més en afegir-se al cristall, uns 9 segons i quan s’arriba a l’equilibri hi han: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sòlid): 98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+ (sòlid): 99</w:t>
            </w:r>
          </w:p>
          <w:p>
            <w:pPr>
              <w:pStyle w:val="Puntscurts"/>
              <w:numPr>
                <w:ilvl w:val="0"/>
                <w:numId w:val="3"/>
              </w:numPr>
              <w:rPr/>
            </w:pPr>
            <w:r>
              <w:rPr/>
              <w:t>Ions - (dissolució): 23</w:t>
            </w:r>
          </w:p>
          <w:p>
            <w:pPr>
              <w:pStyle w:val="Puntscurt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ons + (dissolució): 22</w:t>
            </w:r>
          </w:p>
        </w:tc>
      </w:tr>
    </w:tbl>
    <w:p>
      <w:pPr>
        <w:pStyle w:val="Puntscur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En les situacions d’equilibri, el nombre d’ions presents al sòlid i a la dissolució oscil·la +1 o -1, ja que es tracta d’un equilibri dinàmic.</w:t>
            </w:r>
          </w:p>
          <w:p>
            <w:pPr>
              <w:pStyle w:val="Text"/>
              <w:spacing w:before="120" w:after="120"/>
              <w:rPr/>
            </w:pPr>
            <w:r>
              <w:rPr/>
              <w:t>Els temps necessaris per arribar a l’equilibri són menors quan puja que quan baixa la temperatura. Quan puja és la pròpia mobilitat dels ions la que els impulsa a passar a la dissolució. Quan baixa, en canvi, encara que la tendència sigui a passar al sòlid, cal que, en el seu moviment caòtic, els ions trobin al sòlid per afegir-se. Aixó és més acusat passant de temperatura 60 ºC a 20 ºC que hi han menys ions en dissolució, que de 100 ºC a 60 ºC, que hi han més.</w:t>
            </w:r>
          </w:p>
        </w:tc>
      </w:tr>
    </w:tbl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1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9:00Z</dcterms:created>
  <dc:creator>xxxxx.</dc:creator>
  <dc:description/>
  <dc:language>en-US</dc:language>
  <cp:lastModifiedBy>xxxxx</cp:lastModifiedBy>
  <cp:lastPrinted>2004-06-03T09:08:00Z</cp:lastPrinted>
  <dcterms:modified xsi:type="dcterms:W3CDTF">2004-07-15T17:41:00Z</dcterms:modified>
  <cp:revision>6</cp:revision>
  <dc:subject/>
  <dc:title>1</dc:title>
</cp:coreProperties>
</file>