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SUM QUANTITATIU DEL NOMBRE DE MATERIAL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4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1"/>
        <w:gridCol w:w="1571"/>
        <w:gridCol w:w="1571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crit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ídeo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positive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c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ssette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quet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d-Ro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es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libre anterio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5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4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libre actua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4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otal a 19/6/2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28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19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4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8:17:00Z</dcterms:created>
  <dc:creator>Jordi Domingo</dc:creator>
  <dc:description/>
  <dc:language>en-US</dc:language>
  <cp:lastModifiedBy>Jordi Domingo</cp:lastModifiedBy>
  <cp:lastPrinted>2000-06-21T10:22:00Z</cp:lastPrinted>
  <dcterms:modified xsi:type="dcterms:W3CDTF">2000-06-21T08:30:00Z</dcterms:modified>
  <cp:revision>2</cp:revision>
  <dc:subject/>
  <dc:title>RESUM QUANTITATIU DEL NOMBRE DE MATERIALS</dc:title>
</cp:coreProperties>
</file>